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___ сесі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08"/>
          <w:tab w:val="left" w:pos="826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71"/>
        <w:gridCol w:w="1980"/>
      </w:tblGrid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іяльність готелів (за кодом КВЕДу 55.10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дання місць молодіжними і гірськими туристичними базами (за кодом КВЕДу 55.21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дання місць кемпінгами (за кодом КВЕДу 55.22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дання інших місць для тимчасового проживання (за кодом КВЕДу 55.23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кат побутових виробів та предметів особистого вжитку (за кодом КВЕДу 71.40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2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іяльність спортивних об'єктів (за кодом КВЕДу 92.61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Інша діяльність у сфері спорту (за кодом КВЕДу 92.62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поміжна діяльність у сфері страхування та пенсійного забезпечення (за кодом КВЕДу 67.20.0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рання та знищення інших відходів (за кодом КВЕДу 90.02.0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8"/>
      </w:tblGrid>
      <w:tr>
        <w:trPr/>
        <w:tc>
          <w:tcPr>
            <w:tcW w:w="45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кретар міської ради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Єреміч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60" w:top="510" w:footer="397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220" w:leader="none"/>
      </w:tabs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21:00Z</dcterms:created>
  <dc:creator>EAPD</dc:creator>
  <dc:description/>
  <cp:keywords/>
  <dc:language>en-US</dc:language>
  <cp:lastModifiedBy>Vorochuk</cp:lastModifiedBy>
  <cp:lastPrinted>2009-03-03T11:04:00Z</cp:lastPrinted>
  <dcterms:modified xsi:type="dcterms:W3CDTF">2009-03-04T07:36:00Z</dcterms:modified>
  <cp:revision>146</cp:revision>
  <dc:subject/>
  <dc:title>Додаток 2</dc:title>
</cp:coreProperties>
</file>