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регуляторного вплив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 проекту рішення Чернівецької міської ради "Про коригування тарифів на послуги з водопостачання і водовідведення, затверджених рішенням виконавчого комітету  міської ради від 21.10.2008р. № 825/21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80"/>
        <w:rPr/>
      </w:pPr>
      <w:r>
        <w:rPr>
          <w:b/>
        </w:rPr>
        <w:t>1. Опис проблеми.</w:t>
      </w:r>
    </w:p>
    <w:p>
      <w:pPr>
        <w:pStyle w:val="Normal"/>
        <w:ind w:firstLine="480"/>
        <w:jc w:val="both"/>
        <w:rPr/>
      </w:pPr>
      <w:r>
        <w:rPr/>
        <w:t>Діючі тарифи на послуги з централізованого водопостачання та водовідведення   введені  з 01.12.2008р.  За цей період вартість електроенергії зросла на 10,2%, розмір мінімальної заробітної плати збільшився  на 11% з 545 грн. до 605 грн. В даний час ДКП „Чернівціводоканал” знаходиться в критичному фінансовому стані, що не дає можливість розраховуватися за використану електроенергію, підтримувати мережі в належному технічному стані та забезпечувати цілодобове водопостачання та водовідведення  м. Чернівців</w:t>
      </w:r>
    </w:p>
    <w:p>
      <w:pPr>
        <w:pStyle w:val="Normal"/>
        <w:ind w:firstLine="480"/>
        <w:jc w:val="both"/>
        <w:rPr/>
      </w:pPr>
      <w:r>
        <w:rPr>
          <w:b/>
        </w:rPr>
        <w:t>2. Мета та завдання регулювання.</w:t>
      </w:r>
    </w:p>
    <w:p>
      <w:pPr>
        <w:pStyle w:val="Normal"/>
        <w:ind w:firstLine="480"/>
        <w:jc w:val="both"/>
        <w:rPr/>
      </w:pPr>
      <w:r>
        <w:rPr/>
        <w:t>Забезпечити стале функціонування водопостачання та водовідведення  міста шляхом корегування діючих тарифів. Визначення розміру тарифів базується на нормативних розрахунках та фактичних витратах. Державна інспекція з контролю за цінами в Чернівецькій області надала висновки щодо економічної  обґрунтованості планових витрат на виробництво послуг з водопостачання і водовідведення.</w:t>
      </w:r>
    </w:p>
    <w:p>
      <w:pPr>
        <w:pStyle w:val="Normal"/>
        <w:ind w:firstLine="480"/>
        <w:jc w:val="both"/>
        <w:rPr/>
      </w:pPr>
      <w:r>
        <w:rPr>
          <w:b/>
        </w:rPr>
        <w:t>3.Альтернатива.</w:t>
      </w:r>
    </w:p>
    <w:p>
      <w:pPr>
        <w:pStyle w:val="Normal"/>
        <w:ind w:firstLine="480"/>
        <w:jc w:val="both"/>
        <w:rPr/>
      </w:pPr>
      <w:r>
        <w:rPr/>
        <w:t>Збереження існуючих тарифів призводить до неможливості закупівлі енергоносіїв, погіршення технічного стану мереж та, як наслідок,   до перебоїв водопостачання та водовідведення, повної зупинки забезпечення водою споживачів.</w:t>
      </w:r>
    </w:p>
    <w:p>
      <w:pPr>
        <w:pStyle w:val="Normal"/>
        <w:ind w:firstLine="480"/>
        <w:jc w:val="both"/>
        <w:rPr>
          <w:b/>
          <w:b/>
        </w:rPr>
      </w:pPr>
      <w:r>
        <w:rPr/>
        <w:t>4.</w:t>
      </w:r>
      <w:r>
        <w:rPr>
          <w:b/>
        </w:rPr>
        <w:t xml:space="preserve"> Аналіз вигод та витрат. </w:t>
      </w:r>
    </w:p>
    <w:p>
      <w:pPr>
        <w:pStyle w:val="Normal"/>
        <w:ind w:firstLine="480"/>
        <w:jc w:val="both"/>
        <w:rPr/>
      </w:pPr>
      <w:r>
        <w:rPr/>
        <w:t>Створення належних умов життєдіяльності громадян міста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Зауваження та пропозиції приймаються впродовж місяця з дня опублікування за адресою: м.Чернівці, вул.Вірменська,17-А, тел.:52-20-80, 52-39-98, та в представництві Держпідприємництва України в Чернівецькій області за адресою: м.Чернівці, вул.Руська,1, тел. 55-37-05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259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26:00Z</dcterms:created>
  <dc:creator>test</dc:creator>
  <dc:description/>
  <cp:keywords/>
  <dc:language>en-US</dc:language>
  <cp:lastModifiedBy>PublicRel</cp:lastModifiedBy>
  <cp:lastPrinted>2009-03-20T09:46:00Z</cp:lastPrinted>
  <dcterms:modified xsi:type="dcterms:W3CDTF">2009-03-25T15:55:00Z</dcterms:modified>
  <cp:revision>3</cp:revision>
  <dc:subject/>
  <dc:title>РОЗПОРЯДЖЕННЯ</dc:title>
</cp:coreProperties>
</file>