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ішення Чернівецької міської рад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Про визначення правового режиму реалізації  майна, </w:t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що визнане судом відумерлим»</w:t>
      </w:r>
    </w:p>
    <w:p>
      <w:pPr>
        <w:pStyle w:val="Normal1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, яку планується розв’яза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 визначено статтею 16 (частина п’ята) Закону України «Про місцеве самоврядування в Україні» від імені та в інтересах територіальної громади міста права суб’єкта комунальної власності здійснює міська ра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нові операції, які здійснюються органами місцевого самоврядування з об’єктами права комунальної власності, не повинні ослаблювати економічних основ  місцевого самоврядування (частина сьома статті 60 вказаного Закон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277 Цивільного кодексу України у разі відсутності спадкоємців за заповітом і за законом, усунення їх від права на спадкування, неприйняття ними спадщини, а також відмови від її прийняття суд визнає спадщину відумерлолю за заявою відповідного органу місцевого самоврядування за місцем відкриття спадщи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частиною першою статті 60 Закону України «Про місцеве самоврядування в Україні» спадщина, визнана судом відумерлою переходить у власність територіальної громади за місцем відкриття спадщин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ті 356 Цивільного кодексу України власність двох чи більше осіб, із визначенням часток кожного з них у праві власності є спільною частковою власністю. Суб’єктами права спільної часткової власності можуть бути фізичні особи, юридичні особи, держава, територіальні громад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таттею 361 Цивільного кодексу України співвласник має право самостійно розпорядитися своєю часткою у праві спільної часткової власно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таттею 362 цього кодексу визначено, що у разі продажу частки у праві спільної часткової власності, співвласник має переважне право перед іншими особами на її купівлю за ціною, оголошеною для продажу, та на інших рівних умовах, крім випадку продажу з публічних торгів. Продавець частки у праві спільної часткової власності зобов’язаний письмово повідомити інших співвласників про намір продати свою частку, вказати ціну, та інші умови, на яких він її продає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йняття цього регуляторного акта визначатиме порядок відчуження відумерлого майна, що належить територіальній громаді міста.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ілями регулювання є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раховуючи, що проект цього регуляторного стосуватиметься невизначеного кола осіб, його прийняття повинно відбуватися відповідно до вимог Закону України «Про засади державної регуляторної політики у сфері господарської діяльності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етою прийняття цього проекту рішення є по-перше, встановлення порядку реалізації майна, що визнане судом відумерлим; по – друге, впорядкування відносин між територіальною громадою міста, в особі Чернівецької міської ради, та іншими суб’єктами (громадянами, юридичними особами), які є співвласниками об’єкта нерухомості, що належить їм на праві спільної часткової власності, а також надання можливості реалізації законодавчо закріпленого переважного права співвласника на викуп частки у праві спільної часткової власності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льтернативи</w:t>
      </w:r>
    </w:p>
    <w:p>
      <w:pPr>
        <w:pStyle w:val="Heading4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Альтернативні способи – відсутні, оскільки право на розпорядження об’єктами комунальної власності закріплено Законом України «Про місцеве самоврядування в Україні» за міською радою і реалізовується шляхом прийняття відповідних рішень про відчуження комунального майна. </w:t>
      </w:r>
    </w:p>
    <w:p>
      <w:pPr>
        <w:pStyle w:val="Heading4"/>
        <w:ind w:firstLine="708"/>
        <w:jc w:val="both"/>
        <w:rPr/>
      </w:pPr>
      <w:r>
        <w:rPr>
          <w:b w:val="false"/>
        </w:rPr>
        <w:t>На підставі вищевикладеного можна стверджувати, що прийняття цього регуляторного акта є доцільним.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ізм розв’язання пробле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порядкування відносин</w:t>
      </w:r>
      <w:r>
        <w:rPr>
          <w:color w:val="000000"/>
          <w:sz w:val="28"/>
          <w:szCs w:val="28"/>
        </w:rPr>
        <w:t xml:space="preserve"> щодо майна, визнаного судом відумерлим пропонується здійснити шляхом зарахування його до житлового фонду соціального призначення, якщо майном є квартира, садибний (одноквартирний) житловий будинок; а також шляхом прямого продажу, якщо відумерле майно перебуває на праві спільної часткової власності територіальної громади міста, в особі Чернівецької міської ради, та іншими співвласниками (громадянами, юридичними особам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пропонованому проекті регуляторного акта регламентовано порядок відчуження частки у майні, визнаному відумерлим, а саме визначено перелік документів, необхідних для придбання частки, порядок укладання договору купівлі - продажу та сплати коштів за придбане май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чікуванні результати прийняття запропонованого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йняття цього рішення дозволить врегулювати відносини щодо </w:t>
      </w:r>
      <w:r>
        <w:rPr>
          <w:color w:val="000000"/>
          <w:sz w:val="28"/>
          <w:szCs w:val="28"/>
        </w:rPr>
        <w:t xml:space="preserve"> реалізації відумерлого майна, в тому числі реалізувати законодавчо закріплене переважне право співвласника на викуп частки у праві спільної часткової власності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ґрунтування строку дії запропонованого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 дії запропонованого регуляторного акту необмежений з можливістю внесення до нього змін та його відміни (або його окремих положень) у разі зміни чинного законодавства та з інших поважних причин.</w: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7. </w:t>
      </w:r>
      <w:r>
        <w:rPr>
          <w:rFonts w:cs="Times New Roman" w:ascii="Times New Roman" w:hAnsi="Times New Roman"/>
          <w:i w:val="false"/>
        </w:rPr>
        <w:t>Показники результативності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Термін проведення повторного дослідження</w:t>
      </w:r>
      <w:r>
        <w:rPr>
          <w:sz w:val="28"/>
        </w:rPr>
        <w:t>: впродовж 2 років після набрання чинності  цим рішенням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Показники результативності:</w:t>
      </w: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- кількість об’єктів, що визнані судом відумерлою спадщиною; </w:t>
      </w:r>
    </w:p>
    <w:p>
      <w:pPr>
        <w:pStyle w:val="Normal"/>
        <w:ind w:firstLine="900"/>
        <w:jc w:val="both"/>
        <w:rPr/>
      </w:pPr>
      <w:r>
        <w:rPr>
          <w:sz w:val="28"/>
        </w:rPr>
        <w:t>- кількість реалізованих об’єктів відумерлого майн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обсяг коштів сплачених за реалізовані об’єкти відумерлого майн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юридичного управлі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                                                 </w:t>
        <w:tab/>
        <w:tab/>
        <w:t xml:space="preserve">І. Сарафінча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позиції та зауваження приймаються за адресою: площа Центральна, 1, кабінет 307; телефони: 551440, 553130, 522308, 550954 впродовж місяця з дня опублікування цього проек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TextBody"/>
        <w:ind w:right="2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9:47:00Z</dcterms:created>
  <dc:creator>USER</dc:creator>
  <dc:description/>
  <cp:keywords/>
  <dc:language>en-US</dc:language>
  <cp:lastModifiedBy>USER</cp:lastModifiedBy>
  <dcterms:modified xsi:type="dcterms:W3CDTF">2011-02-16T19:20:00Z</dcterms:modified>
  <cp:revision>22</cp:revision>
  <dc:subject/>
  <dc:title>Аналіз регуляторного впливу</dc:title>
</cp:coreProperties>
</file>