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Аналіз  регуляторного впливу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до проекту рішення виконавчого комітету Чернівецької міської ради </w:t>
        <w:br/>
      </w:r>
      <w:r>
        <w:rPr>
          <w:b/>
          <w:sz w:val="28"/>
          <w:szCs w:val="28"/>
          <w:lang w:val="uk-UA"/>
        </w:rPr>
        <w:t xml:space="preserve">«Про внесення змін та доповнень до рішення виконавчого комітету Чернівецької міської  ради від 06.02.2007року № 60/2 «Про визначення виконавців житлово-комунальних послуг в житловому фонді комунальної власності територіальної громади м. Чернівці»    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Причини та умови виникнення пробле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ня про укладання індивідуальних договорів на водопостачання та водовідведення між ДКП «Чернівціводоканал» та з кожним  мешканцем квартир, які проживають в будинках ЖБТ, ЖБК, ОСББ та інші є колізійним і остаточно чітко не врегульованим. Воно неодноразово обговорювалось та описується в заявах та зверненнях громадян на адресу ДКП «Чернівціводоканал», Департамент житлово-комунального господарства Чернівецької міської ради та на чисельних нарадах та засіданнях комісій. Зокрема, по вищевказаній проблемі на адресу підприємства направлено роз’яснення Міністерства з питань житлово-комунального господарства України від 23.10.2008року за № 8/7-843, де зазначено, що згідно із ст.7 Закону України «Про житлово-комунальні послуги» визначення виконавця житлово-комунальних послуг віднесено до повноважень органів місцевого самоврядування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color w:val="000000"/>
          <w:sz w:val="28"/>
          <w:szCs w:val="28"/>
          <w:lang w:val="uk-UA"/>
        </w:rPr>
        <w:t>1.2. Суб’єкти, на яких проблема справляє негативний вплив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врегульованість питання з визначення виробника послуг з водопостачання та водовідведення для житлових будинків, які утримуються </w:t>
      </w:r>
      <w:r>
        <w:rPr>
          <w:sz w:val="28"/>
          <w:szCs w:val="28"/>
          <w:lang w:val="uk-UA"/>
        </w:rPr>
        <w:t xml:space="preserve">ЖБТ, ЖБК, ОСББ та іншими об’єднаннями  справляє негативний вплив </w:t>
      </w:r>
      <w:r>
        <w:rPr>
          <w:color w:val="000000"/>
          <w:sz w:val="28"/>
          <w:szCs w:val="28"/>
          <w:lang w:val="uk-UA"/>
        </w:rPr>
        <w:t xml:space="preserve">  на мешканців таких житлових будинків та приводить до виникнення спірних питань з оплати за надані послуги з водопостачання та водовідведення.  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гативний вплив зазначеної проблеми зазнає також ДКП «Чернівціводоканал»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Цілі регулювання</w:t>
      </w:r>
    </w:p>
    <w:p>
      <w:pPr>
        <w:pStyle w:val="Style15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Цілями  регулювання є захист прав споживачів послуг з водопостачання та водовідведення, впорядкування системи розрахунків за такі послуги в житлових будинках, які утримуються ЖБТ, ЖБК, ОСББ та іншими об’єднаннями, зменшення  не облікованих втрат питної води у внутрішньобудинкових мережах водопостачання, посилення відповідальності виконавців житлово-комунальних послуг. </w:t>
      </w:r>
    </w:p>
    <w:p>
      <w:pPr>
        <w:pStyle w:val="Style15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трок виконання заходів з відстеження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пень- вересень 2009 року.</w:t>
      </w:r>
    </w:p>
    <w:p>
      <w:pPr>
        <w:pStyle w:val="Normal"/>
        <w:spacing w:before="60" w:after="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60" w:after="6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етоди одержання результатів відстеження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сновки на основі наданих пропозицій та зауважень.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Кількісні та якісні значення показників результативності акта</w:t>
      </w:r>
    </w:p>
    <w:p>
      <w:pPr>
        <w:pStyle w:val="Normal"/>
        <w:spacing w:before="6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пропонований регуляторний акт визначає, що в житлових будинках, які утримуються </w:t>
      </w:r>
      <w:r>
        <w:rPr>
          <w:sz w:val="28"/>
          <w:szCs w:val="28"/>
          <w:lang w:val="uk-UA"/>
        </w:rPr>
        <w:t xml:space="preserve">ЖБТ, ЖБК, ОСББ та іншими об’єднаннями виконавцем послуг з водопостачання та водовідведення для споживачів є правління цих об’єднань. При цьому розрахунки за спожиті послуги з водопостачання та водовідведення голови правлінь здійснюють з ДКП «Чернівціводоканал» згідно показників будинкових приладів обліку на основі договірних відносин. Споживачі послуг (мешканці квартир) розрахунки за спожиті послуги з водопостачання та водовідведення проводять з виконавцем таким послуг, якими є правління ОСББ, ЖБК, ЖБТ та інших об’єднань. </w:t>
      </w:r>
    </w:p>
    <w:p>
      <w:pPr>
        <w:pStyle w:val="Normal"/>
        <w:spacing w:before="6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сягнення запропонованим регуляторним актом встановлених цілей ніяк не впливає на витрати населення, територіальної громади та держави, а позитивно впливає на розвиток житлово-комунальної сфери, упорядковує правовідносини, що виникають між виробниками, виконавцями послуг з водопостачання та водовідведення  та споживачами таких послуг і утворює правове поле їх діяльності.</w:t>
      </w:r>
    </w:p>
    <w:p>
      <w:pPr>
        <w:pStyle w:val="Normal"/>
        <w:spacing w:before="6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ення проблеми є актуальним, досягає мети регулювання. Прийняття запропонованого регуляторного акту забезпечить:</w:t>
      </w:r>
    </w:p>
    <w:p>
      <w:pPr>
        <w:pStyle w:val="Normal"/>
        <w:spacing w:before="6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юридичне оформлення правовідносин між органами місцевого самоврядування, виробником, виконавцем та споживачем послуг з чітко визначеними договором обов’язками сторін в ОСББ, ЖБК, ЖБТ та інші.</w:t>
      </w:r>
    </w:p>
    <w:p>
      <w:pPr>
        <w:pStyle w:val="Normal"/>
        <w:spacing w:before="6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силення відповідальності виконавців та   виробників послуг.   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6.Оцінка результатів реалізації регуляторного акта та ступеня досягнення визначених цілей</w:t>
      </w:r>
    </w:p>
    <w:p>
      <w:pPr>
        <w:pStyle w:val="Normal"/>
        <w:spacing w:before="6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ами результативності регуляторного акту може бути зменшення кількості скарг на якість надання послуг з водопостачання та водовідведення та укладених угод між споживачем, виконавцем та виробником послуг з водопостачання та водовідведення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6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вність регуляторного акта буде відстежуватись один раз на рік управлінням комунального господарства департаменту житлово-комунального господарства шляхом здійснення контролю за кількостю скарг, які надійшли щодо надання послуг  з водопостачання та водовідведення в житловому фонді, який утримується </w:t>
      </w:r>
      <w:r>
        <w:rPr>
          <w:color w:val="000000"/>
          <w:sz w:val="28"/>
          <w:szCs w:val="28"/>
          <w:lang w:val="uk-UA"/>
        </w:rPr>
        <w:t>ОСББ, ЖБК, ЖБТ та іншими, та укладанням угод на надання послуг між виробниками та виконавцями послуг з водопостачання та водовідведення.</w:t>
      </w:r>
    </w:p>
    <w:p>
      <w:pPr>
        <w:pStyle w:val="Normal"/>
        <w:spacing w:before="6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ник проекту рішення та аналізу його регуляторного впливу департамент житлово-комунального господарства міської ради.</w:t>
      </w:r>
    </w:p>
    <w:p>
      <w:pPr>
        <w:pStyle w:val="Normal"/>
        <w:spacing w:before="6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житлово-                                                О.Шуме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го    господарства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4"/>
        </w:rPr>
        <w:t>Погорений 52 65 46</w:t>
      </w:r>
    </w:p>
    <w:p>
      <w:pPr>
        <w:pStyle w:val="Normal"/>
        <w:spacing w:before="6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43:00Z</dcterms:created>
  <dc:creator>USER</dc:creator>
  <dc:description/>
  <cp:keywords/>
  <dc:language>en-US</dc:language>
  <cp:lastModifiedBy>Погорений</cp:lastModifiedBy>
  <cp:lastPrinted>2009-08-12T10:15:00Z</cp:lastPrinted>
  <dcterms:modified xsi:type="dcterms:W3CDTF">2009-08-12T07:15:00Z</dcterms:modified>
  <cp:revision>10</cp:revision>
  <dc:subject/>
  <dc:title>Аналіз  регуляторного впливу</dc:title>
</cp:coreProperties>
</file>