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260" w:hanging="1260"/>
        <w:rPr>
          <w:lang w:val="uk-UA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 А Р И Ф И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а послуги, що надаються трудовим архівом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 виконавчому  комітеті  Чернівецької  міської  ради        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ів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иф      (грн.)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2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Підготовка історичних довідок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на архівні фонди та передмов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до описів спра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 xml:space="preserve">     за період більше 10 років</w:t>
        <w:tab/>
        <w:tab/>
        <w:tab/>
        <w:t xml:space="preserve">         1істор. довід.</w:t>
        <w:tab/>
        <w:t>600</w:t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     за період від 5 до 10 років</w:t>
        <w:tab/>
        <w:tab/>
        <w:tab/>
        <w:t xml:space="preserve">               -//-</w:t>
        <w:tab/>
        <w:tab/>
        <w:t xml:space="preserve">          3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>1.3.         за період від 1 року до 5 років</w:t>
        <w:tab/>
        <w:tab/>
        <w:tab/>
        <w:t xml:space="preserve">    - //-</w:t>
        <w:tab/>
        <w:tab/>
        <w:t xml:space="preserve">          1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кладання передмов до описів фондів           передмова</w:t>
        <w:tab/>
        <w:t xml:space="preserve">          34,29</w:t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організацій міського рівня</w:t>
        <w:tab/>
      </w:r>
    </w:p>
    <w:p>
      <w:pPr>
        <w:pStyle w:val="Normal"/>
        <w:ind w:left="1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            Систематизація документів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роведення експертизи їх наук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і практичної  цін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         за фондами                                                      справа</w:t>
        <w:tab/>
        <w:tab/>
        <w:t xml:space="preserve">0,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редині фонду (за рок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труктурними підрозділ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групами справ)                                                справа</w:t>
        <w:tab/>
        <w:t xml:space="preserve">          0,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експертизи наукової 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рактичної цінності документів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         документів з особового складу</w:t>
      </w:r>
    </w:p>
    <w:p>
      <w:pPr>
        <w:pStyle w:val="Normal"/>
        <w:ind w:left="1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 т.ч. особових справ)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з поаркушним переглядом документів      справа                   2,67</w:t>
      </w:r>
    </w:p>
    <w:p>
      <w:pPr>
        <w:pStyle w:val="Normal"/>
        <w:ind w:left="1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 поаркушного перегляду документів</w:t>
        <w:tab/>
        <w:t>справа</w:t>
        <w:tab/>
        <w:tab/>
        <w:t xml:space="preserve">0,44                       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2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Науково-технічне опрацю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          Формування справ із ро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ипу                        аркуш</w:t>
        <w:tab/>
        <w:tab/>
        <w:t>0,12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документів і переформування справ                       </w:t>
        <w:tab/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аркушів у справах                 аркуш</w:t>
        <w:tab/>
        <w:t xml:space="preserve">          0,1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писний ( без правки ) або</w:t>
        <w:tab/>
        <w:t xml:space="preserve">          </w:t>
      </w:r>
    </w:p>
    <w:p>
      <w:pPr>
        <w:pStyle w:val="Normal"/>
        <w:ind w:left="1125" w:hanging="0"/>
        <w:rPr/>
      </w:pPr>
      <w:r>
        <w:rPr>
          <w:sz w:val="28"/>
          <w:szCs w:val="28"/>
          <w:lang w:val="uk-UA"/>
        </w:rPr>
        <w:t>розбірливий рукописний текст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заголовків справ </w:t>
        <w:tab/>
        <w:tab/>
        <w:tab/>
        <w:t>заголовок</w:t>
        <w:tab/>
        <w:tab/>
        <w:t>1,0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карток на справи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руктурою, номіналом,</w:t>
        <w:tab/>
        <w:tab/>
        <w:tab/>
        <w:t>картка</w:t>
        <w:tab/>
        <w:tab/>
        <w:t>0,20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ологією, алфавітом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гування заголовків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частковим переглядом справ</w:t>
        <w:tab/>
        <w:tab/>
        <w:tab/>
        <w:t>заголовок</w:t>
        <w:tab/>
        <w:tab/>
        <w:t>0,96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 перегляду справ</w:t>
        <w:tab/>
        <w:tab/>
        <w:tab/>
        <w:tab/>
        <w:t>заголовок</w:t>
        <w:tab/>
        <w:tab/>
        <w:t>0,48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</w:t>
        <w:tab/>
        <w:t xml:space="preserve">      Розброшурування невірно </w:t>
        <w:tab/>
        <w:t xml:space="preserve">                    справа</w:t>
        <w:tab/>
        <w:tab/>
        <w:t>2,40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сформованих справ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         Підшивання справ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50 аркушів                               справа                      3,00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100 аркушів                             справа                      4,80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 150 аркушів                             справа                      7,06</w:t>
      </w:r>
    </w:p>
    <w:p>
      <w:pPr>
        <w:pStyle w:val="Normal"/>
        <w:ind w:left="1140" w:hanging="0"/>
        <w:rPr/>
      </w:pPr>
      <w:r>
        <w:rPr>
          <w:sz w:val="28"/>
          <w:szCs w:val="28"/>
          <w:lang w:val="uk-UA"/>
        </w:rPr>
        <w:t>- кількість понад 150 аркушів або                справа                      9,23                                                           з нестандартними аркуш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8.            Нумерація аркушів у спра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- обсягом понад 150 аркушів                      150 арк.                   12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- обсягом до 150 аркушів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100 арк.                     8,5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- обсягом до 50 аркушів                                50 арк.                     4,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нумерація  аркушів у справах</w:t>
      </w:r>
    </w:p>
    <w:p>
      <w:pPr>
        <w:pStyle w:val="Normal"/>
        <w:ind w:left="1140" w:hanging="0"/>
        <w:rPr/>
      </w:pPr>
      <w:r>
        <w:rPr>
          <w:sz w:val="28"/>
          <w:szCs w:val="28"/>
          <w:lang w:val="uk-UA"/>
        </w:rPr>
        <w:t xml:space="preserve">-  обсягом понад 150 арк.                               150 арк.                   15,00 </w:t>
      </w:r>
    </w:p>
    <w:p>
      <w:pPr>
        <w:pStyle w:val="Normal"/>
        <w:ind w:left="1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бсягом до 150 аркушів                              100 арк.                   10,90</w:t>
      </w:r>
      <w:r>
        <w:rPr>
          <w:lang w:val="uk-UA"/>
        </w:rPr>
        <w:t xml:space="preserve">                                     -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обсягом до 50 аркушів                                  50 арк.                     6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евіряння нумерації аркуш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обсягом понад 150 аркушів                      150 арк.</w:t>
        <w:tab/>
        <w:t xml:space="preserve"> </w:t>
        <w:tab/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,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обсягом до 150 аркушів                            100 арк.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2,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- обсягом до 50 аркушів</w:t>
        <w:tab/>
        <w:t xml:space="preserve">                              50 арк.                      2,00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2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кладання внутрішніх описів                        заголовок              1,3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кументів у справ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з комплексів особових справ,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сформованих в одну спра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формлення обкладинок (титульних          обкладинка             3,00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аркушів) справ  без трафар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        Систематизація справ усередині                    справа                    0,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фонду організаці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       Проставлення архівних шифрів                      справа                     0,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на обкладинках справи (титульн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аркушах) без трафар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Картонування спра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         Картонування справ</w:t>
        <w:tab/>
        <w:tab/>
        <w:tab/>
        <w:tab/>
        <w:t xml:space="preserve">   справа</w:t>
        <w:tab/>
        <w:tab/>
        <w:t xml:space="preserve">  0,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  <w:tab/>
        <w:t xml:space="preserve">      Написання ярликів на картонажі</w:t>
        <w:tab/>
        <w:tab/>
        <w:t xml:space="preserve">   картонаж</w:t>
        <w:tab/>
        <w:tab/>
        <w:t xml:space="preserve">  2,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</w:t>
        <w:tab/>
        <w:t xml:space="preserve"> Наклеювання ярликів  на картонажі</w:t>
        <w:tab/>
        <w:tab/>
        <w:t xml:space="preserve">   картонаж</w:t>
        <w:tab/>
        <w:tab/>
        <w:t xml:space="preserve">  1,14</w:t>
      </w:r>
    </w:p>
    <w:p>
      <w:pPr>
        <w:pStyle w:val="Normal"/>
        <w:ind w:left="10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</w:t>
        <w:tab/>
        <w:t xml:space="preserve">      Розміщ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 картонажів</w:t>
        <w:tab/>
        <w:t xml:space="preserve">        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, картон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80</w:t>
        <w:tab/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5.</w:t>
        <w:tab/>
        <w:t xml:space="preserve">      Знепилювання справ</w:t>
        <w:tab/>
        <w:tab/>
        <w:tab/>
        <w:tab/>
        <w:t xml:space="preserve">   справа</w:t>
        <w:tab/>
        <w:t xml:space="preserve">            0,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ння фізичного та санітарно-</w:t>
        <w:tab/>
        <w:tab/>
        <w:t xml:space="preserve">   справа</w:t>
        <w:tab/>
        <w:tab/>
        <w:t xml:space="preserve">  0,48</w:t>
      </w:r>
    </w:p>
    <w:p>
      <w:pPr>
        <w:pStyle w:val="Normal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ого стану справ, що підлягають</w:t>
      </w:r>
    </w:p>
    <w:p>
      <w:pPr>
        <w:pStyle w:val="Normal"/>
        <w:ind w:left="1065" w:hanging="0"/>
        <w:rPr/>
      </w:pPr>
      <w:r>
        <w:rPr>
          <w:sz w:val="28"/>
          <w:szCs w:val="28"/>
          <w:lang w:val="uk-UA"/>
        </w:rPr>
        <w:t>передаванню на зберігання</w:t>
        <w:tab/>
      </w:r>
    </w:p>
    <w:p>
      <w:pPr>
        <w:pStyle w:val="Normal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          Складання описів справ та довідкового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до описів, актів про вилучення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нищення документів і справ, щ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не підлягають зберіганню, актів про </w:t>
      </w:r>
    </w:p>
    <w:p>
      <w:pPr>
        <w:pStyle w:val="Normal"/>
        <w:ind w:left="1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тачу документів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</w:t>
        <w:tab/>
        <w:t xml:space="preserve">      Складання опису справ</w:t>
        <w:tab/>
        <w:tab/>
        <w:tab/>
        <w:tab/>
        <w:t xml:space="preserve">   заголовок</w:t>
        <w:tab/>
        <w:tab/>
        <w:t xml:space="preserve">  2,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списків скорочень                         1 опис на 120          1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та змісту до описів</w:t>
        <w:tab/>
        <w:tab/>
        <w:t xml:space="preserve">                               і більше спра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</w:t>
        <w:tab/>
        <w:t xml:space="preserve">      Оформлення описів</w:t>
        <w:tab/>
        <w:tab/>
        <w:tab/>
        <w:tab/>
        <w:tab/>
        <w:t xml:space="preserve">   опис</w:t>
        <w:tab/>
        <w:tab/>
        <w:t xml:space="preserve">  120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19"/>
        <w:gridCol w:w="1600"/>
        <w:gridCol w:w="15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2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        Складання акту про виділення до                   позиція</w:t>
        <w:tab/>
        <w:tab/>
        <w:t xml:space="preserve"> 4,00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щення документів, що не</w:t>
        <w:tab/>
        <w:t xml:space="preserve">     акту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ють зберіганню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640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истематизація справ, що не                           справа                    0,75   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>підлягають зберіганню</w:t>
        <w:tab/>
        <w:tab/>
        <w:tab/>
        <w:tab/>
        <w:tab/>
        <w:tab/>
        <w:tab/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             Друкарські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описів,                                         машинопис.</w:t>
        <w:tab/>
        <w:t xml:space="preserve"> 6,00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ів документів            </w:t>
        <w:tab/>
        <w:t xml:space="preserve">                    аркуш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ряння описів,                                               заголовок              0,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ереліків на особові справи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друкування  </w:t>
        <w:tab/>
        <w:tab/>
        <w:tab/>
        <w:tab/>
        <w:tab/>
        <w:t xml:space="preserve">                                        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</w:t>
        <w:tab/>
        <w:t xml:space="preserve">       Оправлення справ</w:t>
        <w:tab/>
        <w:tab/>
        <w:tab/>
        <w:tab/>
        <w:tab/>
        <w:t>справа</w:t>
        <w:tab/>
        <w:t xml:space="preserve">           8,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трокове приймання документ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 картонування справ</w:t>
        <w:tab/>
        <w:tab/>
        <w:t xml:space="preserve">                    10 од. зб.</w:t>
        <w:tab/>
        <w:t xml:space="preserve">           0,40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8640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написання ярликів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ярлик на                2,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ртонажі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10 од.зб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наклеювання ярликів                                  1ярлик на                1,14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картонажі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10 од. зб. </w:t>
        <w:tab/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розміщення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                                    1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 на                0,80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артонажів                                    </w:t>
        <w:tab/>
        <w:t xml:space="preserve">        10 од.зб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знепилювання справ                                     1 од. зб.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8,00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еревіряння фізичного і                               1 од.зб.                   4,80 </w:t>
      </w:r>
    </w:p>
    <w:p>
      <w:pPr>
        <w:pStyle w:val="Normal"/>
        <w:ind w:left="12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анітарного стану справ,            </w:t>
      </w:r>
    </w:p>
    <w:p>
      <w:pPr>
        <w:pStyle w:val="Normal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передаються на зберігання,</w:t>
      </w:r>
    </w:p>
    <w:p>
      <w:pPr>
        <w:pStyle w:val="Normal"/>
        <w:ind w:left="1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кладання акту на них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азом:</w:t>
      </w:r>
      <w:r>
        <w:rPr>
          <w:b/>
          <w:sz w:val="28"/>
          <w:szCs w:val="28"/>
          <w:lang w:val="uk-UA"/>
        </w:rPr>
        <w:t xml:space="preserve">    з</w:t>
      </w:r>
      <w:r>
        <w:rPr>
          <w:sz w:val="28"/>
          <w:szCs w:val="28"/>
          <w:lang w:val="uk-UA"/>
        </w:rPr>
        <w:t>а 1 рік                                            10 од.зб.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17,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6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125"/>
        </w:tabs>
        <w:ind w:left="112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125"/>
        </w:tabs>
        <w:ind w:left="112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4:28:00Z</dcterms:created>
  <dc:creator>USER</dc:creator>
  <dc:description/>
  <cp:keywords/>
  <dc:language>en-US</dc:language>
  <cp:lastModifiedBy>Trudov</cp:lastModifiedBy>
  <cp:lastPrinted>2011-02-13T18:27:00Z</cp:lastPrinted>
  <dcterms:modified xsi:type="dcterms:W3CDTF">2011-02-18T09:25:00Z</dcterms:modified>
  <cp:revision>6</cp:revision>
  <dc:subject/>
  <dc:title>                                                                                                       Затверджено   </dc:title>
</cp:coreProperties>
</file>