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УКРАЇ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а міська рад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>__ сесія VІ скликанн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 xml:space="preserve">___________ №___ </w:t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>м. Чернівці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затвердження Правил торгівлі на ринках міста Чернівці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(нова редакція) і визнання такими, що втратили чинність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які рішення міської ради з цього питанн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Керуючись п. 44 ст. 26 Закону України “Про місцеве самоврядування в Україні”, п. 2 наказу Міністерства економіки та з питань європейської інтеграції України, Міністерства внутрішніх справ України, Державної податкової адміністрації України і Державного комітету стандартизації, метрології та сертифікації України від 26.02.2002 р. № 57/188/84/105, зареєстрованого в Міністерстві юстиції України 22.03.2002 р. за № 288/6576, та на виконання ст. 1 і  7 Закону України “Про прискорений перегляд регуляторних актів, прийнятих органами та посадовими особами місцевого самоврядування” від 14.12.2010 року №278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, враховуючи висновок робочої комісії з питань прискореного перегляду регуляторних актів, прийнятих Чернівецькою міською радою та її виконавчим комітетом, створеної розпорядженням міського голови від 17.01.2011 року №9-р щодо відповідності регуляторного акта принципам державної регуляторної політики  міська рада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авила торгівлі на ринках міста Чернівці в новій редакції (додаються).</w:t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2. З моменту набрання чинності цим рішенням, визнати такими, що втратили чинність:</w:t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2.1. Рішення 15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30.10.2003 року №316 “Про затвердження Правил торгівлі на ринках міста Чернівці”;</w:t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2.2. Рішення 39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30.04.2009 року №929 “Про доповнення до правил торгівлі на ринках міста Чернівці”.</w:t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3. Встановити, що Правила торгівлі на ринках міста Чернівці (нова редакція)  є обов’язковими для виконання на всіх ринках і мікроринках міста.</w:t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4. Рекомендувати адміністраціям ринків і мікроринків в термін до 01.06.2011 року ознайомити під розпис всіх продавців, які знаходяться з ними в договірних стосунках, з Правилами торгівлі на ринках міста Чернівці (нова редакція), решту торгуючих інформувати через радіовузли та інформаційні стенди на ринках і мікроринках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Це рішення набуває чинності з моменту його опублікування в газеті “Чернівці” та підлягає розміщенню на офіційному веб-порталі міської ради   в мережі Інтерн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6. Організацію виконання цього рішення покласти на директора департаменту економіки міської ради Хімійчук С.М. та суб’єктів господарювання – утримувачів ринків і мікроринків міста Чернівці.</w:t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7. Контроль за виконанням цього рішення покласти на постійну комісію міської ради з питань економіки, підприємництва та туризму. 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/>
      </w:pPr>
      <w:r>
        <w:rPr>
          <w:b/>
          <w:bCs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 xml:space="preserve"> </w:t>
        <w:tab/>
        <w:tab/>
        <w:tab/>
        <w:tab/>
        <w:t>М.Федор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50:00Z</dcterms:created>
  <dc:creator>PublicRel</dc:creator>
  <dc:description/>
  <cp:keywords/>
  <dc:language>en-US</dc:language>
  <cp:lastModifiedBy>PublicRel</cp:lastModifiedBy>
  <dcterms:modified xsi:type="dcterms:W3CDTF">2011-03-04T09:51:00Z</dcterms:modified>
  <cp:revision>1</cp:revision>
  <dc:subject/>
  <dc:title>       </dc:title>
</cp:coreProperties>
</file>