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 РЕГУЛЯТОРНОГО  ВПЛИВ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Назва акта</w:t>
      </w:r>
      <w:r>
        <w:rPr>
          <w:sz w:val="28"/>
          <w:szCs w:val="28"/>
          <w:lang w:val="uk-UA"/>
        </w:rPr>
        <w:t xml:space="preserve">: проект рішення Чернівецької міської «Про затвердження Правил торгівлі на ринках міста Чернівці (нова редакція) і </w:t>
      </w:r>
      <w:r>
        <w:rPr>
          <w:bCs/>
          <w:sz w:val="28"/>
          <w:szCs w:val="28"/>
          <w:lang w:val="uk-UA"/>
        </w:rPr>
        <w:t>визнання такими, що  втратили чинність деякі рішення міської ради з цього питання</w:t>
      </w:r>
      <w:r>
        <w:rPr>
          <w:i/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Визначення та аналіз проблеми, яку передбачається вирішити шляхом державного регулювання. </w:t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З прийняттям Податкового кодексу України з 01.01.2011 року не передбачено сплату торгуючими на ринках ринкового збору.</w:t>
        <w:tab/>
        <w:t>Постановою Кабінету Міністрів України від 29.07.2009 року №868 визначено вимоги до утримувачів ринків і мікроринків щодо плану території ринку. Постановою Кабінету Міністрів України від 05.03.2009 року №278 (із змінами)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- внесено зміни до постанови Кабінету Міністрів України від 25.12.1996 року №1548 і встановлено норматив рентабельності за надання в оренду торгових приміщень (площ), торговельно-технологічного та/або холодильного устаткування у торговельних об’єктах, на ринках з продажу продовольчих та непродовольчих товарів у розмірі не вище 20%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- затверджено примірний договір оренди торговельного міс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результаті виникла необхідність привести Правила торгівлі на ринках міста Чернівці у відповідність до чинних нормативно-правових актів вищої юридичної сили.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лі регулюванн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Приведення Правил торгівлі на ринках міста Чернівці у відповідність до чинних нормативно-правових актів вищої юридичної сил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3. Способи досягнення встановлених цілей. </w:t>
      </w:r>
      <w:r>
        <w:rPr>
          <w:sz w:val="28"/>
          <w:szCs w:val="28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равила торгівлі на ринках міста Чернівці викласти в новій редакції з врахуванням вимог </w:t>
      </w:r>
      <w:r>
        <w:rPr>
          <w:sz w:val="28"/>
          <w:szCs w:val="28"/>
          <w:lang w:val="uk-UA"/>
        </w:rPr>
        <w:t>нормативно-правових актів вищої юридичної сили.</w:t>
      </w:r>
    </w:p>
    <w:p>
      <w:pPr>
        <w:pStyle w:val="Heading4"/>
        <w:tabs>
          <w:tab w:val="clear" w:pos="708"/>
          <w:tab w:val="left" w:pos="72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>Альтернативні варіанти вирішення проблеми не існую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 Механізм вирішення проблем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Для вирішення проблеми пропонується розробити регуляторний акт, яким Правила торгівлі на ринках міста Чернівці буде приведено у відповідність до чинних нормативно-правових актів вищої юридичної сили і викладено в новій редакції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5. Обґрунтування можливостей досягнення визначених цілей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Запропонований регуляторний акт мотивує суб’єктів господарювання виконувати встановлені вимоги через такі мотиви як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ab/>
        <w:t>- простота положень даного акту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ab/>
        <w:t>- простота виконання вимог, встановлених акт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Регуляторний акт відповідає вимогам діючого законодавства, не потребує додаткових бюджетних витрат. Після проходження процедури оприлюднення може бути затверджений міською радою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6. Очікувані результати:</w:t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Прийняття запропонованого регуляторного акта дозволить досягти встановлених цілей без додаткових фінансових витрат суб’єктів господарювання, громадян та органів місцевого самоврядув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7. Обґрунтування запропонованого терміну дії регуляторного акт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Термін дії регуляторного акта не обмежується в час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При внесенні змін чи доповнень до нормативно-правових актів вищої юридичної сили до Правил торгівлі на ринках міста Чернівці вноситимуться відповідні змі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8. Визначення показників результативно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Головним чинником результативності даного регуляторного акта є дотримання суб’єктами господарювання (торгуючими і утримувачами ринків і мікроринків) вимог чинного законодавства України з питань торгівлі на ринках, захисту прав споживачів, санітарно-епідеміологічного, податкового, ветеринарного і  пожежного законодав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9. Заходи відстеження результативно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дійснення спільних з контролюючими службами періодичних перевірок ринків і мікроринків з питань виконання суб’єктами господарювання вимог Правил торгівлі на ринках міста Чернівці, санітарно-епідеміологічного, податкового, ветеринарного і пожежного законодав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ект регуляторного акта розміщено на офіційному веб-порталі міської ради в мережі Інтернет. Зауваження та пропозиції  приймаються впродовж місяця з дня опублікування за адресою м.Чернівці, вул.О.Кобилянської,3, каб.№5 тел. 520121, 526425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и міської ради</w:t>
        <w:tab/>
        <w:tab/>
        <w:tab/>
        <w:tab/>
        <w:tab/>
        <w:tab/>
        <w:tab/>
        <w:tab/>
        <w:t>С. Хімій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52:00Z</dcterms:created>
  <dc:creator>Zver</dc:creator>
  <dc:description/>
  <cp:keywords/>
  <dc:language>en-US</dc:language>
  <cp:lastModifiedBy>PublicRel</cp:lastModifiedBy>
  <cp:lastPrinted>2011-03-17T14:09:00Z</cp:lastPrinted>
  <dcterms:modified xsi:type="dcterms:W3CDTF">2011-03-04T09:52:00Z</dcterms:modified>
  <cp:revision>2</cp:revision>
  <dc:subject/>
  <dc:title> </dc:title>
</cp:coreProperties>
</file>