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4757681" r:id="rId2"/>
        </w:object>
        <w:t xml:space="preserve">                                            </w:t>
      </w:r>
      <w:r>
        <w:rPr>
          <w:b/>
          <w:i/>
          <w:sz w:val="24"/>
          <w:szCs w:val="24"/>
          <w:lang w:val="uk-UA"/>
        </w:rPr>
        <w:t>П Р О Е К Т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МКП „Чернівціспецкомунтранс” та фірмою „Альтфатер-Чернівці”, враховуючи висновки Державної інспекції з контролю за цінами в Чернівецькій області, 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скориговані тарифи на послуги з вивезення та утилізації твердих побутових відходів, викачування і вивезення рідких нечистот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ість за технічний  і санітарний стан  контейнерних майданчиків покладається на споживачів послуг з вивезення твердих побутових відходів (комунальні житлові ремонтно-експлуатаційні підприємства, об’єднання співвласників багатоповерхових будинків, житлово-будівельні кооперативи, суб’єкти підприємницької діяльності тощо)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КП „Чернівціспецкомунтранс” (Воронюк В.І.) та фірмі „Альтфатер-Чернівці” (Стеренчак І.В.) прибирати місце завантаження твердих побутових відходів після їх вивантаження з контейнерів у сміттєвоз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пунктів 2 і 3 покладається на відділ з питань благоустрою, санітарії та екології Першотравневої у місті Чернівцях ради та відділи з питань благоустрою і санітарно-екологічного стану Садгірської і Шевченківської у місті Чернівцях рад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знати  такими, що втратили чинність</w:t>
      </w:r>
      <w:r>
        <w:rPr>
          <w:sz w:val="28"/>
          <w:szCs w:val="28"/>
          <w:lang w:val="uk-UA"/>
        </w:rPr>
        <w:t xml:space="preserve"> додаток 3 рішення  виконавчого комітету міської ради від 27.06.2006р. № 198/5 «Про затвердження розмірів тарифів на житлово-комунальні послуги» та рішення виконавчого комітету міської ради від  13.05.2008р. № 360/9 «Про внесення змін в рішення виконавчого комітету міської ради від 27.06.2006р. № 198/5 «Про затвердження розмірів тарифів на житлово-комунальні послу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Це рішення набирає чинності   з  1 лютого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 ць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       Бурегу Ю.І.,  Мельничука В.А.,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М.П., 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___________№_____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з вивезення та утилізації твердих побутових відходів, викачування і вивезення рідких нечистот, які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„Чернівціспецкомунтранс” та фірмою «Альтфатер-Чернівц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ариф на послуги по вивезенню  твердих побутових від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1. Для населення  -  28,54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2. Для бюджетних установ – 30,26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Для інших  споживачів – 32,58 грн. за 1 куб.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фірма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1. Для населення  -  28,16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2. Для бюджетних установ – 30,26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3. Для інших  споживачів – 32,58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рифи на послуги по утилізації твердих побутових відходів, що вивозяться власним транспортом підприємств, установ, організацій, фізичних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1. Для  населення – 6,54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Для інших  споживачів – 8,01 грн. за 1 куб.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фірма «Альтфатер-Чернівц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. Для  населення – 6,92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Для інших  споживачів – 8,01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риф на послуги по вивезенню   та утилізації твердих побутових відходів МКП «Чернівціспецкомунтранс» та фірмою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1. Для  населення – 35,08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2.Для бюджетних  установ – 37,70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Для інших  споживачів – 40,59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населення нарахування плати за вивезення та утилізацію твердих побутових відходів проводиться  підприємствами і організаціями, що утримують житлові  будинки, в залежності від кількості мешканців в квартирі (будин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орма накопичення твердих побутових відходів  на одного мешканця м. Чернівців   становить 1,98 куб. м. в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лата за вивезення та утилізацію твердих побутових відходів  з врахуванням норми накопичення на одного мешканця  квартири (будинку) в місяць складає    5,79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Тариф на послуги з викачування і вивезення  рідких нечистот склада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 Для населення  - 26,77 грн. за 1 куб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Для бюджетних установ – 29,11 грн. за 1 куб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ля інших  споживачів  - 29,75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плату населенням послуг з викачування і вивезення рідких нечистот встановити згідно з показниками приладів обліку споживання холодної води.  В квартирах де лічильники відсутні, оплату  затвердити за нормами водоспоживання відповідно до наявних в квартирі зручностей, затверджених рішенням Чернівецької обласної ради від 15.02.1995р. № 30 „Про затвердження норм по наданню житлово-комунальних послуг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лата послуг з викачування і вивезення рідких нечистот в будинках комунальної власності за виключенням приватного сектора забудови, в будинках, обладнаних каналізаційним виводом, складає 13,38 грн. за 1 куб.м., в  будинках без каналізаційного виводу до вигрібної ями – 6,69 грн. за             1 куб.м.  Плату за вивезення понаднормових обсягів рідких нечистот  здійснювати за тарифом  26,77 грн. за 1 куб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       (26,77 грн. за 1 куб.м.) відшкодовувати МКП „Чернівціспецкомунтранс” з міського бюджету на підставі оформлених актів  за участю представників підприємств, які утримують житловий фонд, та мешканців конкретного буд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</w:t>
        <w:tab/>
        <w:t xml:space="preserve">    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User</dc:creator>
  <dc:description/>
  <cp:keywords/>
  <dc:language>en-US</dc:language>
  <cp:lastModifiedBy>Mama</cp:lastModifiedBy>
  <cp:lastPrinted>2010-12-27T11:03:00Z</cp:lastPrinted>
  <dcterms:modified xsi:type="dcterms:W3CDTF">2010-12-27T09:03:00Z</dcterms:modified>
  <cp:revision>17</cp:revision>
  <dc:subject/>
  <dc:title/>
</cp:coreProperties>
</file>