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50" w:leader="none"/>
        </w:tabs>
        <w:rPr/>
      </w:pPr>
      <w:r>
        <w:rPr>
          <w:b/>
          <w:sz w:val="26"/>
          <w:szCs w:val="26"/>
          <w:lang w:val="uk-UA"/>
        </w:rPr>
        <w:t xml:space="preserve">                                                       </w:t>
      </w:r>
      <w:r>
        <w:rPr>
          <w:b/>
          <w:sz w:val="26"/>
          <w:szCs w:val="26"/>
          <w:lang w:val="uk-UA"/>
        </w:rPr>
        <w:t>Аналіз</w: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проекту рішення виконавчого комітету Чернівецької міської ради</w: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«Про коригування  тарифів  на </w:t>
      </w:r>
      <w:r>
        <w:rPr>
          <w:b/>
          <w:sz w:val="26"/>
          <w:szCs w:val="26"/>
          <w:lang w:val="uk-UA"/>
        </w:rPr>
        <w:t>послуги з вивезення та утилізації твердих побутових відходів, викачування і вивезення рідких нечистот</w:t>
      </w:r>
      <w:r>
        <w:rPr>
          <w:b/>
          <w:sz w:val="26"/>
          <w:szCs w:val="26"/>
        </w:rPr>
        <w:t xml:space="preserve">»  </w:t>
      </w:r>
    </w:p>
    <w:p>
      <w:pPr>
        <w:pStyle w:val="Normal"/>
        <w:tabs>
          <w:tab w:val="clear" w:pos="708"/>
          <w:tab w:val="left" w:pos="825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Визначення проблеми, яку пропонується  розв</w:t>
      </w:r>
      <w:r>
        <w:rPr>
          <w:b/>
          <w:b/>
          <w:sz w:val="26"/>
          <w:sz w:val="26"/>
          <w:szCs w:val="26"/>
          <w:rtl w:val="true"/>
          <w:lang w:val="uk-UA"/>
        </w:rPr>
        <w:t>ۥ</w:t>
      </w:r>
      <w:r>
        <w:rPr>
          <w:b/>
          <w:sz w:val="26"/>
          <w:szCs w:val="26"/>
          <w:lang w:val="uk-UA"/>
        </w:rPr>
        <w:t>язати  шляхом державного регулювання</w:t>
      </w:r>
    </w:p>
    <w:p>
      <w:pPr>
        <w:pStyle w:val="Normal"/>
        <w:tabs>
          <w:tab w:val="clear" w:pos="708"/>
          <w:tab w:val="left" w:pos="8250" w:leader="none"/>
        </w:tabs>
        <w:ind w:left="-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На сьогоднішній день у сфері надання послуг з вивезення та утилізації твердих побутових відходів, викачування і вивезення рідких нечистот, склалася складна ситуація, спричинена невідповідністю діючих тарифів фактичним витратам на надання зазначених послуг.</w:t>
      </w:r>
    </w:p>
    <w:p>
      <w:pPr>
        <w:pStyle w:val="Normal"/>
        <w:tabs>
          <w:tab w:val="clear" w:pos="708"/>
          <w:tab w:val="left" w:pos="8250" w:leader="none"/>
        </w:tabs>
        <w:ind w:left="-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Діючі тарифи впроваджені з 15.06.2008р.За цей час мінімальна заробітна плата збільшилась на 68%, вартість пального на 60%. Оренда приміщень збільшилася в 5 разів, вартість шин, запчастин збільшилась на 89%. В результаті чого, існуючі тарифи на послуги з вивезення та утилізації твердих побутових відходів, викачування і вивезення рідких нечистот недостатньо компенсують витрати і як наслідок, якість наданих послуг, постійно скорочуються витрати на ремонт рухомого складу та матеріально - технічної бази.</w:t>
      </w:r>
    </w:p>
    <w:p>
      <w:pPr>
        <w:pStyle w:val="Normal"/>
        <w:tabs>
          <w:tab w:val="clear" w:pos="708"/>
          <w:tab w:val="left" w:pos="1080" w:leader="none"/>
        </w:tabs>
        <w:ind w:left="-9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8250" w:leader="none"/>
        </w:tabs>
        <w:ind w:left="-900" w:hanging="0"/>
        <w:rPr/>
      </w:pP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>2.Цілі регулювання.</w:t>
      </w:r>
    </w:p>
    <w:p>
      <w:pPr>
        <w:pStyle w:val="Normal"/>
        <w:tabs>
          <w:tab w:val="clear" w:pos="708"/>
          <w:tab w:val="left" w:pos="8250" w:leader="none"/>
        </w:tabs>
        <w:ind w:left="-900" w:hanging="0"/>
        <w:jc w:val="both"/>
        <w:rPr/>
      </w:pPr>
      <w:r>
        <w:rPr>
          <w:b/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Прийняття даного рішення має на ме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5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належну якість надання послуг з вивезення  та утилізації твердих побутових відходів, викачування та вивезення рідких нечистот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5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безпечні умови транспор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5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беззбиткову діяльність підприємства.</w:t>
      </w:r>
    </w:p>
    <w:p>
      <w:pPr>
        <w:pStyle w:val="Normal"/>
        <w:tabs>
          <w:tab w:val="clear" w:pos="708"/>
          <w:tab w:val="left" w:pos="129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8250" w:leader="none"/>
        </w:tabs>
        <w:ind w:left="-900" w:hanging="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3.Альтернативні способи досягнення цілей.</w:t>
      </w:r>
    </w:p>
    <w:p>
      <w:pPr>
        <w:pStyle w:val="Normal"/>
        <w:tabs>
          <w:tab w:val="clear" w:pos="708"/>
          <w:tab w:val="left" w:pos="8250" w:leader="none"/>
        </w:tabs>
        <w:ind w:left="-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Для вирішення проблеми надання послуг з вивезення та утилізації твердих побутових відходів викачування і вивезення рідких нечистот можливі такі альтернативні послуги : </w:t>
      </w:r>
    </w:p>
    <w:p>
      <w:pPr>
        <w:pStyle w:val="Normal"/>
        <w:tabs>
          <w:tab w:val="clear" w:pos="708"/>
          <w:tab w:val="left" w:pos="8250" w:leader="none"/>
        </w:tabs>
        <w:ind w:left="-900" w:hanging="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Збереження діючих тарифів без надання дотацій з бюджету</w:t>
      </w:r>
    </w:p>
    <w:p>
      <w:pPr>
        <w:pStyle w:val="Normal"/>
        <w:tabs>
          <w:tab w:val="clear" w:pos="708"/>
          <w:tab w:val="left" w:pos="8250" w:leader="none"/>
        </w:tabs>
        <w:ind w:left="-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льтернатива є неприйнятою, оскільки діючі тарифи не відшкодовують в повному обсязі економічно обґрунтовані витрати підприємств.</w:t>
      </w:r>
    </w:p>
    <w:p>
      <w:pPr>
        <w:pStyle w:val="Normal"/>
        <w:tabs>
          <w:tab w:val="clear" w:pos="708"/>
          <w:tab w:val="left" w:pos="8250" w:leader="none"/>
        </w:tabs>
        <w:ind w:left="-900" w:hanging="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>2.Виділення з бюджеті дотацій для компенсації різниці в тарифах.</w:t>
      </w:r>
    </w:p>
    <w:p>
      <w:pPr>
        <w:pStyle w:val="Normal"/>
        <w:tabs>
          <w:tab w:val="clear" w:pos="708"/>
          <w:tab w:val="left" w:pos="8250" w:leader="none"/>
        </w:tabs>
        <w:ind w:left="-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льтернатива є неприйнятою – такі суми бюджетом не можуть бути передбачені, тому що це поставить під загрозу фінансування закладів освіти та охорони здоров</w:t>
      </w:r>
      <w:r>
        <w:rPr>
          <w:sz w:val="26"/>
          <w:szCs w:val="26"/>
        </w:rPr>
        <w:t>`</w:t>
      </w:r>
      <w:r>
        <w:rPr>
          <w:sz w:val="26"/>
          <w:szCs w:val="26"/>
          <w:lang w:val="uk-UA"/>
        </w:rPr>
        <w:t>я.</w:t>
      </w:r>
    </w:p>
    <w:p>
      <w:pPr>
        <w:pStyle w:val="Normal"/>
        <w:tabs>
          <w:tab w:val="clear" w:pos="708"/>
          <w:tab w:val="left" w:pos="8250" w:leader="none"/>
        </w:tabs>
        <w:ind w:left="-90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3.Прийняття запропонованого проекту рішення</w:t>
      </w:r>
    </w:p>
    <w:p>
      <w:pPr>
        <w:pStyle w:val="Normal"/>
        <w:tabs>
          <w:tab w:val="clear" w:pos="708"/>
          <w:tab w:val="left" w:pos="8250" w:leader="none"/>
        </w:tabs>
        <w:ind w:left="-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е забезпечить вирішення проблеми і є єдиним виходом із ситуації, що склалася, оскільки формуються економічно обґрунтовані тарифи на основі планових витрат на подання послуг. Даний проект відповідає принципам доцільності, ефективності, збалансованості, передбачуваності та принципу прозорості.</w:t>
      </w:r>
    </w:p>
    <w:p>
      <w:pPr>
        <w:pStyle w:val="Normal"/>
        <w:tabs>
          <w:tab w:val="clear" w:pos="708"/>
          <w:tab w:val="left" w:pos="8250" w:leader="none"/>
        </w:tabs>
        <w:ind w:left="-90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250" w:leader="none"/>
        </w:tabs>
        <w:ind w:left="-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4.Аналіз вигод та витра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19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тегорії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Виго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  <w:lang w:val="uk-UA"/>
              </w:rPr>
              <w:t>Витра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и</w:t>
            </w:r>
          </w:p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лади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ішення питання якісного та стабільно – регуляторного надання послуг з вивезення та утилізації твердих побутових відходів, викачування і вивезення рідких нечистот .Зменшення звернень громадян щодо якості послу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кових витрат не   передбачаєтьс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селення</w:t>
            </w:r>
          </w:p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 та інші споживачі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якості надання послуг з вивезення та утилізації твердих побутових відходів, викачування і вивезення рідких нечистот, забезпечення  належної санітарної очистки міс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ільшення вартості послуг на 1м³.</w:t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ind w:left="-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250" w:leader="none"/>
        </w:tabs>
        <w:ind w:left="-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250" w:leader="none"/>
        </w:tabs>
        <w:ind w:left="-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Механізми та заходи, що пропонуються для розв</w:t>
      </w:r>
      <w:r>
        <w:rPr>
          <w:b/>
          <w:sz w:val="26"/>
          <w:szCs w:val="26"/>
        </w:rPr>
        <w:t>`</w:t>
      </w:r>
      <w:r>
        <w:rPr>
          <w:b/>
          <w:sz w:val="26"/>
          <w:szCs w:val="26"/>
          <w:lang w:val="uk-UA"/>
        </w:rPr>
        <w:t>язання проблеми</w:t>
      </w:r>
    </w:p>
    <w:p>
      <w:pPr>
        <w:pStyle w:val="Normal"/>
        <w:tabs>
          <w:tab w:val="clear" w:pos="708"/>
          <w:tab w:val="left" w:pos="8250" w:leader="none"/>
        </w:tabs>
        <w:ind w:left="-720" w:hanging="0"/>
        <w:jc w:val="both"/>
        <w:rPr/>
      </w:pP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Механізм даного акту полягає у забезпеченні збалансованості інтересів споживачів послуг та підприєм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5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оживачем забезпечується стабільне і якісне надання послуг з вивезення  та утилізації твердих побутових відходів, викачування і вивезення рідких нечист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50" w:leader="none"/>
        </w:tabs>
        <w:jc w:val="both"/>
        <w:rPr/>
      </w:pPr>
      <w:r>
        <w:rPr>
          <w:sz w:val="26"/>
          <w:szCs w:val="26"/>
          <w:lang w:val="uk-UA"/>
        </w:rPr>
        <w:t>Виконавцю послуг забезпечується надходження додаткових коштів, що  дасть можливість здійснювати необхідні експлуатаційні витрати і забезпечити надійну роботу по наданню послуг з вивезення та утилізації твердих побутових відходів, викачування і вивезення рідких нечистот.</w:t>
      </w:r>
    </w:p>
    <w:p>
      <w:pPr>
        <w:pStyle w:val="Normal"/>
        <w:tabs>
          <w:tab w:val="clear" w:pos="708"/>
          <w:tab w:val="left" w:pos="825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 Відстеження результативності регуляторного акта.</w:t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В результаті проведення дослідження будуть вивчатись наступні  показники:</w:t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Показники якості надання послуг.</w:t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Показники якості роботи підприємства.</w:t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Показник прибутковості чи збитковості підприємств.</w:t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Показники вивчення громадської думки щодо стану забезпечення послуг на вивезення та утилізацію твердих побутових відходів, викачування і вивезення рідких нечистот.</w:t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7.Заходи, за допомогою яких буде здійснюватися відстеження результативності регуляторного акту.</w:t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jc w:val="both"/>
        <w:rPr/>
      </w:pP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Базове відстеження результативності акта здійснюється до набрання ним чинності.</w:t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Повторне відстеження результативності буде здійснюватись через рік з дня прийняття регуляторного акту. </w:t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Зауваження та пропозиції приймаються впродовж місяця з дня опублікування за адресою: м.Чернівці, ву.Вірменська,17–А, тел.52-20-83, 52-39-98 та в представництві Держпідприємства України в Чернівецькій області за адресою: м.Чернівці, ву.Руська,1,тел.55-37-05.</w:t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ступник директора, начальник</w:t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jc w:val="both"/>
        <w:rPr/>
      </w:pPr>
      <w:r>
        <w:rPr>
          <w:b/>
          <w:sz w:val="26"/>
          <w:szCs w:val="26"/>
          <w:lang w:val="uk-UA"/>
        </w:rPr>
        <w:t>управління комунального господарства                                               Я.Д. Кушнірик</w:t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партаменту житлово – комунального</w:t>
      </w:r>
    </w:p>
    <w:p>
      <w:pPr>
        <w:pStyle w:val="Normal"/>
        <w:tabs>
          <w:tab w:val="clear" w:pos="708"/>
          <w:tab w:val="left" w:pos="8250" w:leader="none"/>
        </w:tabs>
        <w:ind w:left="-54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сподарст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00:00Z</dcterms:created>
  <dc:creator>Momo</dc:creator>
  <dc:description/>
  <cp:keywords/>
  <dc:language>en-US</dc:language>
  <cp:lastModifiedBy>Mama</cp:lastModifiedBy>
  <cp:lastPrinted>2010-12-27T11:40:00Z</cp:lastPrinted>
  <dcterms:modified xsi:type="dcterms:W3CDTF">2010-12-27T09:41:00Z</dcterms:modified>
  <cp:revision>7</cp:revision>
  <dc:subject/>
  <dc:title>                                                Експертний висновок</dc:title>
</cp:coreProperties>
</file>