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</w:rPr>
        <w:t>__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 коригування  тарифів на послуги з утримання будинків і споруд та прибудинкових територій   та внесення змін в рішення виконавчого комітету від 17.05.2005р. № 365/8   та від 21.10.2008р. № 814/21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 постанови Кабінету Міністрів України від 20.05.2009р. №529 „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”,  розглянувши матеріали, подані підприємствами, які утримують житловий фонд комунальної власності територіальної громади м.Чернівців, з врахуванням зауважень Чернівецького територіального відділення Антимонопольного комітету України, враховуючи економічне обґрунтування департаменту економіки міської ради,   фінансового управління міської ради, а також рішення комісії з питань  тарифної політики  в житлово-комунальній сфері м.Чернівців,  виконавчий комітет  Чернівецької  міської ради</w:t>
      </w:r>
    </w:p>
    <w:p>
      <w:pPr>
        <w:pStyle w:val="Normal"/>
        <w:ind w:right="-18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икласти пункт 1 рішення  виконавчого комітету міської ради  від 21.10.2008р. № 814/21 «Про затвердження розмірів тарифів на послуги з утримання будинків і споруд та прибудинкових територій  та  визнання таким, що втратив чинність додаток 1 рішення від 27.06.2006р. № 198/5 з цього питання» в наступній редакції: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атвердити скориговані тарифи на послуги з утримання будинків і споруд та прибудинкових територій згідно з додатками 1-14. Розмір тарифу з вивезення та утилізації твердих побутових відходів  з кожного мешканця залишити в розмірі 3,58 грн. щоміся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Внести зміни в рішення виконавчого комітету міської ради від 21.10.2008р. № 814/21 «Про затвердження розмірів тарифів на послуги з утримання будинків і споруд та прибудинкових територій  та  визнання таким, що втратив чинність додаток 1 рішення від 27.06.2006р. № 198/5 з цього питання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Визнати  такими, що втратили чинність додатки 1-14 рішення виконавчого комітету міської ради від 21.10.2008р. № 814/21 «Про затвердження розмірів тарифів на послуги з утримання будинків і споруд та прибудинкових територій  та  визнання таким, що втратив чинність додаток 1 рішення від 27.06.2006р. № 198/5 з цього пит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Пункт 4  викласти в новій редакції: послуги з обслуговування та  поточного ремонту систем водо,- теплопостачання та водовідведення в квартирах будинків (за винятком загальнобудинкових стояків та ліквідації аварій у внутрішньоквартирних мережах) надаються на договірн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Пункт 6.1. викласти в новій редакції: забезпечити оприлюднення  в під’їздах будинків графіків щодо періодичності надання послуг з прибирання  прибудинкових терит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Пункт 6.2. 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Пункт 6.6. викласти в новій редакції: внести зміни в укладені угоди щодо централізованих  відрахувань з розрахункових рахунків підприємств за послуги з вивезення та утилізації  твердих побутових відходів, технічного обслуговування ліфтів, обслуговування внутрішньобудинкових систем водопостачання, водовідведення  та теплопоста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нести зміни  в рішення виконавчого комітету міської ради від 17.05.2005р. № 365/8 «Про затвердження Типового договору про надання послуг з утримання будинків і споруд та прибудинкових територій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ункт 1 викласти в редакції:  Підприємствам, які утримують житловий фонд  комунальної власності, до 01.07.2010р. переукласти угоди з  мешканцями та власниками (орендарями) нежитлових приміщень у житлових будинках  відповідно до Типового договору, затвердженого постановою Кабінету Міністрів України від 20.05.2009р. № 52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ункт 2.1. виключит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Пункт 2.2. викласти в новій редакції: Продовжити роботу  з розробки калькуляцій вартості ремонтних робіт в квартирах (ремонт інженерних мереж і санітарно-технічного обладнання, за винятком загальнобудинкових трубопроводів), які виконуються за рахунок власників квартир та квартиронайм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Додаток 1 до Типового договору відмін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Пункт 5  додатку 2  до Типового договору щодо періодичності виконання окремих робіт викласти  в наступній редакції: 4 рази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Пункт 6 додатку 2 до Типового договору щодо періодичності виконання окремих робіт викласти в  наступній редакції: 1 раз на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Пункт 11 додатку 2 до Типового договору відміни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Пункт 4 викласти в наступній редакції: головам Першотравневої, Садгірської, Шевченківської районних у місті рад Ваньчицькому Ю.А.,      Бурезі Ю.І., Пазюку М.Д. посилити контроль за використанням автоматизованого побудинкового обліку нарахувань, надходжень і витрат, пов’язаних з утриманням будинків і споруд та прибудинкових територій та проведенням перерахунків  плати споживачам у випадках невиконання робіт або виконання їх в неповному обсяз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 достовірність вихідних даних та проведених  розрахунків  тарифів  персональну відповідальність несуть керівники підприємств, які утримують житловий фонд комунальної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ідділу інформації міської ради (Вишневська І.М.) забезпечити оприлюднення рішення в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  </w:t>
      </w:r>
      <w:r>
        <w:rPr>
          <w:sz w:val="28"/>
          <w:szCs w:val="28"/>
          <w:lang w:val="uk-UA"/>
        </w:rPr>
        <w:t>Це рішення набирає чинності   з 1 лютого 201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голів Першотравневої, Садгірської, Шевченківської районних у місті рад Ваньчицького Ю.А., Бурегу Ю.І.,  Пазюка М.Д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 рішення покласти на першого заступника міського голови з питань діяльності виконавчих органів міської ради  Попадюка  М.П., директора департаменту житлово-комунального господарства  міської ради  Шумей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46:00Z</dcterms:created>
  <dc:creator>Mama</dc:creator>
  <dc:description/>
  <cp:keywords/>
  <dc:language>en-US</dc:language>
  <cp:lastModifiedBy>Mama</cp:lastModifiedBy>
  <cp:lastPrinted>2010-01-05T11:26:00Z</cp:lastPrinted>
  <dcterms:modified xsi:type="dcterms:W3CDTF">2010-01-05T09:27:00Z</dcterms:modified>
  <cp:revision>22</cp:revision>
  <dc:subject/>
  <dc:title/>
</cp:coreProperties>
</file>