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 xml:space="preserve">         </w:t>
      </w:r>
      <w:r>
        <w:rPr>
          <w:u w:val="single"/>
        </w:rPr>
        <w:t xml:space="preserve">   </w:t>
      </w:r>
      <w:r>
        <w:rPr>
          <w:u w:val="single"/>
        </w:rPr>
        <w:t>2011</w:t>
      </w:r>
      <w:r>
        <w:rPr/>
        <w:t xml:space="preserve">№ </w:t>
        <w:softHyphen/>
        <w:t xml:space="preserve">______ </w:t>
      </w:r>
      <w:r>
        <w:rPr>
          <w:lang w:val="ru-RU"/>
        </w:rPr>
        <w:t xml:space="preserve">     </w:t>
      </w:r>
      <w:r>
        <w:rPr/>
        <w:t xml:space="preserve">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Про затвердження Положення про порядок надання піль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з оплати житлово-комунальних послуг деяким малозабезпеченим категоріям населення та визнання такими, що втратили чинність деякі рішення виконавчого комітету міської ради з цього питання               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статті 34 Закону України «Про місцеве самоврядування в Україні», Законів України “Про засади державної регуляторної політики у сфері господарської діяльності” і «Про прискорення перегляду регуляторних актів, прийнятих органами та посадовими особами місцевого самовря-дування», </w:t>
      </w:r>
      <w:r>
        <w:rPr/>
        <w:t xml:space="preserve">на виконання комплексної Програми „Захист” міста Чернівців на 2010-2012 роки, затвердженої рішенням 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, рішення 2 сесії міської ради ІІІ скликання від 21.05.1998 року № 9 “Про зміни в порядок надання пільг по оплаті житлово-комунальних послуг окремим категоріям населення”, зі змінами, внесеними рішенням 30 сесії міської ради І</w:t>
      </w:r>
      <w:r>
        <w:rPr>
          <w:lang w:val="en-US"/>
        </w:rPr>
        <w:t>V</w:t>
      </w:r>
      <w:r>
        <w:rPr/>
        <w:t xml:space="preserve"> скликання від 24.02.2005 року № 664, та з метою соціального захисту окремих малозабезпечених категорій населення, </w:t>
      </w:r>
      <w:r>
        <w:rPr>
          <w:color w:val="000000"/>
        </w:rPr>
        <w:t xml:space="preserve">виконавчий комітет Чернівецької міської ради </w:t>
      </w:r>
    </w:p>
    <w:p>
      <w:pPr>
        <w:pStyle w:val="Normal"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-2" w:hanging="0"/>
        <w:jc w:val="both"/>
        <w:rPr/>
      </w:pPr>
      <w:r>
        <w:rPr/>
        <w:tab/>
      </w:r>
      <w:r>
        <w:rPr>
          <w:b/>
        </w:rPr>
        <w:t xml:space="preserve">1. </w:t>
      </w:r>
      <w:r>
        <w:rPr>
          <w:bCs/>
        </w:rPr>
        <w:t>Затвердити Положення про порядок надання пільг з оплати житлово-комунальних послуг деяким малозабезпеченим категоріям населення (додається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Cs/>
        </w:rPr>
        <w:t>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1. </w:t>
      </w:r>
      <w:r>
        <w:rPr>
          <w:bCs/>
        </w:rPr>
        <w:t>Пункт 1 рішення виконавчого комітету міської ради від     05.03.2005 року № 154/4 “Про затвердження Положення про порядок надання пільг по оплаті житлово-комунальних послуг окремим малозабезпеченим категоріям населення та визнання таким, що втратило чинність рішення виконкому міської ради від 23.06.1998 № 198/6”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2. </w:t>
      </w:r>
      <w:r>
        <w:rPr>
          <w:bCs/>
        </w:rPr>
        <w:t>Рішення виконавчого комітету міської ради від 22.05.2007 року    № 418/9 “Про внесення змін до Положення про порядок надання пільг з оплати житлово-комунальних послуг окремим малозабезпеченим категоріям населення, затвердженого рішенням виконкому міської ради від 05.03.2005 року № 154/4”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ублікуванню в газеті “Чернівці” і оприлюдненню на офіційному             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 xml:space="preserve"> М.Федорук</w:t>
      </w:r>
    </w:p>
    <w:p>
      <w:pPr>
        <w:pStyle w:val="Normal"/>
        <w:ind w:right="-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56:00Z</dcterms:created>
  <dc:creator>Ирина Степанова</dc:creator>
  <dc:description/>
  <cp:keywords/>
  <dc:language>en-US</dc:language>
  <cp:lastModifiedBy>Server</cp:lastModifiedBy>
  <cp:lastPrinted>2011-02-04T14:14:00Z</cp:lastPrinted>
  <dcterms:modified xsi:type="dcterms:W3CDTF">2011-02-08T08:06:00Z</dcterms:modified>
  <cp:revision>26</cp:revision>
  <dc:subject/>
  <dc:title> </dc:title>
</cp:coreProperties>
</file>