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наліз </w:t>
      </w:r>
    </w:p>
    <w:p>
      <w:pPr>
        <w:pStyle w:val="Heading"/>
        <w:rPr/>
      </w:pPr>
      <w:r>
        <w:rPr/>
        <w:t xml:space="preserve">регуляторного впливу проекту рішення </w:t>
      </w:r>
    </w:p>
    <w:p>
      <w:pPr>
        <w:pStyle w:val="Heading"/>
        <w:rPr/>
      </w:pPr>
      <w:r>
        <w:rPr/>
        <w:t>виконавчого комітету Чернівецької міської ради «Про затвердження Положення про порядок надання пільг по оплаті житлово-комунальних послуг окремим малозабезпеченим категоріям населення»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Міська комплексна програма «Захист» міста Чернівців</w:t>
      </w:r>
      <w:r>
        <w:rPr/>
        <w:t xml:space="preserve"> </w:t>
      </w:r>
      <w:r>
        <w:rPr>
          <w:b w:val="false"/>
        </w:rPr>
        <w:t>на 2010-2012 роки, яка затверджена рішенням 47 сесії Чернівецької міської ради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                 </w:t>
      </w:r>
      <w:r>
        <w:rPr>
          <w:b w:val="false"/>
          <w:lang w:val="en-US"/>
        </w:rPr>
        <w:t xml:space="preserve">V </w:t>
      </w:r>
      <w:r>
        <w:rPr>
          <w:b w:val="false"/>
        </w:rPr>
        <w:t>скликання від 24.12.2009 року № 1152 зі змінами, внесеними</w:t>
      </w:r>
      <w:r>
        <w:rPr/>
        <w:t xml:space="preserve"> </w:t>
      </w:r>
      <w:r>
        <w:rPr>
          <w:b w:val="false"/>
        </w:rPr>
        <w:t xml:space="preserve">рішенням     54 сесії міської ради </w:t>
      </w:r>
      <w:r>
        <w:rPr>
          <w:b w:val="false"/>
          <w:lang w:val="en-US"/>
        </w:rPr>
        <w:t>V</w:t>
      </w:r>
      <w:r>
        <w:rPr>
          <w:b w:val="false"/>
        </w:rPr>
        <w:t xml:space="preserve"> скликання від 24.06.2010 року № 1385, а також попередні комплексні Програми «Захист», які приймались Чернівецькою міською радою з 1998 року, своєю головною метою визначають посилення адресної матеріальної підтримки, покращення надання соціальних послуг малозабезпеченим громадянам міста.</w:t>
      </w:r>
    </w:p>
    <w:p>
      <w:pPr>
        <w:pStyle w:val="Heading"/>
        <w:jc w:val="both"/>
        <w:rPr/>
      </w:pPr>
      <w:r>
        <w:rPr>
          <w:b w:val="false"/>
        </w:rPr>
        <w:tab/>
        <w:t>Важливе місце в системі місцевих пільг та допомог, які надаються в Чернівцях найбільш соціально незахищеним чернівчанам, належить пільгам по оплаті житлово-комунальних послуг окремим категоріям малоза-безпечених громадян у відповідності з рішеннями 2 сесії Чернівецької міської ради ІІІ скликання від 21.05.1998 року № 9 та 30 сесії міської ради І</w:t>
      </w:r>
      <w:r>
        <w:rPr>
          <w:b w:val="false"/>
          <w:lang w:val="en-US"/>
        </w:rPr>
        <w:t>V</w:t>
      </w:r>
      <w:r>
        <w:rPr>
          <w:b w:val="false"/>
        </w:rPr>
        <w:t xml:space="preserve"> скликання від 24.02.2005 року № 664 з цього питанн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Вищеназвані рішення міської ради передбачають, що окремим малозабезпеченим категоріям населення (лежачим інвалідам І групи, які обслуговуються комунальним територіальним центром соціального обслуговування «Турбота», одиноким інвалідам І-ІІ групи та одиноким пенсіонерам, які отримують державну соціальну допомогу або мінімальний розмір пенсії, багатодітним сім</w:t>
      </w:r>
      <w:r>
        <w:rPr>
          <w:b w:val="false"/>
          <w:lang w:val="en-US"/>
        </w:rPr>
        <w:t>’</w:t>
      </w:r>
      <w:r>
        <w:rPr>
          <w:b w:val="false"/>
        </w:rPr>
        <w:t>ям, в яких виховується 5 і більше дітей, неповним сім</w:t>
      </w:r>
      <w:r>
        <w:rPr>
          <w:b w:val="false"/>
          <w:lang w:val="en-US"/>
        </w:rPr>
        <w:t>’</w:t>
      </w:r>
      <w:r>
        <w:rPr>
          <w:b w:val="false"/>
        </w:rPr>
        <w:t>ям, в яких один з батьків виховує дитину-інваліда) при призначенні субсидії по оплаті житлово-комунальних послуг надається пільга у вигляді зменшення на 50%, 75% або 100% частки обов</w:t>
      </w:r>
      <w:r>
        <w:rPr>
          <w:b w:val="false"/>
          <w:lang w:val="en-US"/>
        </w:rPr>
        <w:t>’</w:t>
      </w:r>
      <w:r>
        <w:rPr>
          <w:b w:val="false"/>
        </w:rPr>
        <w:t>язкової плати за спожиті житлово-комунальні послуги.</w:t>
      </w:r>
    </w:p>
    <w:p>
      <w:pPr>
        <w:pStyle w:val="Heading"/>
        <w:jc w:val="both"/>
        <w:rPr/>
      </w:pPr>
      <w:r>
        <w:rPr>
          <w:b w:val="false"/>
        </w:rPr>
        <w:tab/>
        <w:t>Рішення виконавчого комітету Чернівецької міської ради «Про затвердження Положення про порядок надання пільг по оплаті житлово-комунальних послуг окремим малозабезпеченим категоріям населення» з врахуванням останніх змін в роботі управлінь праці та соціального захисту населення, зокрема, переходу на прийом громадян за принципом Єдиної заяви, деталізує механізм надання пільг по оплаті житлово-комунальних послуг, визначає критерії, на підставі яких малозабезпечені громадяни отримують право на зменшення частки обов</w:t>
      </w:r>
      <w:r>
        <w:rPr>
          <w:b w:val="false"/>
          <w:lang w:val="en-US"/>
        </w:rPr>
        <w:t>’</w:t>
      </w:r>
      <w:r>
        <w:rPr>
          <w:b w:val="false"/>
        </w:rPr>
        <w:t>язкової плати за спожиті житлово-комунальні послуги.</w:t>
      </w:r>
    </w:p>
    <w:p>
      <w:pPr>
        <w:pStyle w:val="Heading"/>
        <w:jc w:val="both"/>
        <w:rPr/>
      </w:pPr>
      <w:r>
        <w:rPr>
          <w:b w:val="false"/>
        </w:rPr>
        <w:tab/>
        <w:t>Особливої актуальності цьому рішенню виконавчого комітету міської ради надає загальна негативна тенденція як в Україні в цілому, так і в Чернівцях, зокрема, пов</w:t>
      </w:r>
      <w:r>
        <w:rPr>
          <w:b w:val="false"/>
          <w:lang w:val="en-US"/>
        </w:rPr>
        <w:t>’</w:t>
      </w:r>
      <w:r>
        <w:rPr>
          <w:b w:val="false"/>
        </w:rPr>
        <w:t>язана із зростанням тарифів на житлово-комунальні послуги. Запровадження удосконаленого механізму місцевих пільг з оплати житлово-комунальних послуг для окремих малозабезпечених категорій населення дозволить зробити їх соціальний захист більш дієвим, оскільки до державної програми субсидій буде долучена місцева пільга за рахунок цільового фонду соціально-економічного розвитку міста. Як наслідок, сім</w:t>
      </w:r>
      <w:r>
        <w:rPr>
          <w:b w:val="false"/>
          <w:lang w:val="en-US"/>
        </w:rPr>
        <w:t>’</w:t>
      </w:r>
      <w:r>
        <w:rPr>
          <w:b w:val="false"/>
        </w:rPr>
        <w:t>ї які підпадають під дію рішення виконавчого комітету міської ради   «Про затвердження Положення про порядок надання пільг по оплаті житлово-комунальних послуг окремим малозабезпеченим категоріям населення» при оформленні житлових субсидій сплачуватимуть лише 50 або 25 відсотків від обов</w:t>
      </w:r>
      <w:r>
        <w:rPr>
          <w:b w:val="false"/>
          <w:lang w:val="en-US"/>
        </w:rPr>
        <w:t>’</w:t>
      </w:r>
      <w:r>
        <w:rPr>
          <w:b w:val="false"/>
        </w:rPr>
        <w:t>язкової частки оплати за спожиті житлово-комунальні послуги на санітарну норму або взагалі від такої звільнятимуться. В найбільш складних випадках, зокрема, одиноким лежачим інвалідам  І групи, що обслуговуються комунальним центром «Турбота», пільга, як виняток, надаватиметься у вигляді 100-відсоткового відшкодування частки обов</w:t>
      </w:r>
      <w:r>
        <w:rPr>
          <w:b w:val="false"/>
          <w:lang w:val="en-US"/>
        </w:rPr>
        <w:t>’</w:t>
      </w:r>
      <w:r>
        <w:rPr>
          <w:b w:val="false"/>
        </w:rPr>
        <w:t>язкової оплати за спожиті житлово-комунальні послуги на загальну площу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Вищеназване рішення виконавчого комітету Чернівецької міської ради відіграє позитивну роль і для установ-надавачів житлово-комунальних послуг, які щомісячно отримуватимуть з цільового фонду соціально-економічного розвитку міста шляхом перерахування кошти за ту частину житлових та комунальних послуг, спожитих окремими малозабезпеченими категоріями населення, вказаними в пунктах 1.1-1.8 вищенаведеного Положення, яка ввійшла в обов</w:t>
      </w:r>
      <w:r>
        <w:rPr>
          <w:b w:val="false"/>
          <w:lang w:val="en-US"/>
        </w:rPr>
        <w:t>’</w:t>
      </w:r>
      <w:r>
        <w:rPr>
          <w:b w:val="false"/>
        </w:rPr>
        <w:t xml:space="preserve">язкову частку оплати і на яку громадяни отримали пільгу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                                                                </w:t>
      </w:r>
      <w:r>
        <w:rPr/>
        <w:t xml:space="preserve">А.Круглецька, начальник управління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</w:t>
      </w:r>
      <w:r>
        <w:rPr/>
        <w:t xml:space="preserve">праці та соціального захисту </w:t>
      </w:r>
    </w:p>
    <w:p>
      <w:pPr>
        <w:pStyle w:val="Heading"/>
        <w:jc w:val="both"/>
        <w:rPr>
          <w:b w:val="false"/>
          <w:b w:val="false"/>
        </w:rPr>
      </w:pPr>
      <w:r>
        <w:rPr/>
        <w:t xml:space="preserve">                                                                </w:t>
      </w:r>
      <w:r>
        <w:rPr/>
        <w:t>населення міської рад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симо зазначити, що пропозиції та зауваження приймаються за адресою: вул. Руська, 1 (кабінети 1, 2, 3); телефони 52-62-61, 51-57-67,         51-57-87, протягом місяця з дня опублікування проекту цього рішення. 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  <w:sz w:val="20"/>
                        <w:szCs w:val="20"/>
                      </w:rPr>
                    </w:pPr>
                    <w:r>
                      <w:rPr>
                        <w:rStyle w:val="Style1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b/>
      <w:bCs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номер страницы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20:00Z</dcterms:created>
  <dc:creator>Subs</dc:creator>
  <dc:description/>
  <cp:keywords/>
  <dc:language>en-US</dc:language>
  <cp:lastModifiedBy>Server</cp:lastModifiedBy>
  <cp:lastPrinted>2011-02-07T16:03:00Z</cp:lastPrinted>
  <dcterms:modified xsi:type="dcterms:W3CDTF">2011-02-08T07:47:00Z</dcterms:modified>
  <cp:revision>28</cp:revision>
  <dc:subject/>
  <dc:title>      </dc:title>
</cp:coreProperties>
</file>