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НАЛІЗ РЕГУЛЯТОРНОГО ВПЛИВУ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 xml:space="preserve">до проекту рішення сесії Чернівецької міської ради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Про порядок надання дозволу на списання майна, що є комунальною власністю територіальної громади м.Чернівців»</w:t>
      </w:r>
    </w:p>
    <w:p>
      <w:pPr>
        <w:pStyle w:val="Normal"/>
        <w:ind w:firstLine="851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851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1. Опис проблеми. 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Наказом державного казначейства України від 29.11.2010р. № 447 затверджено нова типова інструкція про порядок списання майна бюджетних установ, строк використання якого більше одного року. 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Основні засоби та об’єкти незавершеного будівництва списуються згідно з Порядком списання об'єктів державної власності, затвердженим постановою Кабінету Міністрів України від 08.11.2007 № 1314.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Відчуження майна (шляхом його продажу) здійснюється відповідно до вимог  постанови Кабінету Міністрів України від 06.06.2007 № 803 «Про затвердження Порядку відчуження об'єктів державної власності».</w:t>
      </w:r>
    </w:p>
    <w:p>
      <w:pPr>
        <w:pStyle w:val="3"/>
        <w:ind w:firstLine="851"/>
        <w:jc w:val="both"/>
        <w:rPr/>
      </w:pPr>
      <w:r>
        <w:rPr>
          <w:sz w:val="27"/>
          <w:szCs w:val="27"/>
        </w:rPr>
        <w:t xml:space="preserve">Зважаючи на те, що більшість вищезазначених нормативних актів регулюють відносини у сфері державної власності, виникла необхідність прийняти місцевий нормативно-правовий акт, який регулює списання майна з балансу суб’єктів господарювання, які обліковують на своєму балансі майно комунальної власності. </w:t>
      </w:r>
    </w:p>
    <w:p>
      <w:pPr>
        <w:pStyle w:val="Normal"/>
        <w:ind w:firstLine="851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2. Цілі регулювання.</w:t>
      </w:r>
    </w:p>
    <w:p>
      <w:pPr>
        <w:pStyle w:val="3"/>
        <w:ind w:firstLine="851"/>
        <w:jc w:val="both"/>
        <w:rPr/>
      </w:pPr>
      <w:r>
        <w:rPr>
          <w:sz w:val="27"/>
          <w:szCs w:val="27"/>
        </w:rPr>
        <w:t>Цілі проекту полягають у встановленні єдиних вимог до порядку списання майна, що є комунальною  власністю територіальної громади м.Чернівці.</w:t>
      </w:r>
    </w:p>
    <w:p>
      <w:pPr>
        <w:pStyle w:val="Normal"/>
        <w:ind w:firstLine="851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3. Механізми та заходи.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Даний Порядок регулює:</w:t>
      </w:r>
    </w:p>
    <w:p>
      <w:pPr>
        <w:pStyle w:val="3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- організаційно-технічні питання підготовки до списання (ліквідація, безоплатна передача, відчуження) майна, що є комунальною  власністю територіальної громади м.Чернівці;</w:t>
      </w:r>
    </w:p>
    <w:p>
      <w:pPr>
        <w:pStyle w:val="3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- механізм проведення списання (ліквідація, безоплатна передача, відчуження) майна, що є комунальною  власністю територіальної громади м.Чернівці.</w:t>
      </w:r>
    </w:p>
    <w:p>
      <w:pPr>
        <w:pStyle w:val="Normal"/>
        <w:ind w:firstLine="851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4. Альтернативи.</w:t>
      </w:r>
    </w:p>
    <w:p>
      <w:pPr>
        <w:pStyle w:val="Normal"/>
        <w:ind w:firstLine="851"/>
        <w:jc w:val="both"/>
        <w:rPr>
          <w:sz w:val="27"/>
          <w:szCs w:val="27"/>
          <w:lang w:val="ru-RU"/>
        </w:rPr>
      </w:pPr>
      <w:r>
        <w:rPr>
          <w:sz w:val="27"/>
          <w:szCs w:val="27"/>
        </w:rPr>
        <w:t>Альтернативи відсутні в зв’язку з тим, що не прийняті нормативні акти вищої юридичної сили стосовно майна комунальної власності.</w:t>
      </w:r>
    </w:p>
    <w:p>
      <w:pPr>
        <w:pStyle w:val="Normal"/>
        <w:ind w:firstLine="851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5. Аналіз вигод та витрат.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Встановлення єдиного для всіх суб’єктів господарювання, які обліковують на своєму балансі майно комунальної власності, порядку списання цього майна. Затвердження єдиних форм документів для підготовки питань списання майна.</w:t>
      </w:r>
    </w:p>
    <w:p>
      <w:pPr>
        <w:pStyle w:val="3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Ефективне використання майна, що є комунальною  власністю територіальної громади м.Чернівці.</w:t>
      </w:r>
    </w:p>
    <w:p>
      <w:pPr>
        <w:pStyle w:val="Normal"/>
        <w:ind w:firstLine="851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6. Термін дії.</w:t>
      </w:r>
    </w:p>
    <w:p>
      <w:pPr>
        <w:pStyle w:val="Normal"/>
        <w:ind w:firstLine="851"/>
        <w:jc w:val="both"/>
        <w:rPr>
          <w:sz w:val="27"/>
          <w:szCs w:val="27"/>
          <w:lang w:val="en-US"/>
        </w:rPr>
      </w:pPr>
      <w:r>
        <w:rPr>
          <w:sz w:val="27"/>
          <w:szCs w:val="27"/>
        </w:rPr>
        <w:t>Термін дії рішення – необмежений.</w:t>
      </w:r>
    </w:p>
    <w:p>
      <w:pPr>
        <w:pStyle w:val="Normal"/>
        <w:ind w:firstLine="851"/>
        <w:jc w:val="both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Відстеження результативності регуляторного акта буде здійснюватися департаментом економіки міської ради у строки, які передбачені Законом України «Про засади державної регуляторної політики у сфері господарської діяльності»  для базового, повторного та періодичного відстеження.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Відстеження здійснюватиметься шляхом обробки статистичної інформації та аналізу інформації, яка надійде від суб’єктів господарювання міської комунальної власності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Проект рішення сесії Чернівецької міської ради «Про порядок надання дозволу на списання майна, що є комунальною власністю територіальної громади м.Чернівців» розміщено на офіційному веб-порталі міської ради в мережі інтернет.</w:t>
      </w:r>
    </w:p>
    <w:p>
      <w:pPr>
        <w:pStyle w:val="Normal"/>
        <w:tabs>
          <w:tab w:val="clear" w:pos="720"/>
          <w:tab w:val="left" w:pos="993" w:leader="none"/>
        </w:tabs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993" w:leader="none"/>
        </w:tabs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Зауваження та пропозиції  приймаються впродовж місяця з дня опублікування за адресою м.Чернівці, вул..О.Кобилянької,3; тел..55-08-78.</w:t>
      </w:r>
    </w:p>
    <w:p>
      <w:pPr>
        <w:pStyle w:val="Normal"/>
        <w:tabs>
          <w:tab w:val="clear" w:pos="720"/>
          <w:tab w:val="left" w:pos="993" w:leader="none"/>
        </w:tabs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450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0"/>
        <w:gridCol w:w="4500"/>
      </w:tblGrid>
      <w:tr>
        <w:trPr>
          <w:trHeight w:val="1548" w:hRule="atLeast"/>
        </w:trPr>
        <w:tc>
          <w:tcPr>
            <w:tcW w:w="4950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Перший заступник директора</w:t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начальник управління обліку,</w:t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використання та приватизації майна</w:t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департаменту економіки міської ради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                                           </w:t>
            </w:r>
            <w:r>
              <w:rPr>
                <w:bCs/>
                <w:sz w:val="27"/>
                <w:szCs w:val="27"/>
              </w:rPr>
              <w:t>Л.Волко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  <w:tab/>
        <w:tab/>
        <w:tab/>
        <w:t xml:space="preserve">   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8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  <w:i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i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  <w:i w:val="fals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  <w:i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  <w:i w:val="false"/>
    </w:rPr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sz w:val="32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 Знак Знак Знак Знак"/>
    <w:basedOn w:val="Normal"/>
    <w:qFormat/>
    <w:pPr/>
    <w:rPr>
      <w:rFonts w:ascii="Verdana" w:hAnsi="Verdana" w:eastAsia="PMingLiU;新細明體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3:21:00Z</dcterms:created>
  <dc:creator>PIXIES</dc:creator>
  <dc:description/>
  <cp:keywords/>
  <dc:language>en-US</dc:language>
  <cp:lastModifiedBy>User</cp:lastModifiedBy>
  <cp:lastPrinted>2011-02-08T15:38:00Z</cp:lastPrinted>
  <dcterms:modified xsi:type="dcterms:W3CDTF">2011-02-15T15:08:00Z</dcterms:modified>
  <cp:revision>12</cp:revision>
  <dc:subject/>
  <dc:title> </dc:title>
</cp:coreProperties>
</file>