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74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sz w:val="28"/>
          <w:szCs w:val="28"/>
        </w:rPr>
        <w:t>П Р О Е К Т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рішення Чернівецької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о затвердження Положення про порядок надання дозволу на розміщення на території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ів благоустрою будівель і споруд соціально-культурного, побутового, торговельного та іншого призначення в м.Чернівц</w:t>
      </w:r>
      <w:r>
        <w:rPr>
          <w:b/>
          <w:sz w:val="28"/>
        </w:rPr>
        <w:t>ях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10 Закону України «Про благоустрій населених пунктів», Законів України «Про засади державної регуляторної політики у сфері господарської діяльності», «Про дозвільну систему  у сфері господарської діяльності», «Про систему оподаткування», декрету Кабінету Міністрів України від 20.05.1993р. №56-93  «Про місцеві податки і збори», постанови Кабінету Міністрів України  від 21.05.2009р. №526 «Про заходи щодо упорядкування видачі документів дозвільного характеру у сфері господарської діяльності», інших законодавчо-нормативних  документів, розглянувши зауваження та пропозиції, одержані під час обговорення проекту регуляторного акта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ях (додається)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Інформації про внесення об’єктів торгівлі та сфери послуг в базу даних міста Чернівців і встановлення зручного для населення режиму їх роботи, видані до набрання чинності цим рішенням, є діючими до завершення терміну їх дії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>Встановити, що  заяви, подані до набрання чинності цим рішенням та не вирішені, розглядаються відповідно до вимог цього рішення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Вважати таким, що втратило чинність рішення 15 сесії міської ради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 від 04.04.2007р. №278 « Про затвердження Положення  про порядок внесення об’єктів торгівлі  та сфери послуг в базу даних міста Чернівців і встановлення зручного для населення режиму їх роботи»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>Рішення набирає чинності з дня його  опублікування в газеті «Чернівці» та підлягає оприлюдненню на офіційному веб-порталі міської ради мережі Інтернет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 xml:space="preserve">Організацію виконання цього  рішення покласти на заступника міського голови з питань діяльності виконавчих органів, начальника фінансового управління  міської ради Прокопця Є.Д., директора  департаменту економіки міської ради Степанчук Г.Я. та начальника державної податкової інспекції у місті Чернівцях Пердейчука М.Д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 з питань  економіки, бюджету та 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Є. Крамар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20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Т. Єремі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</w:tc>
      </w:tr>
      <w:tr>
        <w:trPr>
          <w:trHeight w:val="77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М. Попад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Є.Прокоп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ки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Г.Степан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</w:tc>
      </w:tr>
      <w:tr>
        <w:trPr>
          <w:trHeight w:val="102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/>
              <w:t>Директор департа</w:t>
            </w:r>
            <w:r>
              <w:rPr>
                <w:lang w:val="uk-UA"/>
              </w:rPr>
              <w:t>м</w:t>
            </w:r>
            <w:r>
              <w:rPr/>
              <w:t xml:space="preserve">енту </w:t>
            </w:r>
            <w:r>
              <w:rPr>
                <w:lang w:val="uk-UA"/>
              </w:rPr>
              <w:t>містобудівного комплексу та земельних відносин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А.Юрч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Директор департаменту житлово-комунального господарства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О.Шумей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державної податкової інспекції у місті Чернівц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М.Перде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_________2010</w:t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І. Сарафінч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О. Фуст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 з питань економіки,  бюджету та фінанс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В. П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Рішення надіслано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Протокольна частина - 5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Департамент економіки-3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Фінансове управління - 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/>
      </w:pPr>
      <w:r>
        <w:rPr>
          <w:sz w:val="22"/>
          <w:lang w:val="uk-UA"/>
        </w:rPr>
        <w:t>Юридичне управління - 1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ДПІ у м. Чернівцях – 1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Відділ інформації – 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9:00Z</dcterms:created>
  <dc:creator>Vorochuk</dc:creator>
  <dc:description/>
  <cp:keywords/>
  <dc:language>en-US</dc:language>
  <cp:lastModifiedBy>Reuckaya</cp:lastModifiedBy>
  <cp:lastPrinted>2010-04-27T11:11:00Z</cp:lastPrinted>
  <dcterms:modified xsi:type="dcterms:W3CDTF">2010-11-08T07:18:00Z</dcterms:modified>
  <cp:revision>15</cp:revision>
  <dc:subject/>
  <dc:title>     </dc:title>
</cp:coreProperties>
</file>