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  <w:lang w:val="uk-UA"/>
        </w:rPr>
        <w:t>регуляторного впливу проекту рішення сесії Чернівецької міської ради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оло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міський конкур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и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ектів неприбуткових організаці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проблеми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Рішенням 31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№724 від 31.03.2005 р. затверджено Положення про міський конкурс соціальних проектів неприбуткових організацій». 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При практичному застосуванні вказаного положення виникла необхідність внесення змін до положення про міський конкурс соціальни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роектів неприбуткових організацій.  Відповідним рішенням </w:t>
      </w:r>
      <w:r>
        <w:rPr>
          <w:b w:val="false"/>
          <w:sz w:val="28"/>
          <w:szCs w:val="28"/>
        </w:rPr>
        <w:t>11</w:t>
      </w:r>
      <w:r>
        <w:rPr>
          <w:b w:val="false"/>
          <w:sz w:val="28"/>
          <w:szCs w:val="28"/>
          <w:lang w:val="uk-UA"/>
        </w:rPr>
        <w:t xml:space="preserve"> сесії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lang w:val="uk-UA"/>
        </w:rPr>
        <w:t xml:space="preserve"> скликання від 2</w:t>
      </w:r>
      <w:r>
        <w:rPr>
          <w:b w:val="false"/>
          <w:sz w:val="28"/>
          <w:szCs w:val="28"/>
        </w:rPr>
        <w:t>8</w:t>
      </w:r>
      <w:r>
        <w:rPr>
          <w:b w:val="false"/>
          <w:sz w:val="28"/>
          <w:szCs w:val="28"/>
          <w:lang w:val="uk-UA"/>
        </w:rPr>
        <w:t>.12.2006 №207 затверджено оновлене Положення про міський конкурс соціальних проектів неприбуткових організаці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та завдання регулюванн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є </w:t>
      </w:r>
      <w:r>
        <w:rPr>
          <w:color w:val="000000"/>
          <w:sz w:val="28"/>
          <w:szCs w:val="28"/>
          <w:lang w:val="uk-UA"/>
        </w:rPr>
        <w:t>регулювання правових, організаційних та фінансово-економічних відносин, що виникають при підготовці, оголошенні та проведенні міського конкурсу соціальних проектів неприбуткових організацій, що діють на території міста Чернівців, для отримання бюджетного фінансування у формі муніципальних гранті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і заходи досягнення поставленої мети та завдань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ться Положення про міський конкурс соціальних проектів неприбуткових організацій, яким регулюється:</w:t>
      </w:r>
    </w:p>
    <w:p>
      <w:pPr>
        <w:pStyle w:val="Normal"/>
        <w:ind w:left="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ідкритість процедур організації та проведення конкурсів;</w:t>
      </w:r>
    </w:p>
    <w:p>
      <w:pPr>
        <w:pStyle w:val="Normal"/>
        <w:ind w:left="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оступність інформації про конкурси та вимоги до організацій, що можуть претендувати на отримання грантів;</w:t>
      </w:r>
    </w:p>
    <w:p>
      <w:pPr>
        <w:pStyle w:val="Normal"/>
        <w:ind w:left="8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б'єктивність та неупередженість конкурсних комісій;</w:t>
      </w:r>
    </w:p>
    <w:p>
      <w:pPr>
        <w:pStyle w:val="Normal"/>
        <w:ind w:left="79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успільно-корисний характер проектів, що подаються на конкурс;</w:t>
      </w:r>
    </w:p>
    <w:p>
      <w:pPr>
        <w:pStyle w:val="Normal"/>
        <w:ind w:left="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інформованість громади про результати реалізації проектів організацій, що отримали муніципальні гранти.</w:t>
      </w:r>
    </w:p>
    <w:p>
      <w:pPr>
        <w:pStyle w:val="Normal"/>
        <w:ind w:left="7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льтернативи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ереження існуючого стану (альтернатива відкинута у зв’язку з тим, що існуючі проблеми міста мають вирішуватися у співпраці міської влади з громадським сектором)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жливості досягнення визначених цілей у разі прийняття регуляторного ак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Можливість досягнення зазначених цілей обґрунтована тим, що запропоноване регулювання забезпечує ві</w:t>
      </w:r>
      <w:r>
        <w:rPr>
          <w:color w:val="000000"/>
          <w:sz w:val="28"/>
          <w:szCs w:val="28"/>
          <w:lang w:val="uk-UA"/>
        </w:rPr>
        <w:t xml:space="preserve">дкритість процедур організації та проведення міських конкурсів соціальних проектів, доступність інформації про них, ефективне використання ресурсів громадських організацій до реалізації проектів на території міста Чернівців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значення очікуваних результатів прийняття регуляторного акта. Аналіз вигод і витрат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егулювання порядку оголошення конкурсів соціальних проектів, відбору конкурсних пропозицій та реалізації проектів, що отримали муніципальне фінансування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957"/>
        <w:gridCol w:w="250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фера впливу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год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трати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органів місцевого самоврядування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вищення позитивного іміджу влади і забезпеченні прозорості процедури конкурсу соціальних проектів, покращення співпраці з громадськими об’єднанням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е фінансування конкурсу соціальних проектів у бюджеті міст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територіальної громади міста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ефективних проектів для надання допомоги незахищеним верствам населення, покращення добробуту мі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сутні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суб’єктів господарювання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прозорого механізму з підготовки та впровадження соціальних проектів, можливість брати участь у грантових програмах міжнародних донорських організаці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а частка фінансування проектів організаціями (не є обов’язковою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дії регуляторного акт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аного регуляторного акта пропонується постійний термін дії з визначенням можливості наступного перегляду його результативності та можливого внесення змін і доповнень до нього, враховуючи об’єктивні фактор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запропонованого регуляторного акта надасть можливість реалізувати соціальні проекти, які відповідають пріоритетним напрямкам конкурсу, та забезпечить їх супровід виконавчими органами міської рад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відстеження результативності регуляторного акт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ове відстеження результативності проведене під час підготовки проекту регуляторного акта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торне відстеження результативності буде здійснено через рік після набуття чинності цим регуляторним актом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 даних при відстеженні результативності регуляторного акта – дані щорічних звітів про виконання соціальних проектів неприбутковими організаціям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ідстеження ефективності дії регуляторного акта необхідно проводити моніторинг стану впровадження проектів на всіх стадіях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Начальник відділу міжнародних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ідносин та зв’язків з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громадськістю міської ради 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 xml:space="preserve">Володимир Килинич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уваження та пропозиції до проекту рішення міської ради «Про затвердження Положення про міський конкурс соціальних проектів неприбуткових організацій» просимо надсилати протягом місяця з дня опублікування на адресу: м. Чернівці, Центральна площа, 1, відділ міжнародних відносин та зв’язків з громадськістю міської ради, каб. 301, тел.. 55 36 47. адреса електронної пошти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publ</w:t>
        </w:r>
        <w:r>
          <w:rPr>
            <w:rStyle w:val="InternetLink"/>
            <w:b/>
            <w:sz w:val="28"/>
            <w:szCs w:val="28"/>
            <w:lang w:val="uk-UA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rel</w:t>
        </w:r>
        <w:r>
          <w:rPr>
            <w:rStyle w:val="InternetLink"/>
            <w:b/>
            <w:sz w:val="28"/>
            <w:szCs w:val="28"/>
            <w:lang w:val="uk-UA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rada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v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l_rel@rada.c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00:00Z</dcterms:created>
  <dc:creator>WiZaRd</dc:creator>
  <dc:description/>
  <cp:keywords/>
  <dc:language>en-US</dc:language>
  <cp:lastModifiedBy>WiZaRd</cp:lastModifiedBy>
  <cp:lastPrinted>2011-02-10T12:15:00Z</cp:lastPrinted>
  <dcterms:modified xsi:type="dcterms:W3CDTF">2011-02-10T11:47:00Z</dcterms:modified>
  <cp:revision>1</cp:revision>
  <dc:subject/>
  <dc:title>Аналіз </dc:title>
</cp:coreProperties>
</file>