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Style16"/>
              <w:spacing w:before="0" w:after="0"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даток 2</w:t>
            </w:r>
          </w:p>
          <w:p>
            <w:pPr>
              <w:pStyle w:val="Style15"/>
              <w:spacing w:before="0" w:after="0"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Положення про плату за землю,</w:t>
            </w:r>
          </w:p>
          <w:p>
            <w:pPr>
              <w:pStyle w:val="Style15"/>
              <w:spacing w:before="0" w:after="0"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твердженого рішенням </w:t>
            </w:r>
          </w:p>
          <w:p>
            <w:pPr>
              <w:pStyle w:val="Style15"/>
              <w:spacing w:before="0" w:after="0"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іської ради VІ скликання </w:t>
            </w:r>
          </w:p>
          <w:p>
            <w:pPr>
              <w:pStyle w:val="Style16"/>
              <w:spacing w:before="0" w:after="0"/>
              <w:ind w:hanging="10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5.06.2015 р. №1635</w:t>
            </w:r>
          </w:p>
          <w:p>
            <w:pPr>
              <w:pStyle w:val="Style15"/>
              <w:spacing w:before="0" w:after="0"/>
              <w:ind w:hanging="108"/>
              <w:rPr>
                <w:lang w:val="ru-RU"/>
              </w:rPr>
            </w:pPr>
            <w:r>
              <w:rPr>
                <w:lang w:val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cs="Times New Roman" w:ascii="Times New Roman" w:hAnsi="Times New Roman"/>
                <w:lang w:val="ru-RU"/>
              </w:rPr>
              <w:t>_____2018 р. №</w:t>
              <w:softHyphen/>
              <w:t>____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  <w:br/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435"/>
        <w:gridCol w:w="1911"/>
        <w:gridCol w:w="486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00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010000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 Чернівці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394"/>
        <w:gridCol w:w="3107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ія/цільове призначення </w:t>
              <w:br/>
              <w:t>земельних ділянок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, %</w:t>
            </w:r>
          </w:p>
        </w:tc>
      </w:tr>
      <w:tr>
        <w:trPr>
          <w:trHeight w:val="23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Юридичн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а фізичні особи за земельні ділянки для сільськогосподарських угід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сільськогосподарського призначення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, 01.02, 01.11,01.13, 01.1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>
          <w:trHeight w:val="121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і та садівничі товариства, фізичні особи за земельні ділянки, на яких розташовані існуючі садові та дачні будинк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сільськогосподарського призначення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, 01.0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</w:tr>
      <w:tr>
        <w:trPr>
          <w:trHeight w:val="138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Юридичн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а фізичні особи, співвласники житлових будинків, за земельні ділянки, на яких розташована існуюча житлова забудова (крі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ежитлових приміщень у житлових будинках, що використовуються з комерційною метою)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02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житлової забудови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1, 02.02, 02.03, 02.04, 02.07, 02.08, 02.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Юридичн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а фізичні особи за земельні ділянки, на яких розташовані існуючі гаражі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02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житлової забудови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5, 02.0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Юридичн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а фізичні особи за земельні ділянки, на яких розташовані існуючі дачні будинк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07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рекреаційного призначення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3, 07.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Юридичн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а фізичні особи за земельні ділянки для сільськогосподарських угідь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 Землі лісогосподарського призначення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.01, 09.02,09.0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</w:tr>
      <w:tr>
        <w:trPr>
          <w:trHeight w:val="108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Юридичн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би за земельні ділянки, на яких розташовані аеродром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 Землі транспорту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ридичн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а фізичні особи за земельні ділянки, надані для розміщення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будівництва, експлуатації та обслуговування будівель і споруд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’єктів, які виробляють та передають електричну енергію з відновлювальних джерел енергії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 Землі енергетики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1, 14.0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ридичні особи за земельні ділянки, надані для розміщення та постійної діяльності Збройних Сил України, Держприкордонслужби України та інших, утворених відповідно до законів, військових формуван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 Землі оборони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1, 15.02, 15.03, 15.04, 15.05, 15.06, 15.07, 15.08, 15.09, 15.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5734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земельні ділянки, на яких здійснюють діяльність комунальні підприємства, що перебувають у власності територіальної громади міста Чернівців з: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120" w:after="120"/>
              <w:ind w:left="720" w:hanging="18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нтралізованого водопостачання та водовідведення;</w:t>
            </w:r>
          </w:p>
          <w:p>
            <w:pPr>
              <w:pStyle w:val="Style15"/>
              <w:spacing w:before="120" w:after="120"/>
              <w:ind w:left="5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before="120" w:after="120"/>
              <w:ind w:left="720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безпечення належного зовнішнього освітлення;</w:t>
            </w:r>
          </w:p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before="120" w:after="120"/>
              <w:ind w:left="720" w:hanging="18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везення пасажирів електротранспортом;</w:t>
            </w:r>
          </w:p>
          <w:p>
            <w:pPr>
              <w:pStyle w:val="Style15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before="120" w:after="120"/>
              <w:ind w:left="720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слуговування повітряних суден;</w:t>
            </w:r>
          </w:p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before="120" w:after="120"/>
              <w:ind w:left="720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дання послуг з теплової енергії та гарячого водопостачання;</w:t>
            </w:r>
          </w:p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before="120" w:after="120"/>
              <w:ind w:left="720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ункціонування спортивних споруд;</w:t>
            </w:r>
          </w:p>
          <w:p>
            <w:pPr>
              <w:pStyle w:val="Style15"/>
              <w:spacing w:before="120" w:after="120"/>
              <w:ind w:left="5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120" w:after="120"/>
              <w:ind w:left="54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before="120" w:after="120"/>
              <w:ind w:left="720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безпечення благоустрою парків;</w:t>
            </w:r>
          </w:p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итлові ремонтно-експлуатаційні підприємства, які забезпечують утримання будинків та прибудинкової території</w:t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1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Землі промисловості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4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4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Землі енергетики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2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 Землі громадської забудови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2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 Землі транспорту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7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 Землі транспорту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5</w:t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 Землі громадської забудови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2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1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Землі промисловості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4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4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Землі енергетики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2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07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Землі рекреаційного призначення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2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04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Землі природно-заповідного фонду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7, 04.11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 Землі рекреаційного призначення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1</w:t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 Землі житлової забудови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02.03, 02.04, 02.07, 02.08, 02.10 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 Землі громадської забудови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2, 03.15</w:t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земельні ділянки, на яких здійснюють діяльність комунальні підприємства, що перебувають у власності територіальної громади міста Чернівців та яким надано пільги, відповідно до цього додатку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 іншими категоріями та іншими кодами цільового призначення, на яких здійснюють діяльність комунальні підприємства, що перебувають у власності територіальної громади міста Чернівці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земельні ділянки, на яких здійснюють діяльність інші підприємства, які забезпечують утримання будинків з  прибудинковою територією, що перебувають у власності територіальної громади міста Чернівців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 Землі житлової забудови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02.03, 02.04, 02.07, 02.08, 02.10 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 Землі громадської забудови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2, 03.15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9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юджетні установи, що повністю утримуються за рахунок коштів міського бюджету міста Чернівців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 Землі житлової забудови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3, 02.04, 02.07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 Землі громадської забудови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1, 03.02, 03.03, 03.04, 03.05, 03.11, 03.12, 03.15, 03.16, 03.17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04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Землі природно-заповідного фонду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4.11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 Землі рекреаційного призначення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2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4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Землі енергетики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2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 іншими категоріями та іншими кодами цільового призначення, які знаходяться у користуванні бюджетних установ, що повністю утримуються за рахунок коштів міського бюджету міста Чернівців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</w:tbl>
    <w:p>
      <w:pPr>
        <w:pStyle w:val="Style15"/>
        <w:ind w:right="-62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right="-62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right="-62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960"/>
      </w:tblGrid>
      <w:tr>
        <w:trPr/>
        <w:tc>
          <w:tcPr>
            <w:tcW w:w="6408" w:type="dxa"/>
            <w:tcBorders/>
          </w:tcPr>
          <w:p>
            <w:pPr>
              <w:pStyle w:val="Style15"/>
              <w:spacing w:before="120" w:after="0"/>
              <w:ind w:right="-6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 Чернівецької міської ради</w:t>
            </w:r>
          </w:p>
        </w:tc>
        <w:tc>
          <w:tcPr>
            <w:tcW w:w="3960" w:type="dxa"/>
            <w:tcBorders/>
          </w:tcPr>
          <w:p>
            <w:pPr>
              <w:pStyle w:val="Style15"/>
              <w:spacing w:before="120" w:after="0"/>
              <w:ind w:right="-6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</w:rPr>
              <w:t>В. Продан</w:t>
            </w:r>
          </w:p>
        </w:tc>
      </w:tr>
    </w:tbl>
    <w:p>
      <w:pPr>
        <w:pStyle w:val="Style15"/>
        <w:ind w:right="-6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44:00Z</dcterms:created>
  <dc:creator>Adamovich</dc:creator>
  <dc:description/>
  <cp:keywords/>
  <dc:language>en-US</dc:language>
  <cp:lastModifiedBy>Adamovich</cp:lastModifiedBy>
  <cp:lastPrinted>2018-01-22T18:13:00Z</cp:lastPrinted>
  <dcterms:modified xsi:type="dcterms:W3CDTF">2018-01-23T07:31:00Z</dcterms:modified>
  <cp:revision>421</cp:revision>
  <dc:subject/>
  <dc:title>Додаток 2</dc:title>
</cp:coreProperties>
</file>