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2075</wp:posOffset>
                </wp:positionH>
                <wp:positionV relativeFrom="paragraph">
                  <wp:posOffset>-133985</wp:posOffset>
                </wp:positionV>
                <wp:extent cx="467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75pt;mso-wrap-distance-left:9pt;mso-wrap-distance-right:9pt;mso-wrap-distance-top:0pt;mso-wrap-distance-bottom:0pt;margin-top:-10.55pt;mso-position-vertical-relative:text;margin-left:3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lang w:val="uk-UA" w:eastAsia="en-US"/>
                        </w:rPr>
                      </w:pPr>
                      <w:r>
                        <w:rPr>
                          <w:lang w:val="uk-UA" w:eastAsia="en-US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0" w:firstLine="7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рішення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датку 1 до Положення </w:t>
      </w:r>
      <w:r>
        <w:rPr>
          <w:b/>
          <w:bCs/>
          <w:sz w:val="28"/>
          <w:szCs w:val="28"/>
          <w:lang w:val="uk-UA"/>
        </w:rPr>
        <w:t xml:space="preserve">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 їх відшкодування – перелік основних робіт по здійсненню невід’ємних поліпшень орендованих нежилих приміщень за власні кошти орендаря, вартість яких може бути компенсована, </w:t>
      </w:r>
      <w:r>
        <w:rPr>
          <w:b/>
          <w:sz w:val="28"/>
          <w:szCs w:val="28"/>
          <w:lang w:val="uk-UA"/>
        </w:rPr>
        <w:t>затвердженого рішенням міської ради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30.03.2010р. № 1284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“Про місцеве самоврядування в Україні”, Законів України “Про оренду державного та комунального майна”, “Про засади державної регуляторної політики у сфері господарської діяльності”,  Положення про оренду майна, що належить до комунальної власності територіальної громади міста Чернівців, затвердженого рішенням            47 сесі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24.12.2009р. № 1180, на виконання                     п. 17 Додатку 1 до рішення виконавчого комітету міської ради від 27.05.2014р. №229/8 “Про внесення доповнень до рішення виконавчого комітету міської ради від 10.12.2013р. №666/21 щодо Планів діяльності Чернівецької міської ради та її виконавчого комітету з підготовки проектів регуляторних актів на 2014 рік”, розглянувши зауваження та пропозиції, які були одержані під час оприлюднення регуляторного акта та беручи до уваги експертний висновок постійної комісії міської ради з питань економіки, бюджету та фінансів, Чернівецька міська рад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зміни до Додатку 1 до Положення </w:t>
      </w:r>
      <w:r>
        <w:rPr>
          <w:bCs/>
          <w:sz w:val="28"/>
          <w:szCs w:val="28"/>
          <w:lang w:val="uk-UA"/>
        </w:rPr>
        <w:t xml:space="preserve">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 їх відшкодування – перелік основних робіт по здійсненню невід’ємних поліпшень орендованих нежилих приміщень за власні кошти орендаря, вартість яких може бути компенсована”, </w:t>
      </w:r>
      <w:r>
        <w:rPr>
          <w:sz w:val="28"/>
          <w:szCs w:val="28"/>
          <w:lang w:val="uk-UA"/>
        </w:rPr>
        <w:t>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30.03.2010р. № 1284, виклавши його у наступній редакції (додається).  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в газеті "Чернівці" та підлягає розміщенню на офіційному веб-порталі міської ради в мережі Інтернет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овторне відстеження результативності цього рішення провести через рік, після його прийняття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</w:t>
      </w:r>
      <w:r>
        <w:rPr>
          <w:sz w:val="28"/>
          <w:szCs w:val="28"/>
          <w:lang w:val="uk-UA"/>
        </w:rPr>
        <w:t>Ротаря П.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ської ради з питан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бюджету та фінансів</w:t>
      </w:r>
      <w:r>
        <w:rPr>
          <w:sz w:val="28"/>
          <w:szCs w:val="28"/>
          <w:lang w:val="uk-UA"/>
        </w:rPr>
        <w:t>, економіки, підприємництва та туризму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Чернівецький міський голова     </w:t>
        <w:tab/>
        <w:t>О.Каспр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54:00Z</dcterms:created>
  <dc:creator>uuu</dc:creator>
  <dc:description/>
  <cp:keywords/>
  <dc:language>en-US</dc:language>
  <cp:lastModifiedBy>SPA</cp:lastModifiedBy>
  <cp:lastPrinted>2011-04-04T12:19:00Z</cp:lastPrinted>
  <dcterms:modified xsi:type="dcterms:W3CDTF">2014-08-04T08:57:00Z</dcterms:modified>
  <cp:revision>4</cp:revision>
  <dc:subject/>
  <dc:title> </dc:title>
</cp:coreProperties>
</file>