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наліз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гуляторного впливу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у</w:t>
      </w:r>
      <w:r>
        <w:rPr>
          <w:sz w:val="28"/>
          <w:szCs w:val="28"/>
        </w:rPr>
        <w:t xml:space="preserve">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Про внесення змін д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ку 1 до Положення </w:t>
      </w:r>
      <w:r>
        <w:rPr>
          <w:bCs/>
          <w:sz w:val="28"/>
          <w:szCs w:val="28"/>
        </w:rPr>
        <w:t xml:space="preserve">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 їх відшкодування – перелік основних робіт по здійсненню невід’ємних поліпшень орендованих нежилих приміщень за власні кошти орендаря, вартість яких може бути компенсована”, </w:t>
      </w:r>
      <w:r>
        <w:rPr>
          <w:sz w:val="28"/>
          <w:szCs w:val="28"/>
        </w:rPr>
        <w:t>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 № 12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 Опис проблеми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носини у сфері оренди комунального майна та здійснення його невід'ємних поліпшень в місті регулюються Цивільним кодексом України,  Законом України "Про оренду </w:t>
      </w:r>
      <w:r>
        <w:rPr>
          <w:bCs/>
          <w:sz w:val="28"/>
          <w:szCs w:val="28"/>
        </w:rPr>
        <w:t xml:space="preserve">державного та комунального майна", Положенням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им  рішенням </w:t>
      </w:r>
      <w:r>
        <w:rPr>
          <w:sz w:val="28"/>
          <w:szCs w:val="28"/>
        </w:rPr>
        <w:t>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 лютого 2005 р. № 681 зі змінами та доповненнями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2. Мета та завдання регулюва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порядкування переліку основних робі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здійсненню невід’ємних поліпшень орендованих нежилих приміщень за власні кошти орендаря, вартість яких може бути компенсова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3. Механізми та заходи досягнення поставленої мети та завдань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ані зміни і доповнення до додатку 1 до Положення регулюю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ізаційно-технічні питання в частині переліку основних робіт, на виконання яких може надаватися згода орендодавця на здійснення невід’ємних поліпшень </w:t>
      </w:r>
      <w:r>
        <w:rPr>
          <w:bCs/>
          <w:sz w:val="28"/>
          <w:szCs w:val="28"/>
        </w:rPr>
        <w:t>орендованих нежилих приміщень за власні кошти орендаря, вартість яких може бути компенсова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4. Альтернативи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тернативні способи – відсутні (в зв’язку з тим, що існуючий стан може привести до неврегульованості відносин між орендарем та орендодавцем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5. Аналіз вигод та витрат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порядкування надання  дозволу орендодавця на здійснення орендарем за рахунок власних коштів невід’ємних поліпшень об’єкта орен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належного рівня та умов обслуговування  суб’єктів господарс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имують прозорий механізм відносин щодо проведення </w:t>
            </w:r>
            <w:r>
              <w:rPr>
                <w:bCs/>
                <w:sz w:val="28"/>
                <w:szCs w:val="28"/>
              </w:rPr>
              <w:t>невід’ємних поліпшень об’єкта оренди, із чітко зазначеним переліком робіт, на здійснення яких може бути надана зго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’єкти господарювання додаткових витрат не матимуть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6. Термін дії регуляторного акта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ін дії – на період дії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7. Показник результативності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ількість об’єктів оренди, в яких орендодавцем надано згоду на  здійснення невід’ємних поліпшен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8. Заходи з відстеження результативності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е відстеження результативності проведено під час підготовки проекту регуляторного ак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не відстеження планується через один рік після прийняття ак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 регуляторного акта розміщено на офіційному веб-порталі міської ради в мережі Інтернет. Пропозиції та зауваження приймаються протягом місяця з дня опублікування за адресою м.Чернівці,                               вул. О.Кобилянської,3 тел.52-59-46, 52-63-17, 52-11-07. 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ind w:right="20" w:firstLine="180"/>
        <w:rPr/>
      </w:pPr>
      <w:r>
        <w:rPr>
          <w:sz w:val="28"/>
          <w:szCs w:val="28"/>
        </w:rPr>
        <w:t xml:space="preserve">Заступник директора, начальник </w:t>
      </w:r>
    </w:p>
    <w:p>
      <w:pPr>
        <w:pStyle w:val="TextBody"/>
        <w:ind w:right="20" w:firstLine="180"/>
        <w:rPr>
          <w:sz w:val="28"/>
          <w:szCs w:val="28"/>
        </w:rPr>
      </w:pPr>
      <w:r>
        <w:rPr>
          <w:sz w:val="28"/>
          <w:szCs w:val="28"/>
        </w:rPr>
        <w:t xml:space="preserve">управління обліку, використання  та </w:t>
      </w:r>
    </w:p>
    <w:p>
      <w:pPr>
        <w:pStyle w:val="TextBody"/>
        <w:ind w:right="20" w:firstLine="180"/>
        <w:rPr>
          <w:sz w:val="28"/>
          <w:szCs w:val="28"/>
        </w:rPr>
      </w:pPr>
      <w:r>
        <w:rPr>
          <w:sz w:val="28"/>
          <w:szCs w:val="28"/>
        </w:rPr>
        <w:t xml:space="preserve">приватизації майна  департаменту економіки  </w:t>
        <w:tab/>
        <w:tab/>
        <w:tab/>
        <w:t>Л.Вол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32:00Z</dcterms:created>
  <dc:creator>User</dc:creator>
  <dc:description/>
  <cp:keywords/>
  <dc:language>en-US</dc:language>
  <cp:lastModifiedBy>SPA</cp:lastModifiedBy>
  <cp:lastPrinted>2014-08-04T11:25:00Z</cp:lastPrinted>
  <dcterms:modified xsi:type="dcterms:W3CDTF">2014-08-04T08:54:00Z</dcterms:modified>
  <cp:revision>9</cp:revision>
  <dc:subject/>
  <dc:title>Аналіз регуляторного впливу</dc:title>
</cp:coreProperties>
</file>