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екту рішення виконавчого комітету Чернівецької міської ради «Про встановлення тарифів  на перевезення пасажирів в міському  пасажирському транспорті та визнання такими, що втратили чинність, рішення виконком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 сьогоднішній день у сфері надання послуг з перевезення пасажирів на міських тролейбусних і автобусних маршрутах загального користування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ючі тарифи впроваджені з 1 серпня 2011 року. За цей час мінімальна заробітна плата збільшилась  на 26,8%, вартість пального на 60 %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результаті чого, існуючі тарифи на проїзд в міському пасажирському транспорті не в повній мірі  компенсують витрати перевізників і, як наслідок, якість надання послуг з перевезення пасажирів залишається недостатньою, постійно скорочуються  витрати на ремонт рухомого складу та матеріально-технічної бази.</w:t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</w:rPr>
        <w:t>2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цілей державного</w:t>
      </w:r>
      <w:r>
        <w:rPr>
          <w:b/>
          <w:sz w:val="28"/>
          <w:szCs w:val="28"/>
        </w:rPr>
        <w:t xml:space="preserve">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еревезення пасажирів міським пасажирським транспортом (автобусах та тролейбусах) на належному рівні, без збоїв у графіку рух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лежну якість надання послуг з перевезення пасажирів міським пасажирським транспорт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і умови роботи пасажирського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беззбиткову діяльність перевізників, забезпечення обґрунтованості та прозорості тарифів, збереження ринку соціально-важлив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и пасажирських перевезень в м. Чернівц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tLeast" w:line="300" w:before="0" w:after="15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та оцінка альтернативних способів досягнення визначених цілей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Для вирішення проблеми та досягнення цілей щодо надання послуг з перевезення пасажирів на міських тролейбусних і автобусних маршрутах загального користування визначено  альтернативи запропонованому проекту регуляторного акта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ереження  діючих тарифів  без надання дотацій з  бюджет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льтернатива є неприйнятною, оскільки діючі тарифи не відшкодовують в повному обсязі економічно обґрунтовані витрати підприємств – перевізників, що призведе до:</w:t>
      </w:r>
    </w:p>
    <w:p>
      <w:pPr>
        <w:pStyle w:val="Style16"/>
        <w:spacing w:lineRule="atLeast" w:line="30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іршення фінансово-економічного стану автоперевізників;</w:t>
      </w:r>
    </w:p>
    <w:p>
      <w:pPr>
        <w:pStyle w:val="Style16"/>
        <w:spacing w:lineRule="atLeast" w:line="300" w:before="0" w:after="150"/>
        <w:jc w:val="both"/>
        <w:rPr/>
      </w:pPr>
      <w:r>
        <w:rPr>
          <w:color w:val="000000"/>
          <w:sz w:val="28"/>
          <w:szCs w:val="28"/>
        </w:rPr>
        <w:t>- скорочення мережі маршрутів, в першу чергу соціально важливих,  та погіршення рівня обслуговування населення.</w:t>
      </w:r>
    </w:p>
    <w:p>
      <w:pPr>
        <w:pStyle w:val="Style16"/>
        <w:spacing w:lineRule="atLeast" w:line="300" w:before="0" w:after="150"/>
        <w:jc w:val="both"/>
        <w:rPr/>
      </w:pPr>
      <w:r>
        <w:rPr>
          <w:color w:val="000000"/>
          <w:sz w:val="28"/>
          <w:szCs w:val="28"/>
        </w:rPr>
        <w:t xml:space="preserve">Прийняття даної альтернативи ставить під загрозу стале задоволення потреб </w:t>
      </w:r>
      <w:r>
        <w:rPr>
          <w:color w:val="000000"/>
          <w:sz w:val="28"/>
          <w:szCs w:val="28"/>
          <w:lang w:val="uk-UA"/>
        </w:rPr>
        <w:t xml:space="preserve"> міста</w:t>
      </w:r>
      <w:r>
        <w:rPr>
          <w:color w:val="000000"/>
          <w:sz w:val="28"/>
          <w:szCs w:val="28"/>
        </w:rPr>
        <w:t xml:space="preserve"> в перевезеннях, що є неприйнятним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 є неприйнятною – такі суми бюджетом не можуть бути  передбачені, тому що це поставить під загрозу фінансування закладів освіти та охорони здоров'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) прийняття запропонованого проекту рішення</w:t>
      </w:r>
    </w:p>
    <w:p>
      <w:pPr>
        <w:pStyle w:val="3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надання послуг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Style16"/>
        <w:spacing w:lineRule="atLeast" w:line="300" w:before="0" w:after="150"/>
        <w:ind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й метод регулювання забезпечить відшкодування витрат підприємств та приватних підприємців,  стабілізацію ситуації на ринку автомобільних перевезень в м.Чернівцях.</w:t>
      </w:r>
    </w:p>
    <w:p>
      <w:pPr>
        <w:pStyle w:val="3"/>
        <w:ind w:left="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ind w:left="0" w:firstLine="28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)відміна державного регулювання тарифів</w:t>
      </w:r>
      <w:r>
        <w:rPr>
          <w:sz w:val="28"/>
          <w:szCs w:val="28"/>
        </w:rPr>
        <w:t xml:space="preserve"> на перевезення пасажирів на міських тролейбусних і автобусних маршрутах загального користування в м.Чернівцях може призвести до надмірного зростання вартості проїзду, їх недоступності для більшості населення та негативних соціальних наслідків, а також додаткових витрат з бюджету на компенсацію втрат доходів від пільгових перевезень.</w:t>
      </w:r>
    </w:p>
    <w:p>
      <w:pPr>
        <w:pStyle w:val="Style16"/>
        <w:spacing w:lineRule="atLeast" w:line="300"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даної альтернативи не входить до компетенції Чернівецької міської рад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Механізм  та заходи, що пропонуються для розв’язання проблеми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Виконавчий комітет керуючись Законами України «Про місцеве самоврядування в Україні», «Про засади державної регуляторної політики у сфері господарської діяльності», «Про автомобільний  транспорт», наказом Міністерства транспорту та зв’язку України від 17.11.2009 року №1175 «Про затвердження Методики розрахунку тарифів на послуги пасажирського автомобільного транспорту» та наказом Міністерства інфраструктури України від 25.11.20123 року № 940, враховуючи  звернення підприємств – перевізників щодо приведення у відповідність розміру тарифів на послуги міського пасажирського транспорту економічно обґрунтованим витратам на їх надання  та проведений аналіз розрахунків вартості проїзд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носить на громадське обговорення тарифи  на перевезення пасажирів міським автомобільним та міським електричним  транспортом відповідно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ановити  вартість проїзду за 1 поїздк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)  в розмірі 1,25 грн. – в тролейбусах;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 розмірі </w:t>
      </w:r>
      <w:r>
        <w:rPr>
          <w:sz w:val="28"/>
          <w:szCs w:val="28"/>
        </w:rPr>
        <w:t>3,00</w:t>
      </w:r>
      <w:r>
        <w:rPr>
          <w:sz w:val="28"/>
          <w:szCs w:val="28"/>
          <w:lang w:val="uk-UA"/>
        </w:rPr>
        <w:t xml:space="preserve"> грн.  – в автобусах, які виконують перевезення пасажирів у звичайному режимі, в режимі маршрутного таксі та  в автобусах що працюють в експресному режимі руху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)</w:t>
      </w:r>
      <w:r>
        <w:rPr>
          <w:sz w:val="28"/>
          <w:szCs w:val="28"/>
        </w:rPr>
        <w:t xml:space="preserve">  для громадян  -  72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)  для учнів загальноосвітніх шкіл денної форми навчання – 18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)  для студентів вищих навчальних закладів денної форми навчання, середніх спеціальних закладів та учнів СПТУ – 36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Регуляторний акт має місцевий характер</w:t>
      </w:r>
      <w:r>
        <w:rPr>
          <w:sz w:val="28"/>
          <w:szCs w:val="28"/>
          <w:lang w:val="uk-UA"/>
        </w:rPr>
        <w:t xml:space="preserve"> вплив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>Механізм даного регуляторного акту полягає у забезпеченні збалансованості  інтересів споживачів послуг та підприєм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 перевезення пасажирів міським електричним тран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ходження додаткових коштів, що дасть можливість здійснювати необхідні експлуатаційні витрати і забезпечити надійну роботу по наданню послуг з перевезення пасажирів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прийнятті рішення, регуляторний акт буде оприлюднено у засобах масової інформації.</w:t>
      </w:r>
    </w:p>
    <w:p>
      <w:pPr>
        <w:pStyle w:val="Style16"/>
        <w:spacing w:lineRule="atLeast" w:line="300" w:before="0" w:after="150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Аналіз вигод та витрат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16"/>
        <w:gridCol w:w="24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рішення питання якісного та стабільно-регулярного надання послуг з перевезення пасажирів на міських тролейбусних і автобусних маршрут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меншення звернень громадян щодо якості по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- перевізн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Стабілізація роботи трудових колективів перевізників та фізичних осіб-підприємців, які задіяні у сфері пасажирських перевезень, покращення якості надання послуг з перевезення пасажирів на міських маршрут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ращення якості надання послуг з перевезень пасажирів в тролейбусах і автобус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більшення вартості проїзду в тролейбусах і автобусах.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6</w:t>
      </w:r>
      <w:r>
        <w:rPr>
          <w:rStyle w:val="StrongEmphasis"/>
          <w:sz w:val="28"/>
          <w:szCs w:val="28"/>
        </w:rPr>
        <w:t>. Очікуванні результати прийняття акта.</w:t>
      </w:r>
    </w:p>
    <w:p>
      <w:pPr>
        <w:pStyle w:val="Style16"/>
        <w:jc w:val="both"/>
        <w:rPr/>
      </w:pPr>
      <w:r>
        <w:rPr>
          <w:sz w:val="28"/>
          <w:szCs w:val="28"/>
        </w:rPr>
        <w:t>Прийняття зазначеного проекту рішення забезпечить можливість покращення якості</w:t>
      </w:r>
      <w:r>
        <w:rPr>
          <w:sz w:val="28"/>
          <w:szCs w:val="28"/>
          <w:lang w:val="uk-UA"/>
        </w:rPr>
        <w:t xml:space="preserve"> та безпечності</w:t>
      </w:r>
      <w:r>
        <w:rPr>
          <w:sz w:val="28"/>
          <w:szCs w:val="28"/>
        </w:rPr>
        <w:t xml:space="preserve"> транспортних послуг. При цьому результатом підвищення ціни на проїзд стане часткове збільшення витрат громадян на оплату транспортних послуг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7</w:t>
      </w:r>
      <w:r>
        <w:rPr>
          <w:rStyle w:val="StrongEmphasis"/>
          <w:sz w:val="28"/>
          <w:szCs w:val="28"/>
        </w:rPr>
        <w:t>. Показники результативності ак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гуляторний акт досягне своєї цілі, якщо:</w:t>
      </w:r>
    </w:p>
    <w:p>
      <w:pPr>
        <w:pStyle w:val="Style16"/>
        <w:rPr/>
      </w:pPr>
      <w:r>
        <w:rPr>
          <w:sz w:val="28"/>
          <w:szCs w:val="28"/>
        </w:rPr>
        <w:t>робота міського пасажирського транспорту буде якісною, зросте культура обслуговування п</w:t>
      </w:r>
      <w:r>
        <w:rPr>
          <w:sz w:val="28"/>
          <w:szCs w:val="28"/>
          <w:lang w:val="uk-UA"/>
        </w:rPr>
        <w:t>асажирів</w:t>
      </w:r>
      <w:r>
        <w:rPr>
          <w:sz w:val="28"/>
          <w:szCs w:val="28"/>
        </w:rPr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меншиться кількість скарг громадян на погану якість пасажирських перевезень;</w:t>
      </w:r>
    </w:p>
    <w:p>
      <w:pPr>
        <w:pStyle w:val="Style16"/>
        <w:rPr/>
      </w:pP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ари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роїзд у міському транспорті відповідатиме економічно обґрунтованим витра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казники якості роботи підприємств-перевізни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ник прибутковості чи збитковості підприємств – перевіз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івень відшкодування тарифом витрат на послуги міського транспор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оказники вивчення громадської думки щодо стану забезпечення послуг з перевезення пасажирів міським пасажирським транспортом.</w:t>
      </w:r>
    </w:p>
    <w:p>
      <w:pPr>
        <w:pStyle w:val="Style16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9.Термін дії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Термін дії запропонованого регуляторного акту - до прийняття наступного регуляторного акта, який залежитиме від економічних чинників (динаміка зміни вартості паливно-мастильних матеріалів та енергоносіїв, підвищення законодавчо встановленого розміру мінімальної заробітної плати, зміни у податковому законодавстві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буде здійснюватися через рік з дня набрання чинності регуляторного акту відповідно до ст..10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житлов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/>
      </w:pPr>
      <w:r>
        <w:rPr>
          <w:sz w:val="28"/>
          <w:szCs w:val="28"/>
        </w:rPr>
        <w:t>господарства Чернівецької міської ради</w:t>
        <w:tab/>
        <w:t xml:space="preserve">                                          А.Ро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5:07:00Z</dcterms:created>
  <dc:creator>Mama</dc:creator>
  <dc:description/>
  <cp:keywords/>
  <dc:language>en-US</dc:language>
  <cp:lastModifiedBy>Natasha</cp:lastModifiedBy>
  <cp:lastPrinted>2011-06-22T10:26:00Z</cp:lastPrinted>
  <dcterms:modified xsi:type="dcterms:W3CDTF">2014-08-18T08:27:00Z</dcterms:modified>
  <cp:revision>10</cp:revision>
  <dc:subject/>
  <dc:title>       </dc:title>
</cp:coreProperties>
</file>