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аліз  регуляторного впливу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до проекту Правил  благоустрою м. Чернівців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Опис проблеми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казом Міністерства з питань житлово-комунального господарства України від 31.05.2007 року № 32 "Про затвердження Рекомендацій із розроблення правил благоустрою території населеного пункту з метою удосконалення підходів до розроблення органами місцевого самоврядування правил благоустрою території населених пунктів відповідно до Закону України "Про благоустрій населених пунктів" встановлені основні положення щодо складу і змісту правил благоустрою території населеного пункту. Правила благоустрою території населеного пункту є нормативно-правовим актом, яким установлюється порядок благоустрою та утримання території об'єктів благоустрою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 Ціль регулювання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понований проект "Правил благоустрою м.Чернівців" є уточненим, доповненим відповідно до діючих нормативно-правових документів більш чітко визначає правові, економічні, екологічні, соціальні та організаційні засади благоустрою території населеного пункту для забезпечення створення умов, сприятливих для життєдіяльності людини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етою прийняття проекту є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регулюють права і обов’язки учасників правовідносин у сфері благоустрою міста, визначають комплекс заходів, необхідних для забезпечення чистоти і порядку в місті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забезпечення державних, громадських та приватних інтересів, відкритості та доступності Правил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впорядкування територій підприємств, установ, організацій та присадибних  ділянок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здійснення контролю за виконанням правил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збільшення відповідальності громадян та юридичних осіб за порушення у сфері благоустрою території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удосконалення механізму відшкодування шкоди заподіяної об’єктам благоустрою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3. Механізм та заходи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еханізмом досягнення цілей регулювання є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приведення Правил благоустрою території населеного пункту відповідно до діючих вимог чинного законодавства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вдосконалення механізму здійснення благоустрою та утримання територій об’єктів благоустрою;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оновлення вимоги до санітарного очищення території; утримання зелених насаджень на об’єктах благоустрою загального користування (парків, скверів, бульварів, рекреаційних зон тощо);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правила утримання домашніх тварин;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 вдосконалення порядку отримання дозволів на порушення благоустрою, їх призупинення, подовження і закриття;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внормування розміщення та встановлення технічних елементів на будівлях та спорудах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4. Альтернативи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. Охорона навколишнього природного середовища, забезпечення санітарного та епідемічного благополуччя населенн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 Забезпечення державних, громадських та приватних інтересів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5. Вигоди та витрати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аний проект стосується регуляторного акту місцевого рівн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 основних завдань відноситься: організація забезпечення на території населеного пункту чистоти і порядку; здійснення контролю за станом благоустрою та утримання території; визначення в установленому порядку розміру відшкодувань юридичними та фізичними особами за забруднення довкілля й інші екологічні збитки, спричинені порушення у сфері благоустрою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6. Очікувані наслідки запровадження передбачених заходів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здійснення контролю за станом благоустрою в місті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забезпечення чистоти і порядку, збереження зелених зон, утримання у належному стані територій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надання дозволів відповідно до діючих нормативно-правових документів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збільшення надходжень до місцевого бюджету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7. Обґрунтування строку дії регуляторного акта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рок дії зазначеного регуляторного акта необмежений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ля недопущення виникнення даної проблеми в майбутньому вважаємо за доцільне встановлення необмеженого строку дії зазначеного регуляторного акта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8. Показники результативності регуляторного акта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кількість суб'єктів господарювання які дотримуються правил і які працюють на території міста з порушенням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величина відшкодування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величина адмінстягнень які відраховуються до місцевого бюджету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рівень поінформованості суб'єктів господарювання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Зауваження та пропозиції подавати у письмовому вигляді департаменту житлово-комунального господарства міської ради  до.  року за адресою 58002 м.Чернівці, вул. Вірменська, 17а або на електронну пошту: </w:t>
      </w:r>
      <w:hyperlink r:id="rId2">
        <w:r>
          <w:rPr>
            <w:rStyle w:val="InternetLink"/>
            <w:sz w:val="26"/>
            <w:szCs w:val="26"/>
            <w:lang w:val="uk-UA"/>
          </w:rPr>
          <w:t>depjkg.cv@gmail.com</w:t>
        </w:r>
      </w:hyperlink>
      <w:r>
        <w:rPr>
          <w:sz w:val="26"/>
          <w:szCs w:val="26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оект пропонується оприлюднити у мережі Інтернет на офіційному сайті Чернівец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опублікувати у газеті „Чернівці”.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  <w:t>Директор  департам</w:t>
      </w:r>
      <w:r>
        <w:rPr>
          <w:b/>
          <w:bCs/>
          <w:sz w:val="26"/>
        </w:rPr>
        <w:t>енту житлово-</w:t>
      </w:r>
    </w:p>
    <w:p>
      <w:pPr>
        <w:pStyle w:val="2"/>
        <w:spacing w:lineRule="auto" w:line="240"/>
        <w:rPr>
          <w:b/>
          <w:b/>
          <w:bCs/>
          <w:sz w:val="26"/>
          <w:lang w:val="uk-UA"/>
        </w:rPr>
      </w:pPr>
      <w:r>
        <w:rPr>
          <w:b/>
          <w:bCs/>
          <w:sz w:val="26"/>
        </w:rPr>
        <w:t xml:space="preserve">комунального господарства </w:t>
        <w:tab/>
        <w:tab/>
        <w:tab/>
        <w:tab/>
      </w:r>
      <w:r>
        <w:rPr>
          <w:b/>
          <w:bCs/>
          <w:sz w:val="26"/>
          <w:lang w:val="uk-UA"/>
        </w:rPr>
        <w:t>С. Погорений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jkg.cv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9:00Z</dcterms:created>
  <dc:creator>USER</dc:creator>
  <dc:description/>
  <cp:keywords/>
  <dc:language>en-US</dc:language>
  <cp:lastModifiedBy>USER</cp:lastModifiedBy>
  <cp:lastPrinted>2014-09-23T12:50:00Z</cp:lastPrinted>
  <dcterms:modified xsi:type="dcterms:W3CDTF">2014-09-26T09:32:00Z</dcterms:modified>
  <cp:revision>5</cp:revision>
  <dc:subject/>
  <dc:title>Аналіз  регуляторного впливу</dc:title>
</cp:coreProperties>
</file>