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ЗАТВЕРДЖЕН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рішення міської ради </w:t>
      </w:r>
    </w:p>
    <w:p>
      <w:pPr>
        <w:pStyle w:val="Normal"/>
        <w:jc w:val="right"/>
        <w:rPr/>
      </w:pPr>
      <w:r>
        <w:rPr>
          <w:bCs/>
          <w:szCs w:val="28"/>
        </w:rPr>
        <w:t xml:space="preserve">VІ </w:t>
      </w:r>
      <w:r>
        <w:rPr>
          <w:szCs w:val="28"/>
        </w:rPr>
        <w:t>скликання</w:t>
      </w:r>
    </w:p>
    <w:p>
      <w:pPr>
        <w:pStyle w:val="Normal"/>
        <w:jc w:val="right"/>
        <w:rPr/>
      </w:pPr>
      <w:r>
        <w:rPr>
          <w:rFonts w:eastAsia="Times New Roman"/>
          <w:szCs w:val="28"/>
          <w:u w:val="single"/>
        </w:rPr>
        <w:t xml:space="preserve">         </w:t>
      </w:r>
      <w:r>
        <w:rPr>
          <w:szCs w:val="28"/>
          <w:u w:val="single"/>
        </w:rPr>
        <w:t>.   .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>2014</w:t>
      </w:r>
      <w:r>
        <w:rPr>
          <w:szCs w:val="28"/>
        </w:rPr>
        <w:t xml:space="preserve"> №__   </w:t>
      </w:r>
    </w:p>
    <w:p>
      <w:pPr>
        <w:pStyle w:val="Normal"/>
        <w:jc w:val="righ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ab/>
        <w:tab/>
        <w:t xml:space="preserve">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 комісію з розгляду земельних спорі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Загальні положе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40"/>
        <w:ind w:firstLine="851"/>
        <w:jc w:val="both"/>
        <w:rPr/>
      </w:pPr>
      <w:r>
        <w:rPr>
          <w:b w:val="false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ложення про комісію з розгляду земельних спорів розроблено на підставі глави 25 Земельного кодексу України та Закону України  “Про місцеве самоврядування в Україні”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1.2.</w:t>
      </w:r>
      <w:r>
        <w:rPr>
          <w:szCs w:val="28"/>
        </w:rPr>
        <w:t xml:space="preserve"> Комісія з розгляду земельних спорів утворюється міською радою на термін повноважень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та діє до затвердження міською радою наступного скликання Положення в новій редакції.</w:t>
      </w:r>
    </w:p>
    <w:p>
      <w:pPr>
        <w:pStyle w:val="3"/>
        <w:spacing w:lineRule="auto" w:line="240"/>
        <w:ind w:firstLine="851"/>
        <w:jc w:val="both"/>
        <w:rPr/>
      </w:pPr>
      <w:r>
        <w:rPr>
          <w:sz w:val="28"/>
          <w:szCs w:val="28"/>
        </w:rPr>
        <w:t xml:space="preserve">1.3. </w:t>
      </w:r>
      <w:r>
        <w:rPr>
          <w:b w:val="false"/>
          <w:sz w:val="28"/>
          <w:szCs w:val="28"/>
        </w:rPr>
        <w:t xml:space="preserve">У своїй діяльності комісія з розгляду земельних спорів                     (далі-Комісія) керується Конституцією України, Земельним кодексом України, Законом України “Про місцеве самоврядування в Україні”, іншими нормативно-правовими актами України, рішеннями міської ради та цим Положенням. </w:t>
      </w:r>
    </w:p>
    <w:p>
      <w:pPr>
        <w:pStyle w:val="Normal"/>
        <w:ind w:firstLine="851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rStyle w:val="StrongEmphasis"/>
          <w:szCs w:val="28"/>
        </w:rPr>
        <w:t>Повноваження комісії  з розгляду земельних спорів</w:t>
      </w:r>
    </w:p>
    <w:p>
      <w:pPr>
        <w:pStyle w:val="Normal"/>
        <w:ind w:firstLine="851"/>
        <w:jc w:val="both"/>
        <w:rPr>
          <w:rStyle w:val="StrongEmphasis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До повноважень Комісії належить вирішення земельних спорів у межах міста Чернівців щодо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.1. меж земельних ділянок, що перебувають у власності і користуванні громадян та додержання громадянами правил добросусідств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.2. розмежування меж  районів міст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2.</w:t>
      </w:r>
      <w:r>
        <w:rPr>
          <w:szCs w:val="28"/>
        </w:rPr>
        <w:t xml:space="preserve"> До повноважень  Комісії не </w:t>
      </w:r>
      <w:r>
        <w:rPr>
          <w:szCs w:val="28"/>
          <w:lang w:val="ru-RU"/>
        </w:rPr>
        <w:t>відносяться: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 xml:space="preserve">2.2.1. </w:t>
      </w:r>
      <w:r>
        <w:rPr>
          <w:szCs w:val="28"/>
        </w:rPr>
        <w:t>розгляд питань щодо розподілу земельних ділянок між співвласниками житлового будинку та співвласниками земельних ділянок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.2. розгляд питань щодо погодження меж земельних ділянок, які  сформовані відповідно до Закону України «Про державний земельний кадастр», зареєстровані в державному реєстрі речових прав на нерухоме майно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3. Організація роботи комісії з розгляду земельних спорів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1.</w:t>
      </w:r>
      <w:r>
        <w:rPr>
          <w:szCs w:val="28"/>
        </w:rPr>
        <w:t xml:space="preserve"> Організація проведення засідань Комісії та ведення відповідної документації здійснюється відділом землеустрою управління земельних ресурсів департаменту містобудівного комплексу та земельних відносин міської ради по мірі поданих заяв, за графіком погодженим з головою Комісії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2. </w:t>
      </w:r>
      <w:r>
        <w:rPr>
          <w:szCs w:val="28"/>
        </w:rPr>
        <w:t xml:space="preserve">Кількісний склад Комісії затверджується рішенням міської ради. Персональний склад Комісії затверджується розпорядженням міського голови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3. </w:t>
      </w:r>
      <w:r>
        <w:rPr>
          <w:szCs w:val="28"/>
        </w:rPr>
        <w:t>Доповідачами спірних питань є спеціалісти відділу землеустрою  управління земельних ресурсів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4. </w:t>
      </w:r>
      <w:r>
        <w:rPr>
          <w:szCs w:val="28"/>
        </w:rPr>
        <w:t>Співдоповідачами спірних питань є спеціалісти проектних організацій, які мають відповідний дозвіл на проведення кадастрових зйомок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5. </w:t>
      </w:r>
      <w:r>
        <w:rPr>
          <w:szCs w:val="28"/>
        </w:rPr>
        <w:t>До розгляду земельних спорів можуть залучатись спеціалісти інших виконавчих органів міської ради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6. </w:t>
      </w:r>
      <w:r>
        <w:rPr>
          <w:szCs w:val="28"/>
        </w:rPr>
        <w:t>Комісія розглядає земельні спори на засіданнях, у тому числі виїзних. Виїзні засідання Комісії, у разі необхідності, проводяться за рішенням голови комісії за поданням відділу землеустрою управління земельних ресурсів департаменту містобудівного комплексу та земельних відносин міської ради або за наполяганням заявника (заявників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7. </w:t>
      </w:r>
      <w:r>
        <w:rPr/>
        <w:t>Засідання Комісії проводить її голова, а у разі його відсутності – заступник голови Комісії. У разі відсутності голови Комісії та його заступника, засідання Комісії проводить головуючий, що буде обраний для такого головування Комісією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8. </w:t>
      </w:r>
      <w:r>
        <w:rPr/>
        <w:t>Засідання</w:t>
      </w:r>
      <w:r>
        <w:rPr>
          <w:b/>
        </w:rPr>
        <w:t xml:space="preserve"> </w:t>
      </w:r>
      <w:r>
        <w:rPr/>
        <w:t>Комісії є правочинним, якщо у ньому бере участь не менше половини від її загального складу.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3.9. </w:t>
      </w:r>
      <w:r>
        <w:rPr>
          <w:bCs/>
        </w:rPr>
        <w:t>Пропозиції по вирішенню земельних спорів вважаються прийнятими Комісією, якщо за них проголосували більшість присутніх на засіданні її членів. У разі рівної кількості голосів, голос голови Комісії  є вирішальним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3.10. </w:t>
      </w:r>
      <w:r>
        <w:rPr>
          <w:bCs/>
        </w:rPr>
        <w:t xml:space="preserve">Засідання комісії оформлюється протоколом, який підписується головуючим на засіданні та секретарем Комісії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о протоколу обов’язково включаються пропозиції по вирішенню земельного спору, прийняті Комісією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3.11. </w:t>
      </w:r>
      <w:r>
        <w:rPr>
          <w:bCs/>
        </w:rPr>
        <w:t>Рішення комісії носить рекомендаційний характер.</w:t>
      </w:r>
      <w:r>
        <w:rPr>
          <w:b/>
          <w:bCs/>
        </w:rPr>
        <w:t xml:space="preserve"> </w:t>
      </w:r>
      <w:r>
        <w:rPr>
          <w:bCs/>
        </w:rPr>
        <w:t>Протокол засідання Комісії є підставою для підготовки відповідного проекту рішення міської ради по вирішенню земельного спору, у якому зазначається порядок його виконанн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Порядок розгляду земельних спорів комісіє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 розгляду земельних спорі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4.1.</w:t>
      </w:r>
      <w:r>
        <w:rPr/>
        <w:t xml:space="preserve"> </w:t>
      </w:r>
      <w:r>
        <w:rPr>
          <w:szCs w:val="28"/>
        </w:rPr>
        <w:t xml:space="preserve">Земельні спори розглядаються на підставі заяви однієї із сторін у  строки та в порядку, визначеному цим Положенням. </w:t>
      </w:r>
    </w:p>
    <w:p>
      <w:pPr>
        <w:pStyle w:val="Normal"/>
        <w:ind w:firstLine="708"/>
        <w:jc w:val="both"/>
        <w:rPr/>
      </w:pPr>
      <w:r>
        <w:rPr/>
        <w:t>До заяви обов’язково додаються документи або їх копії, які обґрунтовують вимоги заявник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4.2. </w:t>
      </w:r>
      <w:r>
        <w:rPr/>
        <w:t>Засідання комісії проводяться відповідно до затвердженого графіка, погодженого головою Комісії, не рідше 1 разу на місяць.</w:t>
      </w:r>
    </w:p>
    <w:p>
      <w:pPr>
        <w:pStyle w:val="Normal"/>
        <w:ind w:firstLine="708"/>
        <w:jc w:val="both"/>
        <w:rPr/>
      </w:pPr>
      <w:r>
        <w:rPr>
          <w:b/>
        </w:rPr>
        <w:t>4.2.</w:t>
      </w:r>
      <w:r>
        <w:rPr/>
        <w:t xml:space="preserve"> Засідання Комісії відбувається за участю зацікавлених сторін, в тому числі їх уповноважених представників, які повинні бути завчасно (не пізніше ніж за три дні до засідання Комісії) повідомлені про час і місце розгляду спору.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У разі відсутності однієї із сторін на першому засіданні Комісії при розгляді земельного  спору і відсутності офіційної згоди сторони наданої у письмовому вигляді на розгляд питання без її участі, розгляд спору переноситься на наступне чергове засідан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вторне відкладення розгляду спору може мати місце лише за поважних причин. Визначення поважності причини для перенесення питання визначається Комісією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3. </w:t>
      </w:r>
      <w:r>
        <w:rPr>
          <w:szCs w:val="28"/>
        </w:rPr>
        <w:t>Відсутність однієї із сторін без поважних причин при повторному розгляді земельного спору не зупиняє його розгляду та прийняття Комісією відповідного рішення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4. </w:t>
      </w:r>
      <w:r>
        <w:rPr>
          <w:szCs w:val="28"/>
        </w:rPr>
        <w:t>Рішення Комісії, надається сторонам конфлікту впродовж трьох робочих днів з дня його прийняття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5. </w:t>
      </w:r>
      <w:r>
        <w:rPr>
          <w:szCs w:val="28"/>
        </w:rPr>
        <w:t>У разі встановлення нових обставин та відомостей по вже розглянутому питанню, це питання може бути повторно розглянуто Комісією за пропозицією її голови або за наполяганням однієї із сторін конфлікту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Права та обов’язки сторін, які беруть участь в земельному спорі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5.1. </w:t>
      </w:r>
      <w:r>
        <w:rPr>
          <w:szCs w:val="28"/>
        </w:rPr>
        <w:t xml:space="preserve">Сторони, які беруть участь у розгляді земельного спору на засіданні Комісії, мають право знайомитися з матеріалами щодо цього спору, робити з них виписки, подавати Комісії документи та інші докази, порушувати клопотання, давати усні і письмові пояснення, заперечувати проти клопотань та доказів іншої сторони, одержувати витяг з протоколу засідання Комісії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5.2. </w:t>
      </w:r>
      <w:r>
        <w:rPr>
          <w:szCs w:val="28"/>
        </w:rPr>
        <w:t>У випадку незгоди однієї із сторін земельного спору із рішенням Чернівецької міської ради щодо врегулювання земельного спору, спір вирішується у судовому порядк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6. Прикінцеві положення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6.1. </w:t>
      </w:r>
      <w:r>
        <w:rPr>
          <w:szCs w:val="28"/>
        </w:rPr>
        <w:t>Зміни та доповнення до Положення про комісію з розгляду земельних спорів вносяться рішенням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 xml:space="preserve">    Я.Кушнір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·s²Ó©úÅé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2:00Z</dcterms:created>
  <dc:creator>WiZaRd</dc:creator>
  <dc:description/>
  <cp:keywords/>
  <dc:language>en-US</dc:language>
  <cp:lastModifiedBy>WiZaRd</cp:lastModifiedBy>
  <dcterms:modified xsi:type="dcterms:W3CDTF">2014-04-01T12:32:00Z</dcterms:modified>
  <cp:revision>1</cp:revision>
  <dc:subject/>
  <dc:title>ЗАТВЕРДЖЕНО</dc:title>
</cp:coreProperties>
</file>