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рішення Чернівец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ро внесення змін до Положення про оренду майна, що належить до комунальної власності територіальної громади м.Чернівців, затвердженого рішенням 18 сесії міської ради VІ скликання від  29.12.2011 року № 364,</w:t>
      </w:r>
      <w:r>
        <w:rPr>
          <w:b/>
          <w:bCs/>
          <w:sz w:val="28"/>
          <w:szCs w:val="28"/>
        </w:rPr>
        <w:t xml:space="preserve"> та в рішення 18 сесії міської ради VІ скликання  від  29.12.2011 року № 364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 Пробле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ішенням 18 сесії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29.12.2011р. №364 затверджено Положення про оренду майна, що належить до комунальної власності територіальної громади міста Чернівц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зв'язку з необхідністю врегулювання орендних відносин, приведення у відповідність до вимог чинного законодавства України, підвищення ефективності використання майна, я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ежить до комунальної власності територіальної громади м.Чернівців, виникла необхідність внесення змін до регуляторного акту та прийняття міської радою запропонованого проекту рішенн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та завдання регулюв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безпечення єдиного, чіткого, прозорого та ефективного порядку передачі в оренду комунального май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ьтернатив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  запропонованому проекту рішення немає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ізми та захо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и, які зумовили необхідність прийняття запропонованого проекту рішення, вирішуються шлях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правильності та прозорості процедури передачі в оренду майна територіальної громади мі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знайомлення суб’єктів господарської діяльності з даним регуляторним ак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зміщення проекту рішення в засобах масової інформації та на офіційному порталі Чернівецької міської рад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вигод та витр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дозволить вдосконалити регулювання організаційних відносин, пов’язаних з передачею в оренду майна, що перебуває у власності територіальної громади м.Чернівців, підвищити ефективність використання комунального майна.</w:t>
      </w:r>
    </w:p>
    <w:p>
      <w:pPr>
        <w:pStyle w:val="Normal"/>
        <w:ind w:left="60" w:hanging="0"/>
        <w:jc w:val="center"/>
        <w:rPr/>
      </w:pPr>
      <w:r>
        <w:rPr/>
        <w:t>Таблиця вигод і витра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52"/>
        <w:gridCol w:w="31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впливу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ериторіальної громади міс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вищення ефективності використання комунального майна міст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суб’єктів господарюванн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sz w:val="28"/>
                <w:szCs w:val="28"/>
              </w:rPr>
              <w:t>отримують прозорий механізм відносин щодо передачі в оренду май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их витрат нем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рганів місцевого самоврядуванн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сконалення організації договірно-майнових відносин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ін д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мін дії рішення – необмежений та передбачає можливість внесення до нього змін та його відміни (або його окремих положень) у разі зміни чинного законодавства та з інших поважних прич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ники результативност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ість цього регуляторного акта буде відстежуватися  постійно шляхом здійснення контролю за виконанням договірних зобов’язань орендарями щодо ефективного, цільового використання майна комунальної власності. У разі виявлення неврегульованих та проблематичних питань, вони будуть усунені шляхом внесення відповідних змін до регуляторного 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понується використати наступні показники результативності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мір надходжень до міського бюджет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ількість суб'єктів господарювання та/або фізичних осіб, на яких поширюватиметься дія а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стеження результативності регуляторного ак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ове відстеження результативності регуляторного акта проведено на етапі його підготовки. Повторне відстеження результативності регуляторного акта буде здійснюватись через рік після набрання ним чинності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ект регуляторного акта розміщено на офіційному веб-порталі міської ради в мережі Інтернет. Зауваження та пропозиції  приймаються впродовж місяця з дня опублікування за адресою м.Чернівці, вул.О.Кобилянської,3, тел. 52-48-70, 52-63-1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директора, начальник </w:t>
      </w:r>
    </w:p>
    <w:p>
      <w:pPr>
        <w:pStyle w:val="TextBody"/>
        <w:ind w:right="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іння обліку, використання  та </w:t>
      </w:r>
    </w:p>
    <w:p>
      <w:pPr>
        <w:pStyle w:val="TextBody"/>
        <w:ind w:right="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ії майна  департаменту економіки  </w:t>
        <w:tab/>
        <w:tab/>
        <w:tab/>
        <w:t>Л.Вол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4:53:00Z</dcterms:created>
  <dc:creator>Denis</dc:creator>
  <dc:description/>
  <cp:keywords/>
  <dc:language>en-US</dc:language>
  <cp:lastModifiedBy>SPA</cp:lastModifiedBy>
  <cp:lastPrinted>2013-11-04T16:01:00Z</cp:lastPrinted>
  <dcterms:modified xsi:type="dcterms:W3CDTF">2013-11-04T15:25:00Z</dcterms:modified>
  <cp:revision>8</cp:revision>
  <dc:subject/>
  <dc:title>АНАЛІЗ РЕГУЛЯТОРНОГО ВПЛИВУ</dc:title>
</cp:coreProperties>
</file>