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регуляторного впливу до проекту Положення про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пайової участі замовників у розвитку інфраструктури  м.Чернівців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1.Опис проблеми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ішенням 18 сесії Чернівецької міської рад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uk-UA"/>
        </w:rPr>
        <w:t xml:space="preserve"> скликання від  29.12.2011 року № 385 затверджено Положення про порядок участі замовників у розвитку інфраструктури м.Чернівців. Цим Положенням було обумовлено порядок визначення розміру, організації залучення та використання пайового внеску для розвитку інфраструктури міста, затверджено примірний договір про пайову участь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1 січня 2013 року набрали чинності частина третя та абзац сьомий частини дев’ятої статті 40 Закону України «Про регулювання містобудівної діяльності», відповідно до яких перерахування замовником коштів пайової участі у розвитку інфраструктури населеного пункту до відповідного місцевого бюджету здійснюється у повному обсязі до прийняття об’єкта будівництва в експлуатацію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кож внесені зміни до статті 30 Закону щодо визначення інженерних мереж, побудованих замовником згідно технічних умов поза межами його земельної ділянки, для врахування при визначені величини пайової участі у розвитку інфраструктури населеного пункт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6"/>
          <w:szCs w:val="26"/>
          <w:lang w:val="uk-UA"/>
        </w:rPr>
        <w:t>Суть проблеми полягає в необхідності приведення діючого Положення у відповідність до вимог чинного законодавства України в частині замовників, які не залучаються до пайової участі у разі будівництва, в частині порядку і термінів сплати пайового внеску фізичними та юридичними особами, які мають наміри здійснити будівництво або реконструкцію будь-яких об’єктів на території м.Чернівці та в частині визначення величини пайового внеску у разі будівництва замовниками інженерних мереж за технічними умовами поза межами їх земельних ділянок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Мета та завдання регулюв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тою цього регуляторного акта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встановлення прозорого та чітко врегульованого порядку визначення величини та сплати пайової участі (внеску) у розвитку інфраструктури м.Чернівці для фізичних та юридичних осіб у разі здійснення ними будівництва об’єктів на території м.Чернівц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збільшення надходження коштів до міського бюджету для фінансування розвитку інфраструктури мі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зниження фінансового </w:t>
      </w:r>
      <w:r>
        <w:rPr>
          <w:sz w:val="26"/>
          <w:szCs w:val="26"/>
          <w:lang w:val="uk-UA"/>
        </w:rPr>
        <w:t>тиску на</w:t>
      </w:r>
      <w:r>
        <w:rPr>
          <w:sz w:val="26"/>
          <w:szCs w:val="26"/>
        </w:rPr>
        <w:t xml:space="preserve"> суб’єктів підприємницької діяльності у сфері містобу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ення сприятливих конкурентних умов для суб’єктів підприємницької діяльності у сфері містобудув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3. Механізми та заходи досягнення  задекларованої мети та завда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Затверджується Положення про порядок пайової участі замовників у розвитку інфраструктури м.Чернівців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Альтернативи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ереження існуючого порядку  залучення та встановлення граничного розміру коштів замовників для розвитку інфраструктури м.Чернівців (альтернатива відкинута в зв’язку з внесенням змін та доповнень до законодавчих актів України щодо будівництва)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Визначення очікуваних результатів прийняття акта застосуванням методу аналізу вигод та витрат. Опис прогнозованих вигод та витрат від регулювання, яке запроваджуєтьс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>
          <w:trHeight w:val="59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фера впливу  регуляторного акт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7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гани місцевого самоврядування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едення у відповідність до вимог чинного законодавства України діючих нормативно-правових актів місцевого значе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ізичні та юридичні особи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і конкурентні можливості, рівень фінансових витрат при будівництв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, п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зані зі сплатою пайової участі (внеску)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6. Строки дії регуляторного акту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мін дії запропонованого регуляторного акта обмежується прийняттям нових законодавчих чи нормативних актів з цього питання. В зв’язку з цим, необхідно буде вносити зміни до Положе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7. Показники результативності регуляторного акт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ількість суб’єктів господарювання, які уклали договори про пайову участь (внесок) у розвитку інфраструктури   м.Чернівці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мір коштів, залучених на вирішення проблем розвитку інфраструктури міст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інформованість суб’єктів господарювання та/або фізичних осіб, які мають наміри здійснити будівництво будь-яких об’єктів щодо пайової участ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Заходи, з відстеження результативності дії акт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ідстеження результативності регуляторного акта буде здійснюватись шляхом використання статистичних даних. Згідно ст.10 Закону України «Про</w:t>
      </w:r>
      <w:r>
        <w:rPr/>
        <w:t xml:space="preserve"> </w:t>
      </w:r>
      <w:r>
        <w:rPr>
          <w:sz w:val="26"/>
          <w:szCs w:val="26"/>
        </w:rPr>
        <w:t>засади державної регуляторної політики у сфері господарської діяльності</w:t>
      </w:r>
      <w:r>
        <w:rPr>
          <w:sz w:val="26"/>
          <w:szCs w:val="26"/>
          <w:lang w:val="uk-UA"/>
        </w:rPr>
        <w:t xml:space="preserve">» базове відстеження результативності регуляторного акта здійснюється до дня набрання чинності цим регуляторним  актом, повторне – через рік з дня набрання чинності, та періодичне – через три роки з моменту проведення та публікування повторного відстеження результативності регуляторного акту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уваження та пропозиції до проекту Положення та аналізу регуляторного впливу до цього Положення просимо надсилати в письмовому вигляді протягом одного місяця з дня опублікування на адресу: м.Чернівці, вул.Б.Хмельницького,64-А, відділ контролю платежів та аналізу виконання договорів оренди землі: каб.111, тел.52-06-99. З проектом Положення можна ознайомитись на сайті Чернівецької міської рад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  <w:lang w:val="en-US"/>
        </w:rPr>
        <w:t>chernivtsy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  <w:lang w:val="en-US"/>
        </w:rPr>
        <w:t>eu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р-розробник проекту регуляторного акта – департамент містобудівного комплексу та земельних відносин Чернівецької міської рад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5.04.2013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 /А.Тимофійчук/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lang w:val="uk-UA"/>
        </w:rPr>
        <w:t xml:space="preserve">     </w:t>
      </w:r>
      <w:r>
        <w:rPr>
          <w:b/>
          <w:lang w:val="uk-UA"/>
        </w:rPr>
        <w:t xml:space="preserve">____________ /В.Ніконов/ Директор департаменту містобудівного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комплексу та земельних відносин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590"/>
        </w:tabs>
        <w:ind w:left="1590" w:hanging="87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935"/>
        </w:tabs>
        <w:ind w:left="1935" w:hanging="67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37:00Z</dcterms:created>
  <dc:creator>*</dc:creator>
  <dc:description/>
  <cp:keywords/>
  <dc:language>en-US</dc:language>
  <cp:lastModifiedBy>*</cp:lastModifiedBy>
  <cp:lastPrinted>2013-04-25T15:37:00Z</cp:lastPrinted>
  <dcterms:modified xsi:type="dcterms:W3CDTF">2013-05-07T07:26:00Z</dcterms:modified>
  <cp:revision>5</cp:revision>
  <dc:subject/>
  <dc:title>Аналіз регуляторного впливу до проекту  </dc:title>
</cp:coreProperties>
</file>