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kern w:val="0"/>
          <w:sz w:val="28"/>
          <w:szCs w:val="28"/>
          <w:lang w:val="uk-UA"/>
        </w:rPr>
        <w:t>Аналіз регуляторного впливу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о проекту рішення виконавчого комітету міської ради «Про умови завезення товарів до магазинів та  інших закладів,   розташованих в   центральній частині міста  в межах вулиць «малого кільця» та визнання раніше прийнятого рішення таким, що втратило чинність»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Опис проблеми</w:t>
      </w:r>
    </w:p>
    <w:p>
      <w:pPr>
        <w:pStyle w:val="TextBodyIndent"/>
        <w:ind w:left="283" w:firstLine="708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Рівень автомобілізації в м. Чернівцях є одним з найвищих по Україні і становить близько 200 легкових автомобілів на 1000 жителів. Сходження радіальних магістральних вулиць Головної, Червоноармійської, Руської в центральній частині на одну магістраль вул. Головної призводить до її перевантаження транспортними потоками та створення заторів. Завезення товарів до магазинів, розташованих в центральній частині міста здійснюється автомобілями типу «ГАЗ», «ЗІЛ», що ствоїми габаритами створюють додаткові затори для руху транспорту, особливо громадського. Вказаний тип транспорту є замортизований, що призводить до збільшення шкідливих викидів в атмосферу.</w:t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Мета регулювання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етою даного рішення є наступне:</w:t>
      </w:r>
    </w:p>
    <w:p>
      <w:pPr>
        <w:pStyle w:val="Normal"/>
        <w:ind w:left="720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зменшення заторів в центральній частині міст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покращення екологічного стану в місті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створення безпечних умов роботи пасажирського транспорту.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льтернативи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береження існуючого стан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льтернатива відкинута в зв’язку з тим, що існуючий  стан дорожнього руху може призвести до збільшення заторів в центрі міста та перебоїв в роботі громадського транспорту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наліз вигод та витрат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пропонований проект не передбачає значних фінансових витрат від органів місцевого самоврядування та територіальної громади міст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чевидними є вигоди міської влади та територіальної громади, створити безпечні умови роботи автопасажирського транспорту та покращити екологічну ситуацію в місті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дії регуляторного акт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дії рішення- необмежени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результативності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береження та покращання екологічного стану в місті та стану дорожнього руху в центрі міста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з відстеження результативності д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е дослідження до прийняття виконавчим комітетом міської ради рішення «Про умови завезення товарів до магазинів та  інших закладів,   розташованих в   центральній частині міста  в межах вулиць «малого кільця» та визнання раніше прийнятого рішення таким, що втратило чинність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не дослідження-через 1 рік з моменту прийняття рішення.</w:t>
      </w:r>
      <w:r>
        <w:rPr>
          <w:sz w:val="28"/>
          <w:szCs w:val="28"/>
        </w:rPr>
        <w:t xml:space="preserve"> Періодичне відстеження результативності регуляторного акта буде проводитись один раз на три роки, починаючи з дня виконання заходів повторного відсте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разі виявлення неврегульованих та проблемних моментів шляхом проведення аналізу результатів дії цього акту, ці моменти буде виправлено шляхом внесення відповідних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уваження та пропозиції приймаються впродовж місяця з дня опублікування за адресою: м.Чернівці, вул. Вірменська,17-А, департамент житлово-комунального господарства міської ради за тел. 55-37-40,                    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ze</w:t>
      </w:r>
      <w:r>
        <w:rPr>
          <w:sz w:val="28"/>
          <w:szCs w:val="28"/>
        </w:rPr>
        <w:t>3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та м.Чернівці, вул.Руська,1, представництво державного комітету України з питань регуляторної політики та підприємництва у Чернівецькій області,   тел.55-37-05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департаменту   житлов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  господарства  міської ради </w:t>
        <w:tab/>
        <w:tab/>
        <w:tab/>
        <w:t xml:space="preserve">        О.Шумей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юк 55-37-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6:10:00Z</dcterms:created>
  <dc:creator>PublicRel</dc:creator>
  <dc:description/>
  <cp:keywords/>
  <dc:language>en-US</dc:language>
  <cp:lastModifiedBy>PublicRel</cp:lastModifiedBy>
  <dcterms:modified xsi:type="dcterms:W3CDTF">2011-03-09T16:10:00Z</dcterms:modified>
  <cp:revision>1</cp:revision>
  <dc:subject/>
  <dc:title>Аналіз регуляторного впливу</dc:title>
</cp:coreProperties>
</file>