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75" w:type="dxa"/>
        </w:tblCellMar>
      </w:tblPr>
      <w:tblGrid>
        <w:gridCol w:w="10249"/>
      </w:tblGrid>
      <w:tr>
        <w:trPr/>
        <w:tc>
          <w:tcPr>
            <w:tcW w:w="10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НАЛІЗ</w:t>
              <w:br/>
              <w:t xml:space="preserve">регуляторного впливу  </w:t>
              <w:br/>
              <w:t>« Положення про порядок розгляду питань, пов’язаних із самочинним будівництвом у м.Чернівцях»</w:t>
              <w:br/>
              <w:b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пис проблем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sz w:val="26"/>
                <w:szCs w:val="26"/>
              </w:rPr>
              <w:t>В умовах зростання темпів забудови м.Чернівців найгострішою проблемою є недотримання забудовниками чинного законодавства України у сфері містобудівної діяльності. Має місце тенденція до збільшення кількості об’єктів самочинного будівництва. Масовими стали самочинні перепланування квартир у багатоквартирних будинках, що у багатьох випадках призводить до погіршення технічного стану несучих конструкцій і інженерних мереж будинкі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таттею 18 Закону України ,,Про основи містобудування"  визначено, що ,,будівництво об’єктів містобудування незалежно від форм власності  здійснюється з дозволу відповідних рад"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ідповідно до Закону України ,,Про відповідальність підприємств, їх об’єднань, установ та організацій  за правопорушення у сфері містобудування" підприємства , установи та організації  незалежно від форм власності  несуть відповідальність у вигляді штрафу за проведення будівельних робіт без дозволу на їх виконанн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амовільне будівництво будинків та споруд  тягне за собою накладання штрафу на громадян та посадових осіб  згідно з статтею 97 кодексу України про адміністративні правопорушенн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амовільне будівництво будівель або споруд на самовільно зайнятій земельній ділянці карається штрафом або обмеженням волі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Разом з тим, Цивільний кодекс України допускає випадки визнання права власності за особою на самочинно збудоване нерухоме майно за рішенням суду.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br/>
            </w:r>
            <w:r>
              <w:rPr>
                <w:b/>
                <w:sz w:val="28"/>
                <w:szCs w:val="28"/>
              </w:rPr>
              <w:t>2.Мета та завдання регул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sz w:val="26"/>
                <w:szCs w:val="26"/>
              </w:rPr>
              <w:t>Метою є посилення контролю за будівництвом, реконструкцією та капітальним ремонтом будівель та споруд, переплануваннями квартир та нежилих приміщень в житлових будинках для упередження самочинного будівництв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изначається порядок розгляду питань, пов’язаних з самочинно збудованим нерухомим майном або розпочатим будівництвом.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Механізми та заходи досягнення поставленої мети і завдан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изначено ознаки самочинного будівництва, за якими забудовники в обов’язковому порядку притягуються до адміністративної, цивільної та кримінальної відповідальност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ередбачається створення постійно діючої комісії з питань самочинного будівництв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изначено перелік документів, наявність яких у забудовника є обов’язковою при розгляді питань, пов’язаних із самочинно збудованим нерухомим майном або розпочатим будівництво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Запропоновано форми та методи виявлення самочинного будівництва, порядок дій відповідних працівників виконавчих органів міської та районних у місті рад для його припинення та усунення.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br/>
            </w:r>
            <w:r>
              <w:rPr>
                <w:b/>
                <w:sz w:val="28"/>
                <w:szCs w:val="28"/>
              </w:rPr>
              <w:t>4.Альтернатив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льтернативні способи і методи регулювання самочинного будівництва відсутні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Визначення очікуваних результатів прийняття регуляторного а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год і ви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2280"/>
              <w:gridCol w:w="4695"/>
              <w:gridCol w:w="2448"/>
            </w:tblGrid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  <w:r>
                    <w:rPr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фера впливу</w:t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годи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трати</w:t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ргани місцевого самоврядування</w:t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отримання забудовниками чинного законодавства України у сфері містобудуванн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Попередження аварій будівель, споруд, їх частин та конструктивних елементі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Збереження культурної спадщини міста.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одаткові надходження до бюджету міста на розвиток інженерно-транспортної та соціальної інфраструктури міста.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селення міста</w:t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апобігання порушенням інтересів окремих громадян та суспільних інтересів в усьому.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Термін дії регуляторного а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   </w:t>
            </w:r>
            <w:r>
              <w:rPr>
                <w:sz w:val="26"/>
                <w:szCs w:val="26"/>
              </w:rPr>
              <w:t xml:space="preserve">Пропонується постійний термін дії цього регуляторного акта. Можливе внесення змін та доповнень з врахуванням об’єктивних факторів під час його застосування та змін у чинному законодавстві Україн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 Показники результативності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Зменшення кількості об’єктів самочинного будівництв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ізнаність громадян міста щодо самочинного будівництва та способів і методів запобігання такому будівництву об’єкті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Заходи з відстеження результативності дії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азове дослідження результативності регуляторного акта буде проведено до дня набрання чинності цього регуляторного ак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вторне дослідження буде проведено через рік з моменту набрання чинності регуляторного акта.</w:t>
            </w:r>
          </w:p>
          <w:p>
            <w:pPr>
              <w:pStyle w:val="Normal"/>
              <w:rPr/>
            </w:pPr>
            <w:r>
              <w:rPr/>
              <w:t>  </w:t>
            </w:r>
          </w:p>
          <w:tbl>
            <w:tblPr>
              <w:tblW w:w="9355" w:type="dxa"/>
              <w:jc w:val="left"/>
              <w:tblInd w:w="4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>
                <w:trHeight w:val="1273" w:hRule="atLeast"/>
              </w:trPr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ропозиції та зауваження до проекту Положення про порядок розгляду питань, пов’язаних із самочинним будівництвом у м.Чернівцях  приймаються в письмовому вигляді департаментом  містобудівного комплексу та земельних відносин міської ради (вул. Б.Хмельницького, 64-А )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/>
              <w:b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 </w:t>
      </w:r>
    </w:p>
    <w:sectPr>
      <w:type w:val="nextPage"/>
      <w:pgSz w:w="11906" w:h="16838"/>
      <w:pgMar w:left="1418" w:right="340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rticleseperator">
    <w:name w:val="article_seperator"/>
    <w:basedOn w:val="Style14"/>
    <w:qFormat/>
    <w:rPr>
      <w:vanish w:val="fals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21:00Z</dcterms:created>
  <dc:creator>admin</dc:creator>
  <dc:description/>
  <cp:keywords/>
  <dc:language>en-US</dc:language>
  <cp:lastModifiedBy>Melnik</cp:lastModifiedBy>
  <cp:lastPrinted>2008-09-30T10:19:00Z</cp:lastPrinted>
  <dcterms:modified xsi:type="dcterms:W3CDTF">2008-10-01T07:21:00Z</dcterms:modified>
  <cp:revision>2</cp:revision>
  <dc:subject/>
  <dc:title>АНАЛІЗ</dc:title>
</cp:coreProperties>
</file>