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7760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рішенням сесії </w:t>
      </w:r>
    </w:p>
    <w:p>
      <w:pPr>
        <w:pStyle w:val="Normal"/>
        <w:tabs>
          <w:tab w:val="clear" w:pos="708"/>
          <w:tab w:val="left" w:pos="776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ої рад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VI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икання                                                                             </w:t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   Е Р  Е  Л  І К </w:t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адівничих товариств, території яких підлягають </w:t>
      </w:r>
    </w:p>
    <w:p>
      <w:pPr>
        <w:pStyle w:val="Normal"/>
        <w:tabs>
          <w:tab w:val="clear" w:pos="708"/>
          <w:tab w:val="left" w:pos="776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еконструкції під індивідуальну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житлову забудову відповідно до генерального плану міста Чернівців</w:t>
      </w:r>
    </w:p>
    <w:p>
      <w:pPr>
        <w:pStyle w:val="Normal"/>
        <w:tabs>
          <w:tab w:val="clear" w:pos="708"/>
          <w:tab w:val="left" w:pos="776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940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778"/>
        <w:gridCol w:w="280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адівничого товарист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онячний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мотри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варц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пров.                     О. Пархом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Врожай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адів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ус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Машинобудів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ятуваль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ирен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Авторемонт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1" w:right="-125" w:firstLine="81"/>
              <w:rPr/>
            </w:pPr>
            <w:r>
              <w:rPr/>
              <w:t>Частина садівничого товариства ім. Тімірязє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Текстиль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Швей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рирод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олоч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оняш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садівничого товариства ім. Мічурі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меріч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лті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Харчов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лті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уковин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киря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Олімпія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жниц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Мічурінець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офлот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убін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Дбайливе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игнал-2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ня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Весел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Александр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Метролог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Александр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омаш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Александр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Університет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Лукіянович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Грибок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Александр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іраж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Александр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ідлісне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Ветеран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омет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ді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рокус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пор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Орхідея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рш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вітуча калин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реща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Черешень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рещатин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івденне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утиль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ябін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рий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івниче товариство “Ветеран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шківсь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садівничого товариства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Вагонн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аджицька – ІІІ пров. О.Пархом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адівниче товариство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Гвозди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маршала П.Рибалк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                                В. Михайлішин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1" w:right="-125" w:firstLine="81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8:08:00Z</dcterms:created>
  <dc:creator>Admin</dc:creator>
  <dc:description/>
  <cp:keywords/>
  <dc:language>en-US</dc:language>
  <cp:lastModifiedBy>Admin</cp:lastModifiedBy>
  <cp:lastPrinted>2011-09-19T07:55:00Z</cp:lastPrinted>
  <dcterms:modified xsi:type="dcterms:W3CDTF">2011-09-19T04:58:00Z</dcterms:modified>
  <cp:revision>2</cp:revision>
  <dc:subject/>
  <dc:title>                                                                                                 ПРОЕКТ </dc:title>
</cp:coreProperties>
</file>