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 е р н і в е ц ь к а   м і с ь к а   р а д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_____________№__________ </w:t>
        <w:tab/>
        <w:tab/>
        <w:tab/>
        <w:tab/>
        <w:tab/>
        <w:tab/>
        <w:tab/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>Про встановлення вартості окремих видів ритуальних послуг, що надаються підприємствами „Спецкомбінат” та „Історико-культурний заповідник „Кладовища по вул. Зеленій”, та визнання таким, що втратило чинність рішення виконавчого комітету міської ради з цього пит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ункту 2 статті 28 Закону України „Про місцеве самоврядування в Україні”, статті 10 Закону України „ Про поховання і похоронну справу”,  виходячи з розрахунк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го  комунального підприємства „Спецкомбінат” та міського комунального підприємства „Історико-культурний заповідник „Кладовища по вул. Зеленій” з врахуванням пропозицій економічних обґрунтувань та висновків департаменту економіки та фінансового управління міської ради,  а також рішення комісії з питань тарифної політики в житлово-комунальній сфері м. Чернівців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становити з 01 березня 2011 року вартість мінімального переліку окремих видів ритуальних послуг, що надаються міським комунальним підприємством „Спецкомбінат” та міським комунальним підприємством „Історико-культурний заповідник „Кладовища по вул. Зеленій”, згідно з додатками 1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важати таким, що втратило чинність </w:t>
      </w:r>
      <w:r>
        <w:rPr>
          <w:sz w:val="28"/>
          <w:szCs w:val="28"/>
        </w:rPr>
        <w:t xml:space="preserve">рішення виконкому міської ради від </w:t>
      </w:r>
      <w:r>
        <w:rPr>
          <w:bCs/>
          <w:sz w:val="28"/>
          <w:szCs w:val="28"/>
        </w:rPr>
        <w:t>24.07.2007 року №579/13 “Про затвердження вартості ритуальних послуг, що надаються підприємствами „Спецкомбінат” та „Історико-культурний заповідник „Кладовища по вул. Зеленій”, визнання таким, що втратило чинність рішення виконкому від 20.12.2005 року №1018/22 з цього питання”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Це рішення набуває чинності з 01.03.2011 року та підлягає розміщенню на офіційному веб – порталі міської ради в мережі І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ідділу інформації міської ради (Вишневська І.М.) забезпечити оприлюднення цього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з питань діяльності виконавчих органів міської ради Попадюка М.П. та  директора департаменту житлово-комунального господарства міської ради Шумейка О.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 міський  голова                                                   М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Cs w:val="28"/>
          <w:lang w:val="uk-UA"/>
        </w:rPr>
      </w:pPr>
      <w:r>
        <w:rPr>
          <w:rFonts w:eastAsia="MS Mincho;ＭＳ 明朝"/>
          <w:b/>
          <w:szCs w:val="28"/>
          <w:lang w:val="uk-UA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Виконавець:</w:t>
      </w:r>
    </w:p>
    <w:p>
      <w:pPr>
        <w:pStyle w:val="Normal"/>
        <w:ind w:right="-1" w:hanging="0"/>
        <w:jc w:val="both"/>
        <w:rPr/>
      </w:pPr>
      <w:r>
        <w:rPr/>
        <w:t>Заступник директора, начальник управління</w:t>
      </w:r>
    </w:p>
    <w:p>
      <w:pPr>
        <w:pStyle w:val="Normal"/>
        <w:ind w:right="-1" w:hanging="0"/>
        <w:jc w:val="both"/>
        <w:rPr/>
      </w:pPr>
      <w:r>
        <w:rPr/>
        <w:t>комунального господарства департаменту житлово-</w:t>
      </w:r>
    </w:p>
    <w:p>
      <w:pPr>
        <w:pStyle w:val="Normal"/>
        <w:ind w:right="-1" w:hanging="0"/>
        <w:jc w:val="both"/>
        <w:rPr/>
      </w:pPr>
      <w:r>
        <w:rPr/>
        <w:t xml:space="preserve">комунального господарства міської ради              </w:t>
        <w:tab/>
        <w:tab/>
        <w:t xml:space="preserve">             Я.Кушніри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2011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огоджено:</w:t>
      </w:r>
    </w:p>
    <w:p>
      <w:pPr>
        <w:pStyle w:val="TextBody"/>
        <w:spacing w:lineRule="auto" w:line="228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rFonts w:eastAsia="MS Mincho;ＭＳ 明朝"/>
          <w:sz w:val="24"/>
          <w:szCs w:val="24"/>
        </w:rPr>
        <w:t>Секретар виконавчого комітету міської ради                                          О.Васильчишин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>
          <w:rFonts w:eastAsia="MS Mincho;ＭＳ 明朝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>Перший заступник міського голови з питань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</w:rPr>
        <w:t>діяльності виконавчих органів міської ради</w:t>
        <w:tab/>
        <w:tab/>
      </w:r>
      <w:r>
        <w:rPr/>
        <w:tab/>
        <w:t xml:space="preserve">             </w:t>
      </w:r>
      <w:r>
        <w:rPr>
          <w:rFonts w:eastAsia="MS Mincho;ＭＳ 明朝"/>
        </w:rPr>
        <w:t xml:space="preserve"> М.Попадюк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</w:rPr>
        <w:t xml:space="preserve"> _________2011 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>Заступник    міського  голови</w:t>
        <w:tab/>
        <w:t xml:space="preserve">          </w:t>
        <w:tab/>
        <w:tab/>
        <w:tab/>
        <w:t xml:space="preserve"> 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>з питань діяльності виконавчих органів,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</w:rPr>
        <w:t>начальник фінансового управління міської ради</w:t>
        <w:tab/>
        <w:tab/>
        <w:t xml:space="preserve">                        Є.Прокопець</w:t>
      </w:r>
    </w:p>
    <w:p>
      <w:pPr>
        <w:pStyle w:val="Normal"/>
        <w:spacing w:lineRule="auto" w:line="216"/>
        <w:ind w:left="6372" w:firstLine="708"/>
        <w:jc w:val="both"/>
        <w:rPr>
          <w:rFonts w:eastAsia="MS Mincho;ＭＳ 明朝"/>
        </w:rPr>
      </w:pPr>
      <w:r>
        <w:rPr>
          <w:rFonts w:eastAsia="MS Mincho;ＭＳ 明朝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>Директор департаменту  житлово - комуналь-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ного господарства  міської ради                            </w:t>
        <w:tab/>
        <w:tab/>
        <w:t xml:space="preserve">                         О.Шумейко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>
          <w:rFonts w:eastAsia="MS Mincho;ＭＳ 明朝"/>
        </w:rPr>
        <w:t>_________2011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 xml:space="preserve">Перший заступник  директора департаменту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економіки міської ради                            </w:t>
        <w:tab/>
        <w:tab/>
        <w:t xml:space="preserve">                                    Л.Волко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>
          <w:rFonts w:eastAsia="MS Mincho;ＭＳ 明朝"/>
        </w:rPr>
        <w:t>__________2011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  <w:t>Начальник юридичного управління</w:t>
      </w:r>
    </w:p>
    <w:p>
      <w:pPr>
        <w:pStyle w:val="Normal"/>
        <w:spacing w:lineRule="auto" w:line="216"/>
        <w:jc w:val="both"/>
        <w:rPr/>
      </w:pPr>
      <w:r>
        <w:rPr>
          <w:rFonts w:eastAsia="MS Mincho;ＭＳ 明朝"/>
        </w:rPr>
        <w:t xml:space="preserve">міської ради                                                                                </w:t>
        <w:tab/>
        <w:tab/>
        <w:t xml:space="preserve">  І.Сарафінчан           </w:t>
      </w:r>
    </w:p>
    <w:p>
      <w:pPr>
        <w:pStyle w:val="Normal"/>
        <w:spacing w:lineRule="auto" w:line="216"/>
        <w:ind w:left="7080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>
          <w:rFonts w:eastAsia="MS Mincho;ＭＳ 明朝"/>
        </w:rPr>
        <w:t>________2011</w:t>
      </w:r>
    </w:p>
    <w:p>
      <w:pPr>
        <w:pStyle w:val="Normal"/>
        <w:spacing w:lineRule="auto" w:line="21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430"/>
      </w:tblGrid>
      <w:tr>
        <w:trPr>
          <w:trHeight w:val="511" w:hRule="atLeast"/>
        </w:trPr>
        <w:tc>
          <w:tcPr>
            <w:tcW w:w="612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архівного відділу </w:t>
            </w:r>
          </w:p>
          <w:p>
            <w:pPr>
              <w:pStyle w:val="Normal"/>
              <w:rPr/>
            </w:pPr>
            <w:r>
              <w:rPr/>
              <w:t xml:space="preserve">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/>
              <w:t xml:space="preserve">                   </w:t>
            </w:r>
            <w:r>
              <w:rPr/>
              <w:t>Т.Іващенко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MS Mincho;ＭＳ 明朝"/>
              </w:rPr>
              <w:t>________2011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ішення надіслано:</w:t>
      </w:r>
    </w:p>
    <w:p>
      <w:pPr>
        <w:pStyle w:val="Normal"/>
        <w:rPr/>
      </w:pPr>
      <w:r>
        <w:rPr/>
        <w:t>1. Протокольна частина -5 пр.;</w:t>
      </w:r>
    </w:p>
    <w:p>
      <w:pPr>
        <w:pStyle w:val="Normal"/>
        <w:rPr/>
      </w:pPr>
      <w:r>
        <w:rPr/>
        <w:t>2. фінансове управління – 1 пр.;</w:t>
      </w:r>
    </w:p>
    <w:p>
      <w:pPr>
        <w:pStyle w:val="Normal"/>
        <w:rPr/>
      </w:pPr>
      <w:r>
        <w:rPr/>
        <w:t>3. ДЖКГ – 3 пр.;</w:t>
      </w:r>
    </w:p>
    <w:p>
      <w:pPr>
        <w:pStyle w:val="Normal"/>
        <w:rPr/>
      </w:pPr>
      <w:r>
        <w:rPr/>
        <w:t>4. відділ інформації  - 1 пр.;</w:t>
      </w:r>
    </w:p>
    <w:p>
      <w:pPr>
        <w:pStyle w:val="Normal"/>
        <w:rPr/>
      </w:pPr>
      <w:r>
        <w:rPr/>
        <w:t>5. департамент економіки – 1 пр.;</w:t>
      </w:r>
    </w:p>
    <w:p>
      <w:pPr>
        <w:pStyle w:val="Normal"/>
        <w:rPr/>
      </w:pPr>
      <w:r>
        <w:rPr/>
        <w:t>6. юридичне управління – 1 пр.;</w:t>
      </w:r>
    </w:p>
    <w:p>
      <w:pPr>
        <w:pStyle w:val="Normal"/>
        <w:rPr/>
      </w:pPr>
      <w:r>
        <w:rPr/>
        <w:t>7. МКП «Спец комбінат» - 1 пр.</w:t>
      </w:r>
    </w:p>
    <w:p>
      <w:pPr>
        <w:pStyle w:val="Normal"/>
        <w:rPr/>
      </w:pPr>
      <w:r>
        <w:rPr/>
        <w:t>8. МКП «Історико – культурний заповідник «Кладовища по вулю Зеленій» - 1 пр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ішення  виконкому мі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№ _______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АРТІСТЬ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інімального переліку окремих видів ритуальних послуг, що надаються міським  комунальним підприємством „Спецкомбінат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могили розміром 2,4 м х 0,95м х 1,8 м механі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могили розміром 1,6 м х 0,75м х 1,8 м механі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5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2,4 м х 0,9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9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1,6 м х 0,7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1,1 м х 0,6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9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учним способом в пам’ятнику (в намогильній споруд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5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ипка могили грунтом з оформленням намогильного насипу, установка хреста (в разі копання могили механічним способом), всього, в тому чис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4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та монтаж намогильної споруди  при організації підпоховання в існуючу могилу, всього, в тому чис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 намогильної споруди  при організації під поховання в існуючу моги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монтаж намогильної споруди  при організації під поховання в існуючу моги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 міської ради                                                            О.Васильчишин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о рішення  виконкому міської рад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 № _______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ТІСТЬ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інімального переліку окремих видів ритуальних послуг, що надаються міським  комунальним підприємством „Історико-культурний заповідник „Кладовища по вул. Зеленій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озміром 2,4 м х 0,95м х 1,8 м ручним способ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ня  могили ручним способом в пам’ятнику (в намогильній споруд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ховання та підпоховання урни з прахом померлих в існуючу могил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відоцтва про похо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виконавч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 міської ради                                                            О.Васильчишин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11:00Z</dcterms:created>
  <dc:creator>Natasha</dc:creator>
  <dc:description/>
  <cp:keywords/>
  <dc:language>en-US</dc:language>
  <cp:lastModifiedBy>Natasha</cp:lastModifiedBy>
  <cp:lastPrinted>2010-11-09T17:30:00Z</cp:lastPrinted>
  <dcterms:modified xsi:type="dcterms:W3CDTF">2011-01-11T11:01:00Z</dcterms:modified>
  <cp:revision>12</cp:revision>
  <dc:subject/>
  <dc:title/>
</cp:coreProperties>
</file>