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0" w:leader="none"/>
        </w:tabs>
        <w:ind w:left="-855"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tabs>
          <w:tab w:val="clear" w:pos="708"/>
          <w:tab w:val="left" w:pos="8250" w:leader="none"/>
        </w:tabs>
        <w:ind w:left="-855"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ind w:left="-855"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оекту рішення виконавчого комітету Чернівецької міської ради</w:t>
      </w:r>
    </w:p>
    <w:p>
      <w:pPr>
        <w:pStyle w:val="2"/>
        <w:rPr/>
      </w:pPr>
      <w:r>
        <w:rPr/>
        <w:t>«Про встановлення вартості окремих видів ритуальних послуг, що надаються підприємствами „Спецкомбінат” та „Історико-культурний заповідник „Кладовища по вул. Зеленій»</w:t>
      </w:r>
    </w:p>
    <w:p>
      <w:pPr>
        <w:pStyle w:val="Normal"/>
        <w:tabs>
          <w:tab w:val="clear" w:pos="708"/>
          <w:tab w:val="left" w:pos="8250" w:leader="none"/>
        </w:tabs>
        <w:ind w:left="-855" w:firstLine="8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роблема, яку передбачається  розв’язати.  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конавчим органом міської ради відповідно до ст. 10. Закону «Про поховання та похоронну справу» встановлюються тарифи на необхідний мінімальний перелік окремих видів  ритуальних послуг.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іючі тарифи впроваджені з 01.08.2007 року За цей час мінімальна заробітна плата збільшилась вдвічі,  суттєва зросла вартість паливно – мастильних матеріалів, електроенергії, послуг. На сьогоднішній день у сфері надання послуг по похованню склалася складна ситуація, спричинена невідповідністю діючих тарифів фактичним витратам на надання зазначених послуг.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114"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Цілі регулювання.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ийняття даного рішення має на меті забезпечити належну якість надання послуг мінімального переліку ритуальних послуг та забезпечити беззбиткову діяльність підприємств, що їх надають.</w:t>
      </w:r>
    </w:p>
    <w:p>
      <w:pPr>
        <w:pStyle w:val="Normal"/>
        <w:tabs>
          <w:tab w:val="clear" w:pos="708"/>
          <w:tab w:val="left" w:pos="1290" w:leader="none"/>
        </w:tabs>
        <w:ind w:left="-114" w:firstLine="57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Альтернативні способи досягнення цілей.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рішення проблеми надання необхідного мінімального переліку окремих видів  ритуальних послуг  можливі такі альтернативні способи : 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1.Збереження діючих тарифів без надання дотацій з бюджету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/>
      </w:pPr>
      <w:r>
        <w:rPr>
          <w:sz w:val="28"/>
          <w:szCs w:val="28"/>
        </w:rPr>
        <w:t>Альтернатива є неприйнятною, оскільки діючі тарифи не відшкодовують в повному обсязі економічно обґрунтовані витрати підприємств, що призведе до збиткової їх діяльності.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2.Виділення з бюджету дотацій для компенсації різниці в тарифах.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/>
      </w:pPr>
      <w:r>
        <w:rPr>
          <w:sz w:val="28"/>
          <w:szCs w:val="28"/>
        </w:rPr>
        <w:t>Альтернатива є неприйнятною – такі суми бюджетом не можуть бути передбачені, тому що це поставить під загрозу фінансування інших видатків міського бюджету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3.Прийняття запропонованого проекту рішення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 забезпечить вирішення проблеми і є єдиним виходом із ситуації, що склалася, оскільки формуються економічно обґрунтовані тарифи на основі планових витрат на подання послуг. 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rPr/>
      </w:pPr>
      <w:r>
        <w:rPr/>
        <w:t xml:space="preserve"> </w:t>
      </w:r>
      <w:r>
        <w:rPr/>
        <w:t>4.Аналіз вигод та витрат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933"/>
        <w:gridCol w:w="3021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ind w:left="-114" w:firstLine="570"/>
              <w:jc w:val="center"/>
              <w:rPr/>
            </w:pPr>
            <w:r>
              <w:rPr>
                <w:sz w:val="28"/>
                <w:szCs w:val="28"/>
              </w:rPr>
              <w:t>Назва  категорії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ind w:left="-114"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ind w:left="-114"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ind w:left="-114" w:firstLine="570"/>
              <w:rPr/>
            </w:pPr>
            <w:r>
              <w:rPr>
                <w:sz w:val="28"/>
                <w:szCs w:val="28"/>
              </w:rPr>
              <w:t>Органи влад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ind w:left="63" w:right="-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ення питання якісного надання необхідного мінімального переліку окремих видів  ритуальних послуг</w:t>
            </w:r>
          </w:p>
          <w:p>
            <w:pPr>
              <w:pStyle w:val="Normal"/>
              <w:tabs>
                <w:tab w:val="clear" w:pos="708"/>
                <w:tab w:val="left" w:pos="8250" w:leader="none"/>
              </w:tabs>
              <w:ind w:left="63" w:right="-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  передбачається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ind w:left="57" w:firstLine="57"/>
              <w:rPr/>
            </w:pPr>
            <w:r>
              <w:rPr>
                <w:sz w:val="28"/>
                <w:szCs w:val="28"/>
              </w:rPr>
              <w:t>МКП «Спецкомбінат», МКП «Історико – культурний заповідник «Кладовища по вул. Зеленій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ind w:left="120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ілізація роботи трудового колективу, покращення якості надання необхідного мінімального переліку окремих видів  ритуальних послу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их витрат не   передбачається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ind w:left="-114"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  <w:p>
            <w:pPr>
              <w:pStyle w:val="Normal"/>
              <w:tabs>
                <w:tab w:val="clear" w:pos="708"/>
                <w:tab w:val="left" w:pos="8250" w:leader="none"/>
              </w:tabs>
              <w:ind w:left="-114"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ind w:left="63" w:right="-279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щення якості надання необхідного мінімального переліку окремих видів  ритуальних послу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ind w:left="63"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ення вартості необхідного мінімального переліку окремих видів  ритуальних послуг</w:t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ind w:left="-114"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ізми та заходи, що пропонуються для розв`язання проблеми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еханізм даного акту полягає у забезпеченні збалансованості інтересів споживачів послуг та підприємства: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/>
      </w:pPr>
      <w:r>
        <w:rPr>
          <w:sz w:val="28"/>
          <w:szCs w:val="28"/>
        </w:rPr>
        <w:t>- споживачем забезпечується стабільне і якісне надання необхідного мінімального переліку окремих видів  ритуальних послуг;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виконавцю послуг забезпечується надходження додаткових коштів, що  дасть можливість здійснювати необхідні експлуатаційні витрати і забезпечити надійну роботу по наданню зазначених послуг .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ідстеження результативності регуляторного акта.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зове відстеження показників результативності регуляторного акта проведено на етапі його підготовки. Повторне відстеження результативності регуляторного акта буде здійснено через рік після набрання ним чинності.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уваження та пропозиції приймаються впродовж місяця з дня опублікування за адресою: м.Чернівці, ву.Вірменська,17–А, тел.52-20-83, 52-39-98 та в представництві Держпідприємства України в Чернівецькій області за адресою: м.Чернівці, ву.Руська,1,тел.55-37-05.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ind w:left="-114" w:firstLine="57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директора, начальник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комунального господарства                                 Я.Д. Кушнірик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у житлово – комунального</w:t>
      </w:r>
    </w:p>
    <w:p>
      <w:pPr>
        <w:pStyle w:val="Normal"/>
        <w:tabs>
          <w:tab w:val="clear" w:pos="708"/>
          <w:tab w:val="left" w:pos="8250" w:leader="none"/>
        </w:tabs>
        <w:ind w:left="-114"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т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11" w:right="506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05:00Z</dcterms:created>
  <dc:creator>Natasha</dc:creator>
  <dc:description/>
  <cp:keywords/>
  <dc:language>en-US</dc:language>
  <cp:lastModifiedBy>Natasha</cp:lastModifiedBy>
  <cp:lastPrinted>2011-01-11T15:06:00Z</cp:lastPrinted>
  <dcterms:modified xsi:type="dcterms:W3CDTF">2011-01-11T13:14:00Z</dcterms:modified>
  <cp:revision>13</cp:revision>
  <dc:subject/>
  <dc:title/>
</cp:coreProperties>
</file>