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Cs w:val="28"/>
        </w:rPr>
        <w:t>Проект рішення сесії міської ради</w:t>
        <w:tab/>
        <w:tab/>
        <w:tab/>
        <w:tab/>
        <w:tab/>
        <w:t xml:space="preserve">      </w:t>
        <w:tab/>
        <w:t xml:space="preserve">       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о доповнення до Правил торгівл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на ринках міста Чернівці, затвердже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рішенням 15 сесії міської ради</w:t>
      </w:r>
    </w:p>
    <w:p>
      <w:pPr>
        <w:pStyle w:val="Normal"/>
        <w:ind w:firstLine="708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скликання від 30.10.2003 року №316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ідповідно до пункту 44 частини першої статті 26 Закону України “Про місцеве самоврядування в Україні”, частини другої статті 5 Кодексу України про адміністративні правопорушення та з метою правового врегулювання торгівлі на ринках міста Чернівці, недопущення реалізації у ринковій мережі заборонених для використання знарядь полювання на тварин, птахів, лову риби, Чернівецька міська рада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. Доповнити пункт 55 Правил торгівлі на ринках міста Чернівці, затверджених рішенням 15 сесії міської ради </w:t>
      </w:r>
      <w:r>
        <w:rPr>
          <w:lang w:val="en-US"/>
        </w:rPr>
        <w:t>IV</w:t>
      </w:r>
      <w:r>
        <w:rPr/>
        <w:t xml:space="preserve"> скликання від            30.10.2003 року № 316, підпунктами 55.10 – 55.12 такого змісту:</w:t>
      </w:r>
    </w:p>
    <w:p>
      <w:pPr>
        <w:pStyle w:val="TextBodyIndent"/>
        <w:rPr/>
      </w:pPr>
      <w:r>
        <w:rPr/>
        <w:t xml:space="preserve">“ </w:t>
      </w:r>
      <w:r>
        <w:rPr/>
        <w:t>55.10. Технічні засоби, що заборонені для використання при полюванні на об’єкти тваринного світу, які не передбачають швидку смерть, що виключає страждання;</w:t>
      </w:r>
    </w:p>
    <w:p>
      <w:pPr>
        <w:pStyle w:val="TextBodyIndent"/>
        <w:rPr/>
      </w:pPr>
      <w:r>
        <w:rPr/>
        <w:t>55.11. Технічні засоби і обладнання, отрути, вибухові речовини, застосування яких призводить до масової загибелі об’єктів тваринного світу;</w:t>
      </w:r>
    </w:p>
    <w:p>
      <w:pPr>
        <w:pStyle w:val="TextBodyIndent"/>
        <w:rPr/>
      </w:pPr>
      <w:r>
        <w:rPr/>
        <w:t>55.12. Знаряддя лову водних живих ресурсів із застосуванням вибухових і отруйних речовин, електроструму, колючих знарядь лову, промислових та інших знарядь лову, виготовлених із сіткоснастевих чи інших матеріалів усіх видів та найменувань.”</w:t>
      </w:r>
    </w:p>
    <w:p>
      <w:pPr>
        <w:pStyle w:val="TextBodyIndent"/>
        <w:rPr/>
      </w:pPr>
      <w:r>
        <w:rPr/>
        <w:t xml:space="preserve">2. Організацію виконання цього рішення покласти на директора департаменту економіки міської ради Степанчук Г.Я.  та суб’єктів господарювання – утримувачів ринків і мікроринків міста Чернівці. </w:t>
      </w:r>
    </w:p>
    <w:p>
      <w:pPr>
        <w:pStyle w:val="TextBodyIndent"/>
        <w:rPr/>
      </w:pPr>
      <w:r>
        <w:rPr/>
        <w:t>3. Контроль за виконанням цього рішення покласти на постійну комісію міської ради з питань економіки, бюджету та фінансів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990"/>
      </w:tblGrid>
      <w:tr>
        <w:trPr>
          <w:trHeight w:val="331" w:hRule="atLeast"/>
        </w:trPr>
        <w:tc>
          <w:tcPr>
            <w:tcW w:w="556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b/>
                <w:sz w:val="24"/>
              </w:rPr>
              <w:t>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директора, начальник управління розвитку споживчого ринку та туризму департаменту економіки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Є.Крамар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_________2009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міської ради                              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Т.Єремі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_________20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М.Попад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_________2009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в, начальник фінансов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Є.Прокопец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_________2009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к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Г.Степан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_________2009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І.Рудей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_________2009</w:t>
            </w:r>
          </w:p>
        </w:tc>
      </w:tr>
      <w:tr>
        <w:trPr>
          <w:trHeight w:val="511" w:hRule="atLeast"/>
        </w:trPr>
        <w:tc>
          <w:tcPr>
            <w:tcW w:w="5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 організацій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О.Фуст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_________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1. Департамент економіки міської ради – 1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2. Загальний відділ міської ради -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3. Юридичне управління міської ради –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4. Управління у спарвах захисту прав споживачів –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5. Райвідділам РВ УМВС України в Чернівецькій області – 3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6. Фінансовому управлінню міської ради – 1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7. Районним в місті радам – 3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4:00Z</dcterms:created>
  <dc:creator>none</dc:creator>
  <dc:description/>
  <cp:keywords/>
  <dc:language>en-US</dc:language>
  <cp:lastModifiedBy>Vushnevska</cp:lastModifiedBy>
  <cp:lastPrinted>2009-02-16T15:05:00Z</cp:lastPrinted>
  <dcterms:modified xsi:type="dcterms:W3CDTF">2009-02-23T12:55:00Z</dcterms:modified>
  <cp:revision>36</cp:revision>
  <dc:subject/>
  <dc:title> </dc:title>
</cp:coreProperties>
</file>