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із регуляторного вплив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до проекту рішення Чернівецької міської ради “Про доповнення до Правил торгівлі на ринках міста Чернівці, затверджених рішенням 15 сесії міської ради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  <w:lang w:val="uk-UA"/>
        </w:rPr>
        <w:t xml:space="preserve"> скликання від 30.10.2003 року №316”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ис проблеми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Зважаючи на лист Київського еколого-культурного центру від 16.09.2008 року №593/1 </w:t>
      </w:r>
      <w:r>
        <w:rPr>
          <w:sz w:val="28"/>
        </w:rPr>
        <w:t>та з метою підсилення боротьби з браконьєрством</w:t>
      </w:r>
      <w:r>
        <w:rPr>
          <w:sz w:val="28"/>
          <w:lang w:val="uk-UA"/>
        </w:rPr>
        <w:t xml:space="preserve"> та незаконним продажем браконьєрських знарядь – сіток, драчей, електровудок, капканів тощо, пропонуємо</w:t>
      </w:r>
      <w:r>
        <w:rPr>
          <w:sz w:val="28"/>
        </w:rPr>
        <w:t xml:space="preserve"> </w:t>
      </w:r>
      <w:r>
        <w:rPr>
          <w:sz w:val="28"/>
          <w:lang w:val="uk-UA"/>
        </w:rPr>
        <w:t>внести зміни до Правил торгівлі на ринках міста Чернівці. Зокрема, доповнити пункт 55 вещевказаних Правил забороною реалізації на ринках і мікроринках браконьєрських знарядь лову риби та видобутку твар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та регулювання.</w:t>
      </w:r>
    </w:p>
    <w:p>
      <w:pPr>
        <w:pStyle w:val="TextBodyIndent"/>
        <w:rPr/>
      </w:pPr>
      <w:r>
        <w:rPr/>
        <w:t>Недопущення до реалізації на ринках та мікроринках міста Чернівці браконьєрських знарядь лову риби та видобутку твар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наліз отриманих результатів.</w:t>
      </w:r>
    </w:p>
    <w:p>
      <w:pPr>
        <w:pStyle w:val="TextBodyIndent"/>
        <w:rPr/>
      </w:pPr>
      <w:r>
        <w:rPr/>
        <w:t>Запропонований проект не передбачає додаткових фінансових витрат від органів місцевого самоврядування і територіальної громади. Прийняття рішення сприятиме забезпеченню захисту природного середовища від нищення браконьєрськими знаряддями лову риби та видобутку тварин.</w:t>
      </w:r>
    </w:p>
    <w:p>
      <w:pPr>
        <w:pStyle w:val="TextBodyIndent"/>
        <w:rPr/>
      </w:pPr>
      <w:r>
        <w:rPr>
          <w:b/>
          <w:bCs/>
        </w:rPr>
        <w:t>З пропозиціями звертатися в департамент економіки міської ради за адресою: вул. О.Кобилянської, 3;</w:t>
      </w:r>
      <w:r>
        <w:rPr/>
        <w:t xml:space="preserve"> </w:t>
      </w:r>
      <w:r>
        <w:rPr>
          <w:b/>
          <w:bCs/>
        </w:rPr>
        <w:t>тел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52-01-21, 52-64,25, 55-36-67,           52-56-50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ступник директора, начальни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правління розвитку споживч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инку та туризму департаменту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</w:rPr>
        <w:t>економіки</w:t>
        <w:tab/>
        <w:t>міської ради</w:t>
        <w:tab/>
        <w:tab/>
        <w:tab/>
        <w:tab/>
        <w:tab/>
        <w:tab/>
        <w:t>Є.Крамаренко</w:t>
      </w:r>
    </w:p>
    <w:p>
      <w:pPr>
        <w:pStyle w:val="Normal"/>
        <w:ind w:firstLine="70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47:00Z</dcterms:created>
  <dc:creator>Pluton</dc:creator>
  <dc:description/>
  <dc:language>en-US</dc:language>
  <cp:lastModifiedBy>Pluton</cp:lastModifiedBy>
  <cp:lastPrinted>2009-02-24T12:40:00Z</cp:lastPrinted>
  <dcterms:modified xsi:type="dcterms:W3CDTF">2009-02-24T10:46:00Z</dcterms:modified>
  <cp:revision>51</cp:revision>
  <dc:subject/>
  <dc:title>Аналіз регуляторного впливу</dc:title>
</cp:coreProperties>
</file>