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3"/>
        <w:ind w:hanging="0"/>
        <w:jc w:val="center"/>
        <w:rPr/>
      </w:pPr>
      <w:r>
        <w:rPr>
          <w:sz w:val="32"/>
          <w:szCs w:val="32"/>
        </w:rPr>
        <w:t xml:space="preserve">__ сесія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 xml:space="preserve"> скликання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Н  Н  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  <w:u w:val="single"/>
          <w:lang w:val="ru-RU"/>
        </w:rPr>
      </w:pPr>
      <w:r>
        <w:rPr>
          <w:sz w:val="16"/>
          <w:szCs w:val="16"/>
          <w:u w:val="single"/>
          <w:lang w:val="ru-RU"/>
        </w:rPr>
      </w:r>
    </w:p>
    <w:p>
      <w:pPr>
        <w:pStyle w:val="Normal1"/>
        <w:widowControl/>
        <w:jc w:val="center"/>
        <w:rPr>
          <w:b/>
          <w:b/>
          <w:sz w:val="22"/>
          <w:szCs w:val="22"/>
          <w:lang w:val="en-US"/>
        </w:rPr>
      </w:pPr>
      <w:r>
        <w:rPr>
          <w:b/>
          <w:sz w:val="27"/>
          <w:szCs w:val="27"/>
          <w:u w:val="single"/>
        </w:rPr>
        <w:t>________2009</w:t>
      </w:r>
      <w:r>
        <w:rPr>
          <w:b/>
          <w:sz w:val="27"/>
          <w:szCs w:val="27"/>
        </w:rPr>
        <w:t xml:space="preserve">  № </w:t>
      </w:r>
      <w:r>
        <w:rPr>
          <w:b/>
          <w:i/>
          <w:sz w:val="27"/>
          <w:szCs w:val="27"/>
        </w:rPr>
        <w:t>_____</w:t>
      </w:r>
      <w:r>
        <w:rPr>
          <w:b/>
          <w:sz w:val="27"/>
          <w:szCs w:val="27"/>
        </w:rPr>
        <w:tab/>
        <w:tab/>
        <w:tab/>
        <w:tab/>
        <w:tab/>
        <w:t xml:space="preserve">                              м. Чернівці</w:t>
        <w:tab/>
      </w:r>
    </w:p>
    <w:p>
      <w:pPr>
        <w:pStyle w:val="Normal1"/>
        <w:widowControl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1"/>
        <w:widowControl/>
        <w:jc w:val="center"/>
        <w:rPr/>
      </w:pPr>
      <w:r>
        <w:rPr>
          <w:b/>
          <w:sz w:val="28"/>
          <w:szCs w:val="28"/>
        </w:rPr>
        <w:t>Про документальне визначення товарної спеціалізації ринку, розміщеного в будівлі критого ринку на вул.І.Стасюка,19-В в м.Чернівцях на площі 16618,8 кв.м, управління яким надано Товариству з обмеженою відповідальністю з правом найму працівників «Ринок Новий» - як змішаного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90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1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25, 26 Закону України «Про місцеве самоврядування в Україні», Закону України «Про засади державної регуляторної політики у сфері господарської діяльності», постанови Кабінету Міністрів України від 29.07.2009р. №868 «Деякі питання організації діяльності продовольчих, непродовольчих та змішаних ринків», Правил торгівлі на ринках м.Чернівців, затверджених рішенням 15 сесії міської ради ІУ скликання від 30.10.2003р.  №316, Методичних рекомендацій щодо базових моделей ринків з продажу  продовольчих та непродовольчих товарів, затверджених наказом Міністерства економіки та з питань європейської інтеграції від 28.07.2004р. №281, з метою </w:t>
      </w:r>
      <w:r>
        <w:rPr>
          <w:sz w:val="28"/>
          <w:szCs w:val="28"/>
          <w:lang w:val="en-US"/>
        </w:rPr>
        <w:t xml:space="preserve">визначення </w:t>
      </w:r>
      <w:r>
        <w:rPr>
          <w:color w:val="000000"/>
          <w:sz w:val="28"/>
          <w:szCs w:val="28"/>
        </w:rPr>
        <w:t xml:space="preserve">товарної спеціалізації критого ринку у відповідність </w:t>
      </w:r>
      <w:r>
        <w:rPr>
          <w:sz w:val="28"/>
          <w:szCs w:val="28"/>
        </w:rPr>
        <w:t>до фактичного асортименту товарів, що реалізуються суб’єктами господарювання в будівлі на вул.І.Стасюка,19-В після прийняття її в експлуатацію, розглянувши звернення ТОВ «Ринок Новий» та співвласників будівлі критого ринку, Чернівецька міська ра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изначити </w:t>
      </w:r>
      <w:r>
        <w:rPr>
          <w:sz w:val="28"/>
          <w:szCs w:val="28"/>
          <w:lang w:val="ru-RU"/>
        </w:rPr>
        <w:t xml:space="preserve">товарну </w:t>
      </w:r>
      <w:r>
        <w:rPr>
          <w:sz w:val="28"/>
          <w:szCs w:val="28"/>
        </w:rPr>
        <w:t>спеціалізацію ринку, розміщеного в будівлі критого ринку на вул.І.Стасюка, 19-В в м.Чернівцях,  на площі 16618,8 кв.м, - як змішан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Товарну спеціалізацію ринку «Формаркет», визначену в додатку до Програми вдосконалення функціонування ринків і мікроринків з продажу продовольчих та непродовольчих товарів на 2003-2006 роки, затвердженої рішенням 15 сесії міської ради ІV скликання від 30.10.2003р. №315 застосовувати з урахуванням пункту 1 цього рішення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3. </w:t>
      </w:r>
      <w:r>
        <w:rPr>
          <w:sz w:val="28"/>
          <w:szCs w:val="28"/>
        </w:rPr>
        <w:t>Рішення набирає чинності з 01.01.2010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Рішення підлягає опублікуванню в газеті «Чернівці» та розміщенню на веб-сторінці міста в мережі І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 Організацію  виконання цього рішення покласти на заступника міського голови з питань діяльності виконавчих органів, начальника фінансового управління Прокопця Є.Д., директора департаменту економіки міської ради Степанчук Г. Я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Контроль за виконанням цього рішення покласти на постійну комісію міської ради з питань економіки, бюджету та фінансів та постійну комісію міської ради з питань законності, прав людини, регламенту, депутатської діяльності та етик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Чернівецький міський голова                                           </w:t>
        <w:tab/>
        <w:tab/>
        <w:t>М.Федорук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9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5">
    <w:name w:val=" 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0:49:00Z</dcterms:created>
  <dc:creator>FuckYouBill</dc:creator>
  <dc:description/>
  <cp:keywords/>
  <dc:language>en-US</dc:language>
  <cp:lastModifiedBy>USER</cp:lastModifiedBy>
  <cp:lastPrinted>2009-11-03T09:52:00Z</cp:lastPrinted>
  <dcterms:modified xsi:type="dcterms:W3CDTF">2009-11-03T08:15:00Z</dcterms:modified>
  <cp:revision>4</cp:revision>
  <dc:subject/>
  <dc:title>                                                                                                                                           ПРОЕКТ</dc:title>
</cp:coreProperties>
</file>