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У  К  Р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А  Ї  Н  А</w:t>
      </w:r>
    </w:p>
    <w:p>
      <w:pPr>
        <w:pStyle w:val="Normal"/>
        <w:jc w:val="center"/>
        <w:rPr/>
      </w:pPr>
      <w:r>
        <w:rPr>
          <w:b/>
          <w:sz w:val="28"/>
        </w:rPr>
        <w:t>Ч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ц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   м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   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uk-UA"/>
        </w:rPr>
        <w:t xml:space="preserve">_____________№__________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ригування тарифів на перевезення пасажирів у міському пасажирському  транспорті та визнання такими, що втратили чинність, рішення виконкому міської ради з цього пита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8 та 30 Закону України «Про місцеве самоврядування в Україні», Закону України «Про міський електричний транспорт», Закону України «Про автомобільний транспорт», Закону України «Про засади державної регуляторної політики у сфері громадської діяльності», розглянувши матеріали, подані перевізниками, листи Міністерства з питань житлово-комунального господарства України від 23.05.2011 року №7/10-3681, Міністерства економіки України від 10.06.2011 року №3801-25/162 та №3801-25/163, Міністерства інфраструктури України від 16.06.2011 року №2669/05/14-11 щодо погодження розрахунків тарифів, враховуючи економічне обґрунтування департаменту економіки міської ради, фінансового управління міської ради, а також рішення комісії з питань тарифної політики  в житлово-комунальній сфері м.Чернівців, виконавчий комітет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 вартість проїзду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)  в розмірі 1,25 грн. – в тролейбусах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>)  в розмірі 1,75 грн.  – в автобуса великого класу, які виконують перевезення пасажирів у звичайному режимі руху на маршруті №26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>)  в розмірі 2,50 грн. – в автобусах, які виконують перевезення пасажирів в експресному режимі та  в режимі маршрутного таксі на інших маршрутах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становити вартість місячних проїзних квитків в міському електротранспорті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)</w:t>
      </w:r>
      <w:r>
        <w:rPr>
          <w:sz w:val="28"/>
          <w:szCs w:val="28"/>
          <w:lang w:val="uk-UA"/>
        </w:rPr>
        <w:t xml:space="preserve">  для громадян  -  60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)  для учнів загальноосвітніх шкіл денної форми навчання – 17,5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>)  для студентів вищих навчальних закладів денної форми навчання, середніх спеціальних закладів та учнів СПТУ – 35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важати такими, що втратило чинність</w:t>
      </w:r>
      <w:r>
        <w:rPr>
          <w:sz w:val="28"/>
          <w:szCs w:val="28"/>
          <w:lang w:val="uk-UA"/>
        </w:rPr>
        <w:t xml:space="preserve"> рішення виконкому міської ради від 05.05.2010 року №182/8  «Про коригування тарифів на перевезення пасажирів у  міському пасажирському транспорті  та визнання такими,  що втратили чинність рішення  виконкому міської ради  з цього питання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Це рішення набирає чинності   з  1 серпня 2011 року та підлягає опублікуванню в газеті « Чернівці» і розміщенню на офіційному веб – 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 та  в.о. директора департаменту житлово-комунального господарства міської ради  Сірмана Д.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В. Михайлішин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Виконавец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директора, начальник управління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нального господарства департаменту житлово-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нального господарства міської ради              </w:t>
        <w:tab/>
        <w:tab/>
        <w:t xml:space="preserve">             Я.Кушнір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__________2011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огоджено: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Секретар виконавчого комітету міської ради                                          О.Васильчишин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  <w:szCs w:val="24"/>
          <w:lang w:val="uk-UA"/>
        </w:rPr>
        <w:t>З</w:t>
      </w:r>
      <w:r>
        <w:rPr>
          <w:rFonts w:eastAsia="MS Mincho;ＭＳ 明朝"/>
          <w:sz w:val="24"/>
          <w:szCs w:val="24"/>
        </w:rPr>
        <w:t>аступник міського голови з питань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</w:rPr>
        <w:t>діяльності виконавчих органів міської ради</w:t>
        <w:tab/>
        <w:tab/>
      </w:r>
      <w:r>
        <w:rPr>
          <w:sz w:val="24"/>
          <w:szCs w:val="24"/>
        </w:rPr>
        <w:tab/>
        <w:t xml:space="preserve">             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uk-UA"/>
        </w:rPr>
        <w:t>В.Тимофеєв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sz w:val="24"/>
          <w:szCs w:val="24"/>
        </w:rPr>
        <w:t xml:space="preserve"> _________2011 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Н</w:t>
      </w:r>
      <w:r>
        <w:rPr>
          <w:rFonts w:eastAsia="MS Mincho;ＭＳ 明朝"/>
          <w:sz w:val="24"/>
          <w:szCs w:val="24"/>
        </w:rPr>
        <w:t>ачальник фінансового управління міської ради</w:t>
        <w:tab/>
        <w:tab/>
        <w:t xml:space="preserve">           </w:t>
      </w:r>
      <w:r>
        <w:rPr>
          <w:rFonts w:eastAsia="MS Mincho;ＭＳ 明朝"/>
          <w:sz w:val="24"/>
          <w:szCs w:val="24"/>
          <w:lang w:val="uk-UA"/>
        </w:rPr>
        <w:t>Л.Бамбуляк</w:t>
      </w:r>
    </w:p>
    <w:p>
      <w:pPr>
        <w:pStyle w:val="Normal"/>
        <w:spacing w:lineRule="auto" w:line="216"/>
        <w:ind w:left="6372" w:firstLine="708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  <w:szCs w:val="24"/>
          <w:lang w:val="uk-UA"/>
        </w:rPr>
        <w:t>В.о. д</w:t>
      </w:r>
      <w:r>
        <w:rPr>
          <w:rFonts w:eastAsia="MS Mincho;ＭＳ 明朝"/>
          <w:sz w:val="24"/>
          <w:szCs w:val="24"/>
        </w:rPr>
        <w:t>иректо</w:t>
      </w:r>
      <w:r>
        <w:rPr>
          <w:rFonts w:eastAsia="MS Mincho;ＭＳ 明朝"/>
          <w:sz w:val="24"/>
          <w:szCs w:val="24"/>
          <w:lang w:val="uk-UA"/>
        </w:rPr>
        <w:t>а</w:t>
      </w:r>
      <w:r>
        <w:rPr>
          <w:rFonts w:eastAsia="MS Mincho;ＭＳ 明朝"/>
          <w:sz w:val="24"/>
          <w:szCs w:val="24"/>
        </w:rPr>
        <w:t xml:space="preserve"> департаменту  житлово - комуналь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</w:rPr>
        <w:t xml:space="preserve">ного господарства  міської ради                            </w:t>
        <w:tab/>
        <w:tab/>
        <w:t xml:space="preserve">                         </w:t>
      </w:r>
      <w:r>
        <w:rPr>
          <w:rFonts w:eastAsia="MS Mincho;ＭＳ 明朝"/>
          <w:sz w:val="24"/>
          <w:szCs w:val="24"/>
          <w:lang w:val="uk-UA"/>
        </w:rPr>
        <w:t>Д.Сірман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  <w:szCs w:val="24"/>
          <w:lang w:val="uk-UA"/>
        </w:rPr>
        <w:t>Д</w:t>
      </w:r>
      <w:r>
        <w:rPr>
          <w:rFonts w:eastAsia="MS Mincho;ＭＳ 明朝"/>
          <w:sz w:val="24"/>
          <w:szCs w:val="24"/>
        </w:rPr>
        <w:t xml:space="preserve">иректор департаменту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</w:rPr>
        <w:t xml:space="preserve">економіки міської ради                            </w:t>
        <w:tab/>
        <w:tab/>
        <w:t xml:space="preserve">                                    </w:t>
      </w:r>
      <w:r>
        <w:rPr>
          <w:rFonts w:eastAsia="MS Mincho;ＭＳ 明朝"/>
          <w:sz w:val="24"/>
          <w:szCs w:val="24"/>
          <w:lang w:val="uk-UA"/>
        </w:rPr>
        <w:t>С.Хімійчук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ик юридичного управління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  <w:szCs w:val="24"/>
        </w:rPr>
        <w:t xml:space="preserve">міської ради                                                                                </w:t>
        <w:tab/>
      </w:r>
      <w:r>
        <w:rPr>
          <w:rFonts w:eastAsia="MS Mincho;ＭＳ 明朝"/>
          <w:sz w:val="24"/>
          <w:szCs w:val="24"/>
          <w:lang w:val="uk-UA"/>
        </w:rPr>
        <w:tab/>
        <w:t>О.Шиба</w:t>
      </w:r>
      <w:r>
        <w:rPr>
          <w:rFonts w:eastAsia="MS Mincho;ＭＳ 明朝"/>
          <w:sz w:val="24"/>
          <w:szCs w:val="24"/>
        </w:rPr>
        <w:t xml:space="preserve">          </w:t>
      </w:r>
    </w:p>
    <w:p>
      <w:pPr>
        <w:pStyle w:val="Normal"/>
        <w:spacing w:lineRule="auto" w:line="216"/>
        <w:ind w:left="708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rFonts w:eastAsia="MS Mincho;ＭＳ 明朝"/>
          <w:sz w:val="24"/>
          <w:szCs w:val="24"/>
        </w:rPr>
        <w:t>________2011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токольна частина -5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ЖКГ – 3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ідділ інформації  - 1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епартамент економіки – 1 пр.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6. юридичне управління – 1 пр.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КП ЧТУ – 1 п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МКП «Міський центр організації перевезень – 1 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79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17:00Z</dcterms:created>
  <dc:creator>Natasha</dc:creator>
  <dc:description/>
  <cp:keywords/>
  <dc:language>en-US</dc:language>
  <cp:lastModifiedBy>Natasha</cp:lastModifiedBy>
  <cp:lastPrinted>2011-06-22T11:28:00Z</cp:lastPrinted>
  <dcterms:modified xsi:type="dcterms:W3CDTF">2011-06-29T15:33:00Z</dcterms:modified>
  <cp:revision>17</cp:revision>
  <dc:subject/>
  <dc:title/>
</cp:coreProperties>
</file>