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регуляторного вплив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 проекту рішення виконавчого комітету Чернівецької міської ради «Про коригування  тарифів  на перевезення пасажирів в міському  пасажирському транспорті та визнання такими, що втратили чинність, рішення виконкому міської ради з цього питан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Визначення проблеми, яку пропонується розв’язати шляхом державного регулювання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108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На сьогоднішній день у сфері надання послуг з перевезення пасажирів на міських тролейбусних і автобусних маршрутах загального користування склалася складна ситуація, спричинена невідповідністю діючих тарифів фактичним витратам на надання зазначених послуг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1080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іючі тарифи впроваджені з 7 травня 2010 року. За цей час мінімальна заробітна плата збільшилась  на 29%, вартість пального на 39%, вартість матеріалів в середньому на 40 %. В результаті чого, існуючі тарифи на проїзд в міському пасажирському транспорті недостатньо компенсують витрати перевізників і , як наслідок, якість надання послуг з перевезення пасажирів залишається недостатньою, постійно скорочуються  витрати на ремонт рухомого складу та матеріально-технічної бази.</w:t>
      </w:r>
    </w:p>
    <w:p>
      <w:pPr>
        <w:pStyle w:val="Normal"/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Цілі регулюванн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йняття даного рішення має на меті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належну якість надання послуг з перевезення пасажирів міським пасажирським транспортом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ворити безпечні умови роботи пасажирського транспорт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беззбиткову діяльність перевізни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</w:rPr>
        <w:t>3.Альтернативні способи досягнення цілей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Для вирішення проблеми надання послуг з перевезення пасажирів на міських тролейбусних і автобусних маршрутах загального користування можливі такі альтернативні способи: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береження  діючих тарифів  без надання дотацій з  бюджету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ьтернатива є неприйнятною, оскільки діючі тарифи не відшкодовують в повному обсязі економічно обґрунтовані витрати підприємств – перевізників.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иділення з бюджету дотацій для компенсації різниці в тарифах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а є неприйнятною – такі суми бюджетом не можуть бути  передбачені, тому що це поставить під загрозу фінансування закладів освіти та охорони здоров'я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3) прийняття запропонованого проекту рішення</w:t>
      </w:r>
    </w:p>
    <w:p>
      <w:pPr>
        <w:pStyle w:val="3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Це забезпечить вирішення проблеми і є єдиним виходом із ситуації, що склалася, оскільки формуються економічно обґрунтовані тарифи на основі планових витрат на надання послуг. Даний проект відповідає принципам державної регуляторної політики, а саме: доцільності, ефективності, збалансованості, передбачуваності та принципу прозорості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Аналіз вигод та витрат.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16"/>
        <w:gridCol w:w="246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ії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д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</w:tr>
      <w:tr>
        <w:trPr>
          <w:trHeight w:val="18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влад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ирішення питання якісного та стабільно-регулярного надання послуг з перевезення пасажирів на міських тролейбусних і автобусних маршрутах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меншення звернень громадян щодо якості послуг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ових витрат не передбачається.</w:t>
            </w:r>
          </w:p>
        </w:tc>
      </w:tr>
      <w:tr>
        <w:trPr>
          <w:trHeight w:val="17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’єкти господарювання - перевізник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01"/>
              <w:jc w:val="both"/>
              <w:rPr/>
            </w:pPr>
            <w:r>
              <w:rPr>
                <w:sz w:val="28"/>
                <w:szCs w:val="28"/>
              </w:rPr>
              <w:t>Стабілізація роботи трудових колективів перевізників, які задіяні у сфері пасажирських перевезень, та покращання якості надання послуг з перевезення пасажирів на міських маршрута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ових витрат не передбачається.</w:t>
            </w:r>
          </w:p>
        </w:tc>
      </w:tr>
      <w:tr>
        <w:trPr>
          <w:trHeight w:val="12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кращення якості надання послуг з перевезень пасажирів в тролейбусах і автобуса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більшення вартості проїзду в тролейбусах і автобусах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Механізми та заходи, що пропонуються для розв’язання проблеми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39"/>
        <w:jc w:val="both"/>
        <w:rPr/>
      </w:pPr>
      <w:r>
        <w:rPr>
          <w:sz w:val="28"/>
          <w:szCs w:val="28"/>
        </w:rPr>
        <w:t>Механізм даного регуляторного акту полягає у забезпеченні збалансованості  інтересів споживачів послуг та підприєм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3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поживачам забезпечується стабільне і якісне надання послуг з перевезення пасажирів міським електричним тран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3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иконавцю послуг забезпечується надходження додаткових коштів, що дасть можливість здійснювати необхідні експлуатаційні витрати і забезпечити надійну роботу по наданню послуг з перевезення пасажирів. </w:t>
      </w:r>
    </w:p>
    <w:p>
      <w:pPr>
        <w:pStyle w:val="Normal"/>
        <w:ind w:first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Відстеження результативності регуляторного 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і проведення  дослідження будуть  вивчатись наступні показник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казники якості надання послу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казники якості роботи підприємств-перевізникі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казник прибутковості чи збитковості підприємств – перевізник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івень відшкодування тарифом витрат на послуги міського транспорту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. Показники вивчення громадської думки щодо стану забезпечення послуг з перевезення пасажирів міським пасажирським транспорт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Заходи, за допомогою яких буде здійснюватися відстеження результативності регуляторного ак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азове відстеження результативності регуляторного акта здійснюється до набрання ним чинності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овторне відстеження результативності буде здійснюватись через рік з дня прийняття регуляторного акту. Періодичне відстеження буде проводитись раз на кожні три роки після проведення повторного відстеження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ідстеження результативності регуляторного акта буде здійснюватися відповідно до Закону України «Про засади державної регуляторної політики у сфері господарської діяльності» шляхом проведення аналізу вартісних і кількісних показників з надання послу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Зауваження та пропозиції приймаються впродовж місяця з дня опублікування за адресою: м.Чернівці, вул.Вірменська,17-А, тел.:52-20-83, 52-39-98, та в представництві Держпідприємництва України в Чернівецькій області за адресою: м.Чернівці, вул.Руська,1, тел. 55-37-05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В.о. директора департамен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                                                                                      Д.Сір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24:00Z</dcterms:created>
  <dc:creator>Mama</dc:creator>
  <dc:description/>
  <cp:keywords/>
  <dc:language>en-US</dc:language>
  <cp:lastModifiedBy>Natasha</cp:lastModifiedBy>
  <cp:lastPrinted>2011-06-22T10:26:00Z</cp:lastPrinted>
  <dcterms:modified xsi:type="dcterms:W3CDTF">2011-06-22T08:24:00Z</dcterms:modified>
  <cp:revision>2</cp:revision>
  <dc:subject/>
  <dc:title>       </dc:title>
</cp:coreProperties>
</file>