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2"/>
        <w:ind w:left="-92" w:right="-124" w:hanging="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Чернівецька  міська  рада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clear" w:pos="720"/>
          <w:tab w:val="left" w:pos="708" w:leader="none"/>
        </w:tabs>
        <w:ind w:hanging="426"/>
        <w:rPr/>
      </w:pPr>
      <w:r>
        <w:rPr/>
        <w:t xml:space="preserve">    </w:t>
      </w: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 №__________  </w:t>
        <w:tab/>
        <w:tab/>
        <w:tab/>
        <w:tab/>
        <w:tab/>
        <w:t xml:space="preserve">                 </w:t>
        <w:tab/>
        <w:t>м.Чернівц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організацію пасажирських перевезень на автобусних маршрутах загального користування в м.Чернівцях</w:t>
      </w:r>
      <w:r>
        <w:rPr>
          <w:b/>
          <w:color w:val="000000"/>
          <w:spacing w:val="5"/>
          <w:sz w:val="28"/>
          <w:szCs w:val="28"/>
        </w:rPr>
        <w:t xml:space="preserve"> та визнання такими, що втратили чинність рішення виконавчого комітету міської ради з цього пит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219" w:firstLine="720"/>
        <w:rPr>
          <w:szCs w:val="28"/>
        </w:rPr>
      </w:pPr>
      <w:r>
        <w:rPr>
          <w:szCs w:val="28"/>
        </w:rPr>
        <w:t>Відповідно до статті 30 Закону України «Про місцеве самоврядування в Україні», Законів України «Про автомобільний транспорт» із внесеними змінами, «Про засади державної регуляторної політики у сфері господарської діяльності», постанови Кабінету Міністрів України від 03.12.2008 року №1081 «Про затвердження Порядку проведення конкурсу на перевезення пасажирів на автобусному маршруті загального користування» із внесеними змінами і доповненнями та з метою організації належного рівня транспортного обслуговування населення перевізниками всіх форм власності на міських автобусних маршрутах загального користування виконавчий комітет Чернівец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TextBody"/>
        <w:ind w:right="7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77"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Визнати замовником транспортних послуг з перевезення пасажирів на автобусних маршрутах загального користування в м.Чернівцях виконавчий комітет Чернівецької міської ради.</w:t>
      </w:r>
    </w:p>
    <w:p>
      <w:pPr>
        <w:pStyle w:val="3"/>
        <w:ind w:firstLine="708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оручити департаменту житлово-комунального господарства міської ради виконання зазначених нижче функці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ування маршрутної мережі  загального користуванн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ід імені замовника укладати, розривати, вносити зміни в договори на право перевезення пасажирів, затверджувати графіки руху, дозволи та паспорти маршрут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безпечення бзпечного та якісного обслуговування пасажирів на автобусних маршрутах загального користув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алучити   МКП "Міський центр організації пасажирських перевезень" до виконання таких функці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ізацію заходів з проведення конкурсів щодо визначення перевізників на міських автобусних маршрутах загального користува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изначення відповідності транспортних засобів учасників конкурсу умовам перевезен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ідготовка та забезпечення підписання договорів з перевізник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едення обліку перевізників та звітності виконаної ними роботи в процесі здійснення пасажирських перевезень;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здійснення контролю за виконанням умов договорів на перевезення пасажирів на міських автобусних маршрутах загального користуванн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ізацію  необхідного інформаційного забезпечення в транспортних засобах  та зупинках громадського транспор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озроблення паспортів автобусних маршрутів загального користування з визначенням необхідної кількості автобусів, їх пасажиромісткості, класу, технічних та екологічних показників, розкладу руху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Затвердити Умови організації та проведення конкурсу на перевезення пасажирів на автобусних маршрутах загального користування в                             м. Чернівцях (додається).</w:t>
      </w:r>
    </w:p>
    <w:p>
      <w:pPr>
        <w:pStyle w:val="Normal"/>
        <w:ind w:firstLine="49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Затвердити склад конкурсного комітету по визначенню перевізників пасажирів на міських маршрутах загального користування в м.Чернівцях згідно з додатком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</w:rPr>
        <w:tab/>
        <w:t>6.</w:t>
      </w:r>
      <w:r>
        <w:rPr>
          <w:color w:val="000000"/>
          <w:spacing w:val="-1"/>
          <w:sz w:val="28"/>
          <w:szCs w:val="28"/>
        </w:rPr>
        <w:tab/>
        <w:t>Вважати такими, що втратили чинніст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6.1. </w:t>
      </w:r>
      <w:r>
        <w:rPr>
          <w:sz w:val="28"/>
          <w:szCs w:val="28"/>
        </w:rPr>
        <w:t>Рішення виконавчого комітету міської ради від 14.12.2004 року                № 1095/23 «Про організацію пасажирських перевезень на автобусних маршрутах в м.Чернівцях та визнання раніше прийнятого рішення таким, що втратило чинність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6.2. </w:t>
      </w:r>
      <w:r>
        <w:rPr>
          <w:sz w:val="28"/>
          <w:szCs w:val="28"/>
        </w:rPr>
        <w:t>Рішення виконавчого комітету міської ради від 07.12.2005 року           № 924/21 «Про затвердження складу конкурсного комітету з визначення перевізників на міських автобусних маршрутах загального користування в м.Чернівцях визнання такими, що втратили чинність додатки до рішення виконкому міської ради від 14.12.2004р. №1095/23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6.3. </w:t>
      </w:r>
      <w:r>
        <w:rPr>
          <w:sz w:val="28"/>
          <w:szCs w:val="28"/>
        </w:rPr>
        <w:t>Рішення виконавчого комітету міської ради від 26.09.2006 року            № 405/10 «Про конкурсний комітет з визначення перевізників на міських автобусних маршрутах загального користування в м.Чернівцях та визнання таким, що втратив чинність додаток 1 до рішення виконкому міської ради від 15.08.2006р. № 285/8 з цього питанн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6.4. </w:t>
      </w:r>
      <w:r>
        <w:rPr>
          <w:sz w:val="28"/>
          <w:szCs w:val="28"/>
        </w:rPr>
        <w:t>Рішення виконавчого комітету міської ради від 12.06.2007 року            № 441/10 «Про конкурсний комітет та умови з визначення перевізників на автобусних маршрутах загального користування в м.Чернівцях, визнання такими, що втратили чинність окремі рішення виконавчого комітету міської ради з цих питань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6.5. </w:t>
      </w:r>
      <w:r>
        <w:rPr>
          <w:sz w:val="28"/>
          <w:szCs w:val="28"/>
        </w:rPr>
        <w:t>Рішення виконавчого комітету міської ради від 24.02.2010 року              № 109/3 «Про внесення змін до рішення виконавчого комітету міської ради від 12.06.2007 року № 441/10 з питань організації пасажирських перевезень»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</w:rPr>
        <w:tab/>
        <w:t>7.</w:t>
      </w:r>
      <w:r>
        <w:rPr>
          <w:color w:val="000000"/>
          <w:spacing w:val="-1"/>
          <w:sz w:val="28"/>
          <w:szCs w:val="28"/>
        </w:rPr>
        <w:t xml:space="preserve"> Це рішення набуває чинності з дня опублікування його в газеті «Чернівці» та підлягає розміщенню на офіційному веб-порталі міської ради в мережі Інтернет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</w:rPr>
        <w:tab/>
        <w:t>8.</w:t>
      </w:r>
      <w:r>
        <w:rPr>
          <w:color w:val="000000"/>
          <w:spacing w:val="-1"/>
          <w:sz w:val="28"/>
          <w:szCs w:val="28"/>
        </w:rPr>
        <w:t xml:space="preserve"> Відділу інформації міської ради (Вишневській І.М.) забезпечити оприлюднення цього рішення через засоби масової інформації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Контроль за виконанням рішення покласти на першого заступника міського голови з питань діяльності виконавчих органів міської ради  Попадюка М.П. та директора департаменту житлово-комунального господарства міської ради Шумейка О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</w:t>
        <w:tab/>
        <w:tab/>
        <w:tab/>
        <w:tab/>
        <w:tab/>
        <w:t xml:space="preserve"> М.Федорук</w:t>
      </w:r>
    </w:p>
    <w:p>
      <w:pPr>
        <w:pStyle w:val="Normal"/>
        <w:ind w:left="467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9" w:firstLine="708"/>
        <w:jc w:val="both"/>
        <w:rPr>
          <w:sz w:val="28"/>
        </w:rPr>
      </w:pPr>
      <w:r>
        <w:rPr>
          <w:sz w:val="28"/>
        </w:rPr>
        <w:t xml:space="preserve">Додаток  </w:t>
      </w:r>
    </w:p>
    <w:p>
      <w:pPr>
        <w:pStyle w:val="Normal"/>
        <w:ind w:left="5387" w:hanging="0"/>
        <w:jc w:val="both"/>
        <w:rPr>
          <w:sz w:val="28"/>
        </w:rPr>
      </w:pPr>
      <w:r>
        <w:rPr>
          <w:sz w:val="28"/>
        </w:rPr>
        <w:t>до рішення виконавчого комітету міської ради</w:t>
      </w:r>
    </w:p>
    <w:p>
      <w:pPr>
        <w:pStyle w:val="Normal"/>
        <w:ind w:left="5387" w:hanging="0"/>
        <w:jc w:val="both"/>
        <w:rPr>
          <w:sz w:val="28"/>
        </w:rPr>
      </w:pPr>
      <w:r>
        <w:rPr>
          <w:sz w:val="28"/>
        </w:rPr>
        <w:t>__________№ _________</w:t>
      </w:r>
    </w:p>
    <w:p>
      <w:pPr>
        <w:pStyle w:val="Heading6"/>
        <w:ind w:left="2694" w:hanging="2694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го комітету  з визначення перевізників пасажир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іських маршрутах загального користування в м. Чернівц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222"/>
      </w:tblGrid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падю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 Петр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ерший  заступник міського голови з питань діяльності виконавчих органів міської ради,</w:t>
            </w:r>
            <w:r>
              <w:rPr>
                <w:b/>
                <w:sz w:val="28"/>
                <w:szCs w:val="28"/>
              </w:rPr>
              <w:t xml:space="preserve"> голова коміте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умейко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лександр Михайлович      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 xml:space="preserve">- директор департаменту житлово-комунального                                                          </w:t>
            </w:r>
          </w:p>
          <w:p>
            <w:pPr>
              <w:pStyle w:val="TextBodyIndent"/>
              <w:rPr/>
            </w:pPr>
            <w:r>
              <w:rPr>
                <w:szCs w:val="28"/>
              </w:rPr>
              <w:t xml:space="preserve">господарства міської ради, </w:t>
            </w:r>
            <w:r>
              <w:rPr>
                <w:b/>
                <w:szCs w:val="28"/>
              </w:rPr>
              <w:t>заступник голови коміте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жул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гор Василь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МКП «Міський центр організації пасажирських перевезень»,</w:t>
            </w:r>
            <w:r>
              <w:rPr>
                <w:b/>
                <w:sz w:val="28"/>
                <w:szCs w:val="28"/>
              </w:rPr>
              <w:t xml:space="preserve"> секретар коміт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тету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4682" w:leader="none"/>
              </w:tabs>
              <w:ind w:left="2694" w:hanging="2694"/>
              <w:rPr/>
            </w:pPr>
            <w:r>
              <w:rPr>
                <w:b/>
                <w:sz w:val="28"/>
                <w:szCs w:val="28"/>
              </w:rPr>
              <w:t>Бажерін</w:t>
            </w:r>
            <w:r>
              <w:rPr>
                <w:sz w:val="28"/>
                <w:szCs w:val="28"/>
              </w:rPr>
              <w:tab/>
              <w:t xml:space="preserve">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 Микит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- голова міської ради ветеранів війни, праці і збройних сил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мбуляк</w:t>
              <w:tab/>
            </w:r>
          </w:p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івія Флорівна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- заступник начальника фінансового управління міської ради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рега </w:t>
              <w:tab/>
              <w:tab/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ій Іванович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-  голова Садгірської районної в місті Чернівцях рад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лас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яна Валентинівна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ступник начальника юридичного управління міської рад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левський</w:t>
            </w:r>
          </w:p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 Володимир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- голова міського товариства інвалідів «Милосердя», заступник директора протезно-ортопедичного підприємства «Опора-плюс»              (за згодою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й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митро Володимир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-начальник ВДАІ м.Чернівці при  УДАІ УМВС України в  Чернівецькій області (за згодою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глецька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іна Дионисівна</w:t>
            </w:r>
          </w:p>
        </w:tc>
        <w:tc>
          <w:tcPr>
            <w:tcW w:w="6222" w:type="dxa"/>
            <w:tcBorders/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- начальник управління праці та соціального захисту населення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шнірик 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ослав Денисович</w:t>
            </w:r>
          </w:p>
        </w:tc>
        <w:tc>
          <w:tcPr>
            <w:tcW w:w="6222" w:type="dxa"/>
            <w:tcBorders/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- заступник директора, начальник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єснік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ій Миколай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- заступник начальника державної податкової інспекції в м. Чернівцях (за згодою)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иню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силь Михайл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відділу транспорту, зв`язку та енергетики департаменту житлово-комунального господарства міської ради </w:t>
            </w:r>
          </w:p>
        </w:tc>
      </w:tr>
      <w:tr>
        <w:trPr>
          <w:trHeight w:val="879" w:hRule="atLeast"/>
        </w:trPr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ьничук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ктор Анатолій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голова Першотравневої районної в місті Чернівцях рад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/>
            </w:pPr>
            <w:r>
              <w:rPr>
                <w:b/>
                <w:sz w:val="28"/>
                <w:szCs w:val="28"/>
              </w:rPr>
              <w:t>Пазюк</w:t>
            </w:r>
            <w:r>
              <w:rPr>
                <w:sz w:val="28"/>
                <w:szCs w:val="28"/>
              </w:rPr>
              <w:tab/>
              <w:tab/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хайло Дмит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голова Шевченківської районної в місті Чернівцях рад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ужнік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ла Геннадіївна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- начальник відділу підприємництва та інвестицій управління економічного розвитку департаменту економіки міської ради 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якова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іна Анатоліївна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начальник відділу транспорту, зв’язку та розвитку дорожньої комунальної інфраструктури управління енергетики, зв’язку та розвитку дорожньої комунальної інфраструктури обласної державної адміністрації    (за згодою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авчук </w:t>
            </w:r>
          </w:p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 Василь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ступник начальника територіального управління Головавтотрансінспекці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 xml:space="preserve">Секретар виконавчого комітету </w:t>
      </w:r>
    </w:p>
    <w:p>
      <w:pPr>
        <w:pStyle w:val="TextBody"/>
        <w:spacing w:lineRule="auto" w:line="216"/>
        <w:rPr>
          <w:b/>
          <w:b/>
          <w:szCs w:val="28"/>
        </w:rPr>
      </w:pPr>
      <w:r>
        <w:rPr>
          <w:b/>
          <w:szCs w:val="28"/>
        </w:rPr>
        <w:t>міської ради</w:t>
        <w:tab/>
        <w:tab/>
        <w:t xml:space="preserve">      </w:t>
        <w:tab/>
        <w:tab/>
        <w:tab/>
        <w:tab/>
        <w:tab/>
        <w:t xml:space="preserve">       О. Васильчишин </w:t>
      </w:r>
    </w:p>
    <w:sectPr>
      <w:type w:val="nextPage"/>
      <w:pgSz w:w="11906" w:h="16820"/>
      <w:pgMar w:left="1191" w:right="56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694" w:hanging="2694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9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95" w:hanging="4395"/>
      <w:outlineLvl w:val="8"/>
    </w:pPr>
    <w:rPr>
      <w:sz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950"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20:00Z</dcterms:created>
  <dc:creator>User</dc:creator>
  <dc:description/>
  <cp:keywords/>
  <dc:language>en-US</dc:language>
  <cp:lastModifiedBy>PublicRel</cp:lastModifiedBy>
  <cp:lastPrinted>2011-02-28T13:55:00Z</cp:lastPrinted>
  <dcterms:modified xsi:type="dcterms:W3CDTF">2011-03-09T16:07:00Z</dcterms:modified>
  <cp:revision>81</cp:revision>
  <dc:subject/>
  <dc:title> </dc:title>
</cp:coreProperties>
</file>