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У  К  Р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А  Ї  Н  А</w:t>
      </w:r>
    </w:p>
    <w:p>
      <w:pPr>
        <w:pStyle w:val="Normal"/>
        <w:jc w:val="center"/>
        <w:rPr/>
      </w:pPr>
      <w:r>
        <w:rPr>
          <w:b/>
          <w:sz w:val="28"/>
        </w:rPr>
        <w:t>Ч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м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uk-UA"/>
        </w:rPr>
        <w:t xml:space="preserve">_____________№__________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коригування тарифів на перевезення пасажирів у міському пасажирському  транспор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8 Закону України «Про місцеве самоврядування в Україні», Закону України «Про міський електричний транспорт», Закону України «Про автомобільний транспорт», Закону України «Про засади державної регуляторної політики у сфері громадської діяльності», розглянувши матеріали, подані перевізниками, враховуючи економічне обґрунтування департаменту економіки міської ради, фінансового управління міської ради, а також рішення комісії з питань тарифної політики  в житлово-комунальній сфері м.Чернівців, виконавчий комітет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для підприємств, що належать до комунальної власності територіальної громади м. Чернівців, вартість проїзд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в розмірі 1,00 грн. – в тролейбусах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. в розмірі 1,50 грн. – в автобусах великого класу (базовою довжиною від 9,5 до 12,0 м )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. в розмірі 1,75 грн. – в автобусах малого та середнього класу (базовою довжиною від 5,0 до 9,5 м )  при довжині маршруту до 10 км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 розмірі 2,00 грн. – в автобусах малого та середнього класу (базовою довжиною від 5,0 до 9,5 м )  при довжині маршруту  більше 10 к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огодити для підприємств, що не належать до комунальної власності територіальної громади м. Чернівців, вартість проїз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в розмірі 1,75 грн. – в автобусах малого та середнього класу (базовою довжиною від 5,0 до 9,5 м )  при довжині маршруту до 10 км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 розмірі 2,00 грн. – в автобусах малого та середнього класу (базовою довжиною від 5,0 до 9,5 м )  при довжині маршруту  більше 10 к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для громадян  -  50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</w:t>
      </w:r>
      <w:r>
        <w:rPr>
          <w:sz w:val="28"/>
          <w:szCs w:val="28"/>
          <w:lang w:val="uk-UA"/>
        </w:rPr>
        <w:t>. для учнів загальноосвітніх шкіл очної форми навчання – 15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для студентів вищих навчальних закладів очної форми навчання, середніх спеціальних закладів та учнів СПТУ – 30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 Вважати такими, що втратили чинніст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рішення виконкому міської ради від 22.01.2008 року №38/2 «Про встановлення вартості проїзду пасажирів у міському електротранспорті  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кому міської ради від 22.01.2008 року №35/2 «Про внесення змін в рішення виконкому міської ради від 14.12.2004 року №1096/23 «Про внесення  змін в рішення виконкому міської ради від 27.04.2004р. №351/8 «Про тарифи на перевезення пасажирів у  міському пасажирському автомобільному     транспорті  та визнання такими,  що втратили чинність рішення виконкому міської ради  від 18.06.02р. №138/4, від  23.02.04р. № 167/4,  від 23.03.04р.№257/6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кому міської ради від 27.04.2004р. №351/8 «Про тарифи на перевезення пасажирів у  міському пасажирському автомобільному     транспорті  та визнання такими,  що втратили чинність рішення виконкому міської ради  від 18.06.02р. №138/4, від  23.02.04р. № 167/4,  від 23.03.04р.№257/6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 Це рішення набуває чинності з 01.05.2010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ць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Виконавець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Заступник директора, начальник управлінн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комунального господарства департаменту житлово-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комунального господарства</w:t>
      </w:r>
      <w:r>
        <w:rPr>
          <w:sz w:val="28"/>
          <w:lang w:val="uk-UA"/>
        </w:rPr>
        <w:t xml:space="preserve"> міської ради </w:t>
      </w:r>
      <w:r>
        <w:rPr>
          <w:sz w:val="28"/>
        </w:rPr>
        <w:t xml:space="preserve">             </w:t>
        <w:tab/>
        <w:tab/>
        <w:t xml:space="preserve">  Я.Кушніри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"___"______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р.</w:t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екретар виконавчого комітету міської ради                         О.Васильчишин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MS Mincho;ＭＳ 明朝"/>
          <w:sz w:val="28"/>
          <w:szCs w:val="28"/>
        </w:rPr>
        <w:t>“</w:t>
      </w:r>
      <w:r>
        <w:rPr>
          <w:rFonts w:eastAsia="MS Mincho;ＭＳ 明朝"/>
          <w:sz w:val="28"/>
          <w:szCs w:val="28"/>
        </w:rPr>
        <w:t>___”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>р.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ерший заступник міського голови з питань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8"/>
          <w:szCs w:val="28"/>
        </w:rPr>
        <w:t>діяльності виконавчих органів міської ради</w:t>
        <w:tab/>
        <w:tab/>
      </w: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 М.Попадюк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sz w:val="28"/>
          <w:szCs w:val="28"/>
        </w:rPr>
        <w:t xml:space="preserve"> “___”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 xml:space="preserve">р. 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ступник    міського  голови</w:t>
        <w:tab/>
        <w:t xml:space="preserve">          </w:t>
        <w:tab/>
        <w:tab/>
        <w:tab/>
        <w:t xml:space="preserve"> 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 питань діяльності виконавчих органів,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чальник фінансового управління міської ради</w:t>
        <w:tab/>
        <w:tab/>
        <w:t xml:space="preserve">  Є.Прокопець</w:t>
      </w:r>
    </w:p>
    <w:p>
      <w:pPr>
        <w:pStyle w:val="Normal"/>
        <w:spacing w:lineRule="auto" w:line="216"/>
        <w:ind w:left="6372" w:firstLine="708"/>
        <w:jc w:val="both"/>
        <w:rPr/>
      </w:pPr>
      <w:r>
        <w:rPr>
          <w:rFonts w:eastAsia="MS Mincho;ＭＳ 明朝"/>
          <w:sz w:val="28"/>
          <w:szCs w:val="28"/>
        </w:rPr>
        <w:t>"___"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 xml:space="preserve"> р.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у  житлово - комуналь-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ого господарства  міської ради                            </w:t>
        <w:tab/>
        <w:tab/>
        <w:t xml:space="preserve"> О.Шумейк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28"/>
          <w:szCs w:val="28"/>
        </w:rPr>
        <w:t>“</w:t>
      </w:r>
      <w:r>
        <w:rPr>
          <w:rFonts w:eastAsia="MS Mincho;ＭＳ 明朝"/>
          <w:sz w:val="28"/>
          <w:szCs w:val="28"/>
        </w:rPr>
        <w:t>___”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>р.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Директор департаменту  </w:t>
      </w:r>
      <w:r>
        <w:rPr>
          <w:rFonts w:eastAsia="MS Mincho;ＭＳ 明朝"/>
          <w:sz w:val="28"/>
          <w:szCs w:val="28"/>
          <w:lang w:val="uk-UA"/>
        </w:rPr>
        <w:t>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міської ради                            </w:t>
        <w:tab/>
        <w:tab/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                                         Г. Степанчу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28"/>
          <w:szCs w:val="28"/>
        </w:rPr>
        <w:t>“</w:t>
      </w:r>
      <w:r>
        <w:rPr>
          <w:rFonts w:eastAsia="MS Mincho;ＭＳ 明朝"/>
          <w:sz w:val="28"/>
          <w:szCs w:val="28"/>
        </w:rPr>
        <w:t>___”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>р.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Начальник юридичного управління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8"/>
          <w:szCs w:val="28"/>
        </w:rPr>
        <w:t>міської ради                                                                                  І.</w:t>
      </w:r>
      <w:r>
        <w:rPr>
          <w:rFonts w:eastAsia="MS Mincho;ＭＳ 明朝"/>
          <w:sz w:val="28"/>
          <w:szCs w:val="28"/>
          <w:lang w:val="uk-UA"/>
        </w:rPr>
        <w:t>Сарафінчан</w:t>
      </w:r>
      <w:r>
        <w:rPr>
          <w:rFonts w:eastAsia="MS Mincho;ＭＳ 明朝"/>
          <w:sz w:val="28"/>
          <w:szCs w:val="28"/>
        </w:rPr>
        <w:t xml:space="preserve">           </w:t>
      </w:r>
    </w:p>
    <w:p>
      <w:pPr>
        <w:pStyle w:val="Normal"/>
        <w:spacing w:lineRule="auto" w:line="216"/>
        <w:ind w:left="70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MS Mincho;ＭＳ 明朝"/>
          <w:sz w:val="28"/>
          <w:szCs w:val="28"/>
        </w:rPr>
        <w:t>“</w:t>
      </w:r>
      <w:r>
        <w:rPr>
          <w:rFonts w:eastAsia="MS Mincho;ＭＳ 明朝"/>
          <w:sz w:val="28"/>
          <w:szCs w:val="28"/>
        </w:rPr>
        <w:t>___”_____20</w:t>
      </w:r>
      <w:r>
        <w:rPr>
          <w:rFonts w:eastAsia="MS Mincho;ＭＳ 明朝"/>
          <w:sz w:val="28"/>
          <w:szCs w:val="28"/>
          <w:lang w:val="uk-UA"/>
        </w:rPr>
        <w:t>10</w:t>
      </w:r>
      <w:r>
        <w:rPr>
          <w:rFonts w:eastAsia="MS Mincho;ＭＳ 明朝"/>
          <w:sz w:val="28"/>
          <w:szCs w:val="28"/>
        </w:rPr>
        <w:t>р.</w:t>
      </w:r>
    </w:p>
    <w:p>
      <w:pPr>
        <w:pStyle w:val="Normal"/>
        <w:spacing w:lineRule="auto" w:line="21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2:00Z</dcterms:created>
  <dc:creator>Natasha</dc:creator>
  <dc:description/>
  <cp:keywords/>
  <dc:language>en-US</dc:language>
  <cp:lastModifiedBy>Natasha</cp:lastModifiedBy>
  <cp:lastPrinted>2010-03-25T14:14:00Z</cp:lastPrinted>
  <dcterms:modified xsi:type="dcterms:W3CDTF">2010-03-25T13:09:00Z</dcterms:modified>
  <cp:revision>9</cp:revision>
  <dc:subject/>
  <dc:title/>
</cp:coreProperties>
</file>