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а   міська    рада</w:t>
      </w:r>
    </w:p>
    <w:p>
      <w:pPr>
        <w:pStyle w:val="Normal"/>
        <w:jc w:val="center"/>
        <w:rPr/>
      </w:pPr>
      <w:r>
        <w:rPr/>
        <w:t>Департамент житлово-комунального господарств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Вірменська,17, м. Чернівці, 58000, тел. (0372) 52-40-49, тел./факс 52-42-4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djkg</w:t>
            </w:r>
            <w:r>
              <w:rPr/>
              <w:t>.</w:t>
            </w:r>
            <w:r>
              <w:rPr>
                <w:lang w:val="en-US"/>
              </w:rPr>
              <w:t>cv</w:t>
            </w:r>
            <w:r>
              <w:rPr/>
              <w:t>@</w:t>
            </w:r>
            <w:r>
              <w:rPr>
                <w:lang w:val="en-US"/>
              </w:rPr>
              <w:t>bigmi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>, Код ЄДРПОУ № 250827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 № _____________</w:t>
      </w:r>
    </w:p>
    <w:p>
      <w:pPr>
        <w:pStyle w:val="Normal"/>
        <w:rPr/>
      </w:pPr>
      <w:r>
        <w:rPr/>
        <w:t>на №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ому редактору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азети «Чернівці»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буху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надрукувати в найближчому номері газети «Чернівці» проект рішення виконавчого комітету Чернівецької міської ради «Про коригування  тарифів  на перевезення пасажирів в міському  пасажирському транспорті» (додається) та аналіз регуляторного впливу до проекту зазначен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: на 5 а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сподарства                                                                                      О.Шумей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ілоус 523998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 проекту рішення виконавчого комітету Чернівецької міської ради «Про коригування  тарифів  на перевезення пасажирів в міському  пасажирському транспорт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На сьогоднішній день у сфері надання послуг з перевезення пасажирів на міських тролейбусних і автобусних маршрутах загального користування склалася складна ситуація, спричинена невідповідністю діючих тарифів фактичним витратам на надання зазначених послуг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10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іючі тарифи впроваджені з 1 лютого 2008 року. За цей час мінімальна заробітна плата збільшилась  на 44%, вартість пального на 34%, вартість матеріалів на 60 %. В результаті чого, існуючі тарифи на проїзд в міському пасажирському транспорті недостатньо компенсують витрати перевізників і , як наслідок, якість надання послуг з перевезення пасажирів залишається недостатньою, постійно скорочуються  витрати на ремонт рухомого складу та матеріально-технічної бази.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ілі регулюванн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аного рішення має на меті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лежну якість надання послуг з перевезення пасажирів міським пасажирським транспорто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ити безпечні умови роботи пасажирського транспор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беззбиткову діяльність перевізн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3.Альтернативні способи досягнення цілей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Для вирішення проблеми надання послуг з перевезення пасажирів на міських тролейбусних і автобусних маршрутах загального користування можливі такі альтернативні способи: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береження  діючих тарифів  без надання дотацій з  бюджет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тернатива є неприйнятною, оскільки діючі тарифи не відшкодовують в повному обсязі економічно обґрунтовані витрати підприємств – перевізників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ілення з бюджету дотацій для компенсації різниці в тарифах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а є неприйнятною – такі суми бюджетом не можуть бути  передбачені, тому що це поставить під загрозу фінансування закладів освіти та охорони здоров'я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) прийняття запропонованого проекту рішення</w:t>
      </w:r>
    </w:p>
    <w:p>
      <w:pPr>
        <w:pStyle w:val="3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 забезпечить вирішення проблеми і є єдиним виходом із ситуації, що склалася, оскільки формуються економічно обґрунтовані тарифи на основі планових витрат на надання послуг. Даний проект відповідає принципам державної регуляторної політики, а саме: доцільності, ефективності, збалансованості, передбачуваності та принципу прозорості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Аналіз вигод та витрат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96"/>
        <w:gridCol w:w="246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18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рішення питання якісного та стабільно-регулярного надання послуг з перевезення пасажирів на міських тролейбусних і автобусних маршрут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меншення звернень громадян щодо якості послуг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7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- перевізни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ілізація роботи трудових колективів перевізників, які задіяні у сфері пасажирських перевезень, та покращання якості надання послуг з перевезення пасажирів на міських маршрут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2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ращення якості надання послуг з перевезень пасажирів в тролейбусах і автобус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більшення вартості проїзду в тролейбусах і автобусах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Механізми та заходи, що пропонуються для розв’язання проблеми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ханізм даного регуляторного акту полягає у забезпеченні збалансованості інтересів споживачів послуг та підприєм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живачам забезпечується стабільне і якісне надання послуг з перевезення пасажирів міським електричним тран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конавцю послуг забезпечується надходження додаткових коштів, що дасть можливість здійснювати необхідні експлуатаційні витрати і забезпечити надійну роботу по наданню послуг з перевезення пасажирів. </w:t>
      </w:r>
    </w:p>
    <w:p>
      <w:pPr>
        <w:pStyle w:val="Normal"/>
        <w:ind w:first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проведення  дослідження будуть  вивчатись наступні показни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казники якості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Показники якості роботи підприємств-перевізникі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казник прибутковості чи збитковості підприємств - перевізник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івень відшкодування тарифом витрат на послуги міського транспорт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Показники вивчення громадської думки щодо стану забезпечення послуг з перевезення пасажирів міським пасажирським транспорт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а буде здійснюватися відповідно до Закону України «Про засади державної регуляторної політики у сфері господарської діяльності» шляхом проведення аналізу вартісних і кількісних показників з надання послу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Чернівці, вул.Вірменська,17-А, тел.:52-20-83, 52-39-98, та в представництві Держпідприємництва України в Чернівецькій області за адресою: м.Чернівці, вул.Руська,1, тел. 55-37-05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Заступник директора, начальник </w:t>
      </w:r>
    </w:p>
    <w:p>
      <w:pPr>
        <w:pStyle w:val="TextBody"/>
        <w:rPr/>
      </w:pPr>
      <w:r>
        <w:rPr>
          <w:b/>
          <w:szCs w:val="28"/>
        </w:rPr>
        <w:t>управління комунального господарства департа-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енту житлово-комунального господарства</w:t>
        <w:tab/>
        <w:t xml:space="preserve">                             Я.Кушнір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44:00Z</dcterms:created>
  <dc:creator>Mama</dc:creator>
  <dc:description/>
  <cp:keywords/>
  <dc:language>en-US</dc:language>
  <cp:lastModifiedBy>Natasha</cp:lastModifiedBy>
  <cp:lastPrinted>2010-03-24T15:12:00Z</cp:lastPrinted>
  <dcterms:modified xsi:type="dcterms:W3CDTF">2010-03-24T13:57:00Z</dcterms:modified>
  <cp:revision>9</cp:revision>
  <dc:subject/>
  <dc:title>       </dc:title>
</cp:coreProperties>
</file>