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 xml:space="preserve"> З А Т В Е Р Д Ж Е Н О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>_______2010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 конкурсний комітет з визначення операторів паркування і умов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ведення конкурсу на надання права експлуатації і утримання майданчиків для платного паркування та справляння збору                               за місця паркування транспортних засобів на території міста Чернівці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Положення про конкурсний комітет з визначення операторів паркування і умови проведення конкурсу на надання права експлуатації і утримання майданчиків для платного паркування та справляння збору </w:t>
      </w:r>
      <w:r>
        <w:rPr>
          <w:color w:val="000000"/>
          <w:sz w:val="28"/>
          <w:szCs w:val="28"/>
        </w:rPr>
        <w:t>за місця паркування транспортних засобів</w:t>
      </w:r>
      <w:r>
        <w:rPr>
          <w:sz w:val="28"/>
          <w:szCs w:val="28"/>
        </w:rPr>
        <w:t xml:space="preserve">  на території міста Чернівців (надалі – Положення) визначає порядок організації роботи зазначеного комітету та проведення конкурс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2. У своїй діяльності конкурсний комітет керується Конституцією України, Законами України "Про місцеве самоврядування в Україні", "Про систему оподаткування", </w:t>
      </w:r>
      <w:r>
        <w:rPr>
          <w:sz w:val="28"/>
          <w:szCs w:val="28"/>
        </w:rPr>
        <w:t>«Про благоустрій населених  пунктів»,  «Про засади державної регуляторної політики у сфері господарської діяльності», «Про дозвільну систему у сфері господарської діяльності», постановами Кабінету Міністрів України від 03.12.2009 року №1342 «Про затвердження Правил паркування транспортних засобів», від 02.03.2010 року №258 «Про затвердження Порядку формування тарифів на послуги з утримання майданчиків для платного паркування транспортних засобів»</w:t>
      </w:r>
      <w:r>
        <w:rPr>
          <w:sz w:val="28"/>
          <w:szCs w:val="28"/>
          <w:lang w:val="ru-RU"/>
        </w:rPr>
        <w:t>, іншими нормативно-правовими актами у сфері паркування та благоустро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 Поняття, що використовуються у Положенні, мають таке значенн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курс - конкурентний спосіб надання права на експлуатацію місць паркування транспортних засобі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курсний комітет - постійний орган з підготовки та проведення конкурсу, який призначається розпорядженням Чернівецького міського голов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'єкт конкурсу - </w:t>
      </w:r>
      <w:r>
        <w:rPr>
          <w:sz w:val="28"/>
          <w:szCs w:val="28"/>
          <w:lang w:val="ru-RU"/>
        </w:rPr>
        <w:t xml:space="preserve">платні </w:t>
      </w:r>
      <w:r>
        <w:rPr>
          <w:sz w:val="28"/>
          <w:szCs w:val="28"/>
        </w:rPr>
        <w:t>майданчики   для   паркування</w:t>
      </w:r>
      <w:r>
        <w:rPr>
          <w:sz w:val="28"/>
          <w:szCs w:val="28"/>
          <w:lang w:val="ru-RU"/>
        </w:rPr>
        <w:t xml:space="preserve"> з затвердженими паспортам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етендент - суб'єкт господарювання, який офіційно подав свої пропозиції для участі</w:t>
      </w:r>
      <w:r>
        <w:rPr>
          <w:sz w:val="28"/>
          <w:szCs w:val="28"/>
          <w:lang w:val="ru-RU"/>
        </w:rPr>
        <w:t xml:space="preserve"> у конкурсі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оператор паркування</w:t>
      </w:r>
      <w:r>
        <w:rPr>
          <w:sz w:val="28"/>
          <w:szCs w:val="28"/>
        </w:rPr>
        <w:t xml:space="preserve"> - суб'єкт господарювання, який визначений виконавчим комітетом міської ради здійснювати обладнання і утримання майданчика для парк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йданчик   для   паркування   -   майданчик  для паркування,  розміщений в межах або поза  межами проїзної частини вулиці, дороги, тротуару  та  обладнані  відповідно  до  вимог чинного законодавства Україн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амовник- виконавчий комітет Чернівецької міської рад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Метою проведення конкурсу є розвиток конкуренції, обмеження монополізму на ринку надання послуг з паркування транспортних засобів на території м. Чернівців. Конкурс є відкритим для всіх претенден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клад конкурсного комітету затверджується розпорядженням Чернівецького міського голов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о складу конкурсного комітет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можуть входити представники органів місцевого самоврядування, місцевих органів виконавчої влади, робочого органу з питань регулювання діяльності у сфері паркування транспортних засобів, державтоінспекції,  податкової інспекції, громадських організаці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не можуть входити представники суб'єктів господарювання, які є учасниками конкурсу або діють на ринку надання послуг з паркування і можуть впливати на прийняття рішень конкурсним коміте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оботою конкурсного комітету керує його голов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 конкурсного комітет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скликає та проводить його засідання, затверджує перелік питань для розгляду на н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має вирішальний голос при рівному розподілі голосів членів конкурсного комітету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дійснює інші повноваження відповідно до цього Положен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У разі відсутності голови конкурсного комітету його обов'язки виконує заступни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екретар конкурсного комітет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за дорученням його голови сповіщає членів про проведення засідань конкурсного комітету та порядок денни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єструє подані на конкурс документи у журналі обліку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е реєстрацію вхідної та вихідної документації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ує матеріали, необхідні для проведення конкурс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проводить перевірку щодо достовірності інформації, наданої претендентами для участі у конкурсі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формлює протоколи його засідан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Основним завданням конкурсного комітету є врегулювання відносин між операторами паркування та платниками </w:t>
      </w:r>
      <w:r>
        <w:rPr>
          <w:color w:val="000000"/>
          <w:sz w:val="28"/>
          <w:szCs w:val="28"/>
        </w:rPr>
        <w:t>збору за місця паркування транспортних засобів</w:t>
      </w:r>
      <w:r>
        <w:rPr>
          <w:sz w:val="28"/>
          <w:szCs w:val="28"/>
        </w:rPr>
        <w:t>, впорядкування паркування транспорту на вулицях та територіях міста, впровадження єдиної загальноміської політики з питань організації, контролю та розвитку паркування, сучасних методів його організації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0. Конкурсний комітет у межах покладених на нього завдань має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організовувати перевірку достовірності наданої на конкурс претендентами інформації та документації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одержувати у визначеному законодавством порядку від органів місцевого самоврядування, суб’єктів господарювання інформацію, необхідну для виконання завдань, покладених на ньог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- у разі необхідності організовувати проведення конференцій, семінарів, нарад з питань проведення конкурс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1. Об’єктом конкурсу є платні майданчики для паркування з затвердженими паспортам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 xml:space="preserve">Конкурсний комітет публікує в засобах масової інформації </w:t>
      </w:r>
      <w:r>
        <w:rPr>
          <w:sz w:val="28"/>
          <w:szCs w:val="28"/>
          <w:lang w:val="ru-RU"/>
        </w:rPr>
        <w:t>та офіційному веб-порталі міської ради в мережі Інтернет</w:t>
      </w:r>
      <w:r>
        <w:rPr>
          <w:sz w:val="28"/>
          <w:szCs w:val="28"/>
        </w:rPr>
        <w:t xml:space="preserve"> не пізніше, ніж за              30 днів до початку конкурсу оголошення про конкурс, яке повинно містити таку інформаці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йменування організатора та робочого орган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найменування та основні характеристики об'єкта конкурсу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сновні умови конкурсу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рядок одержання необхідної інформації про об</w:t>
      </w:r>
      <w:r>
        <w:rPr>
          <w:sz w:val="28"/>
          <w:szCs w:val="28"/>
          <w:lang w:val="ru-RU"/>
        </w:rPr>
        <w:t>'єкт конкурсу;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інцевий строк прийняття документів для участі у конкурсі;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йменування організації, режим її роботи та адреса, за якою подаються документи для участі у конкурсі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місце, дата та час початку проведення засідання конкурсного комітету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телефон для довідок (електронна адреса або адреса веб-сайту) з питань                       проведення конкурс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дному оголошенні може бути названо декілька об’єктів конкурс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rPr/>
      </w:pPr>
      <w:r>
        <w:rPr>
          <w:szCs w:val="28"/>
          <w:lang w:val="ru-RU"/>
        </w:rPr>
        <w:t>13. Особа, яка потребує роз’яснень щодо представлення необхідних документів на конкурс або умов проведення конкурсу, має право звернутися до конкурсного комітету, який зобов’язаний дати роз’яснення в усній, а за необхідності – в письмовій формі, але не пізніше як за  5 календарних днів  до закінчення терміну подання документів претенд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 Для участі в конкурсі претендент подає такі документ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. заяву на участь в конкурсі (окремо на кожний об</w:t>
      </w:r>
      <w:r>
        <w:rPr>
          <w:rFonts w:eastAsia="Symbol" w:cs="Symbol" w:ascii="Symbol" w:hAnsi="Symbol"/>
          <w:sz w:val="28"/>
          <w:szCs w:val="28"/>
          <w:lang w:val="ru-RU"/>
        </w:rPr>
        <w:t></w:t>
      </w:r>
      <w:r>
        <w:rPr>
          <w:sz w:val="28"/>
          <w:szCs w:val="28"/>
          <w:lang w:val="ru-RU"/>
        </w:rPr>
        <w:t>єкт конкурс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2. витяг з Єдиного державного реєстр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3. довідку Державної податкової інспекції в м.Чернівці про відсутність заборгованості з податків, зборів і інших обов</w:t>
      </w:r>
      <w:r>
        <w:rPr>
          <w:rFonts w:eastAsia="Symbol" w:cs="Symbol" w:ascii="Symbol" w:hAnsi="Symbol"/>
          <w:sz w:val="28"/>
          <w:szCs w:val="28"/>
          <w:lang w:val="ru-RU"/>
        </w:rPr>
        <w:t></w:t>
      </w:r>
      <w:r>
        <w:rPr>
          <w:sz w:val="28"/>
          <w:szCs w:val="28"/>
          <w:lang w:val="ru-RU"/>
        </w:rPr>
        <w:t>язкових платеж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4. довідку про відсутність заборгованості із заробітної плати (із зазначенням розміру середньомісячної заробітної плати) та внесків до Пенсійного фон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5. конкурсні пропозиції претендента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5.1. можливого впровадження системи автоматизованого платного паркування, а також системи створення перешкод для транспортних засобів при порушенні правил паркування транспортних засоб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5.2. розміру його внеску до фонду соціально-економічного розвитку міст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15.Претендент подає документи у конверті, на якому зазначаються його назва,  адреса і найменування об’єкта конкурсу, з поміткою "Заява на участь у конкурсі". Факт прийняття документів засвідчується в журналі підписами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16. Подання документів на конкурс припиняється у строк, визначений в оголошенні про конкурс. Документи, які надійшли до конкурсного комітету після встановленого строку, не розглядаютьс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17. Документи, які представлені в неповному обсязі, не реєструються і повертаються претендентам із зазначенням причин повернен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8. На засідання конкурсного комітету, крім його членів, можуть бути запрошені інші особи, яких стосуються питання, що розглядають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9. Засідання конкурсного комітету є правомочними, якщо на них присутні не менше половини членів його скла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0. Будь-яка інформація щодо зміни умов конкурсу, яка надсилається конкурсним комітетом будь-кому з претендентів, повинна бути одночасно доведена до всіх інших претенден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1. До участі у конкурсі не допускаються претенден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визнані банкрутами або щодо яких порушено справу про банкрутство чи ліквідацію як суб’єкта господарюванн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які подали до участі в конкурсі документи, що містять недостовірну інформаці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що подали документи пізніше зазначеного строку їх прийняття в оголошенні про проведення конкурс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2. При проведенні конкурсу конкурсний комітет враховує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артість надання послуг з утримання майданчика для паркуванн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- досвід роботи претендента з надання послуг паркування транспортних засобів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ідсутність заборгованості претендентів по  податках, зборах, із заробітної плати та до Пенсійного фонду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иплата заробітної плати не нижче мінімальної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змір запропонованого внеску до фонду соціально-економічного розвитку міст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позиції щодо використання сучасних методів організації місць паркування у відповідності до законодавства України та рішень Чернівецької міської ради з цього питанн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3. На засідання конкурсного комітету запрошуються всі претенденти, у присутності яких оголошуються конкурсні пропозиції. Претендентам надається право обґрунтування запропонованих ними та внесення нових конкурсних пропозиці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 Переможцем конкурсу визначається претендент, який відповідає кваліфікаційним вимогам, може забезпечити належну якість роботи майданчиків для паркування транспортних засобів, набрав більшість голосів членів конкурсного комітету та посів перше місце. У разі відмови цього претендента договір може бути укладено з претендентом, який посів друге місце. У разі відмови претендента, який посів друге місце, від укладання договору, конкурс вважається таким, що не відбувс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Переможець конкурсу визначається, як оператором паркування, з яким укладається у 10-денний термін з моменту прийняття рішення відповідний договір зі строком дії до 3 рокі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Першочергове право на продовження договорів, укладених до введення в дію цього Положення, договорів, укладених згідно із ним, в разі відсутності фактів невиконання договірних умов має суб</w:t>
      </w:r>
      <w:r>
        <w:rPr>
          <w:rFonts w:eastAsia="Symbol" w:cs="Symbol" w:ascii="Symbol" w:hAnsi="Symbol"/>
          <w:sz w:val="28"/>
          <w:szCs w:val="28"/>
          <w:lang w:val="ru-RU"/>
        </w:rPr>
        <w:t></w:t>
      </w:r>
      <w:r>
        <w:rPr>
          <w:sz w:val="28"/>
          <w:szCs w:val="28"/>
          <w:lang w:val="ru-RU"/>
        </w:rPr>
        <w:t>єкт господарювання, що здійснює належну експлуатацію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7. Рішення про результати конкурсу приймаються конкурсним комітетом на закритому засіданні у присутності не менше ніж половини його складу відкритим голосуванням простою більшістю голосів. У разі рівного розподілу голосів вирішальним є голос голови конкурсного коміте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Переможець конкурсу оголошується в день його проведення на відкритому засіданні конкурсного комітету із запрошенням на нього всіх претендентів, так само визначається оператор, що зайняв за результатами конкурсу друге місц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9. Переможець конкурсу повинен протягом 30-ти календарних днів після проведення конкурсу надати на погодження виконавчому комітету міської ради тарифи на надання послуг з утримання майданчика для паркування, а також з блокування і розблокування коліс транспортних засобі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0. Рішення конкурсного комітету щодо визначення переможця конкурсу оформляється протоколом, який підписується головою комітету та секретарем, у разі відсутності голови комітету – його заступни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Спори, що виникають за результатами конкурсу, розв'язуються у визначеному законодавством порядку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 виконавчого комітету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ої ради</w:t>
        <w:tab/>
        <w:tab/>
        <w:tab/>
        <w:tab/>
        <w:tab/>
        <w:tab/>
        <w:tab/>
        <w:tab/>
        <w:t>О.Васильчи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29:00Z</dcterms:created>
  <dc:creator>USER</dc:creator>
  <dc:description/>
  <cp:keywords/>
  <dc:language>en-US</dc:language>
  <cp:lastModifiedBy>USER</cp:lastModifiedBy>
  <dcterms:modified xsi:type="dcterms:W3CDTF">2010-12-28T14:32:00Z</dcterms:modified>
  <cp:revision>28</cp:revision>
  <dc:subject/>
  <dc:title>ПОЛОЖЕННЯ</dc:title>
</cp:coreProperties>
</file>