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Проект рішення Чернівецької міської ради</w:t>
      </w:r>
    </w:p>
    <w:p>
      <w:pPr>
        <w:pStyle w:val="Normal1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</w:t>
      </w:r>
      <w:r>
        <w:rPr>
          <w:b/>
        </w:rPr>
        <w:t xml:space="preserve"> </w:t>
      </w:r>
      <w:r>
        <w:rPr>
          <w:b/>
          <w:sz w:val="28"/>
        </w:rPr>
        <w:t>Положення про оренду майна, що належить до комунальної власності територіальної громади м.Чернівців,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затвердженого рішенням 47 сесії міської ради V скликання від  24.12.2009 року № 1180</w:t>
      </w:r>
    </w:p>
    <w:p>
      <w:pPr>
        <w:pStyle w:val="Normal1"/>
        <w:widowControl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08"/>
        <w:jc w:val="both"/>
        <w:rPr/>
      </w:pPr>
      <w:r>
        <w:rPr>
          <w:sz w:val="28"/>
        </w:rPr>
        <w:t xml:space="preserve">З метою підвищення ефективності використання майна територіальної громади м.Чернівців, впорядкування процедури передачі в оренду комунального майна, відповідно до Цивільного, Господарського та Земельного кодексів України, </w:t>
      </w:r>
      <w:r>
        <w:rPr>
          <w:sz w:val="28"/>
          <w:szCs w:val="28"/>
        </w:rPr>
        <w:t xml:space="preserve">Закону України «Про засади державної регуляторної політики у сфері господарської діяльності», </w:t>
      </w:r>
      <w:r>
        <w:rPr>
          <w:sz w:val="28"/>
        </w:rPr>
        <w:t>Закону України «Про оренду державного та комунального майна»,</w:t>
      </w:r>
      <w:r>
        <w:rPr>
          <w:b/>
        </w:rPr>
        <w:t xml:space="preserve"> </w:t>
      </w:r>
      <w:r>
        <w:rPr>
          <w:sz w:val="28"/>
          <w:szCs w:val="28"/>
        </w:rPr>
        <w:t>Закону України «Про плату за землю», статей 25, 26, 29, 59, 60, 73 Закону України «Про місцеве самоврядуван</w:t>
      </w:r>
      <w:r>
        <w:rPr>
          <w:sz w:val="28"/>
        </w:rPr>
        <w:t xml:space="preserve">ня в Україні», </w:t>
      </w:r>
      <w:r>
        <w:rPr>
          <w:sz w:val="28"/>
          <w:szCs w:val="28"/>
        </w:rPr>
        <w:t>на виконання рішення виконавчого комітету міської ради від 23.08.2011 року №507/14 "Про внесення змін та доповнень до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 від 23.03.2011  № 168/6 та внесення змін в рішення виконавчого комітету міської ради від 12.07.2011р. № 395/11",</w:t>
      </w:r>
      <w:r>
        <w:rPr>
          <w:sz w:val="28"/>
        </w:rPr>
        <w:t xml:space="preserve"> Чернівецька міська рада</w:t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нести зміни до </w:t>
      </w:r>
      <w:r>
        <w:rPr>
          <w:sz w:val="28"/>
        </w:rPr>
        <w:t xml:space="preserve">Положення про оренду майна, що належить до комунальної власності територіальної громади м.Чернівців, </w:t>
      </w:r>
      <w:r>
        <w:rPr>
          <w:sz w:val="28"/>
          <w:szCs w:val="28"/>
        </w:rPr>
        <w:t xml:space="preserve">затвердивши </w:t>
      </w:r>
      <w:r>
        <w:rPr>
          <w:sz w:val="28"/>
        </w:rPr>
        <w:t>його в новій редакції (додається).</w:t>
      </w:r>
    </w:p>
    <w:p>
      <w:pPr>
        <w:pStyle w:val="Normal1"/>
        <w:widowControl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>Встановити, що заяви щодо передачі майна територіальної громади м.Чернівців в оренду, не вирішені на момент набрання цим рішенням чинності, розглядаються відповідно до цього рішення.</w:t>
      </w:r>
    </w:p>
    <w:p>
      <w:pPr>
        <w:pStyle w:val="Normal1"/>
        <w:widowControl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>Рішення про передачу майна</w:t>
      </w:r>
      <w:r>
        <w:rPr>
          <w:b/>
          <w:sz w:val="28"/>
        </w:rPr>
        <w:t xml:space="preserve"> </w:t>
      </w:r>
      <w:r>
        <w:rPr>
          <w:sz w:val="28"/>
        </w:rPr>
        <w:t>територіальної громади м.Чернівців, прийняті виконавчим комітетом міської ради, але не виконані на момент набрання цим рішенням чинності, підлягають виконанню відповідно до вимог цього рішення.</w:t>
      </w:r>
    </w:p>
    <w:p>
      <w:pPr>
        <w:pStyle w:val="Normal1"/>
        <w:widowControl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ind w:firstLine="7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епартаменту економіки міської ради при підготовці договорів оренди нерухомого майна, що належить до комунальної власності територіальної громади м.Чернівців, брати за основу Примірний договір, який є додатком до </w:t>
      </w:r>
      <w:r>
        <w:rPr>
          <w:sz w:val="28"/>
        </w:rPr>
        <w:t xml:space="preserve">Положення про оренду майна, що належить до комунальної власності територіальної громади м.Чернівців, що </w:t>
      </w:r>
      <w:r>
        <w:rPr>
          <w:sz w:val="28"/>
          <w:szCs w:val="28"/>
        </w:rPr>
        <w:t>затверджено цим рішенням.</w:t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нести зміни в пункт 4.2. рішення 4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«Про правовий режим використання майна територіальної громади м.Чернівців на умовах оренди і позички, затвердження Положення про оренду майна, що належить до комунальної власності територіальної громади м.Чернівців, та визначення такими, що втратили чинність раніше прийняті розпорядчі акти з цього питання» від 24.12.2009р. №1180, виклавши його в наступній редакції: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До договору позички застосовуються положення глави 58 Цивільного кодексу України та норми </w:t>
      </w:r>
      <w:r>
        <w:rPr>
          <w:sz w:val="28"/>
        </w:rPr>
        <w:t>Положення про оренду майна, що належить до комунальної власності територіальної громади м.Чернівців.»</w:t>
      </w:r>
    </w:p>
    <w:p>
      <w:pPr>
        <w:pStyle w:val="Normal1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Визнати такими, що втратили чинність пункти 1 та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4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«Про правовий режим використання майна територіальної громади м.Чернівців на умовах оренди і позички, затвердження Положення про оренду майна, що належить до комунальної власності територіальної громади м.Чернівців, та визначення такими, що втратили чинність раніше прийняті розпорядчі акти з цього питання» від 24.12.2009р. №1180.</w:t>
      </w:r>
    </w:p>
    <w:p>
      <w:pPr>
        <w:pStyle w:val="Normal1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ровести повторне відстеження результативності цього рішення через рік з дня набрання ним чинності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ішення набирає чинності з дня його оприлюднення в газеті "Чернівці" та підлягає розміщенню на офіційному веб–порталі Чернівецької міської ради в мережі Інтернет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>9.</w:t>
      </w:r>
      <w:r>
        <w:rPr>
          <w:sz w:val="28"/>
        </w:rPr>
        <w:t xml:space="preserve"> Організацію виконання рішення покласти на заступника міського голови з питань діяльності виконавчих органів міської ради Ротаря П.Я. та директора департаменту економіки міської ради Хімійчук С.М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 xml:space="preserve">10.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50:00Z</dcterms:created>
  <dc:creator>USER</dc:creator>
  <dc:description/>
  <cp:keywords/>
  <dc:language>en-US</dc:language>
  <cp:lastModifiedBy>Admin</cp:lastModifiedBy>
  <cp:lastPrinted>2011-10-17T12:44:00Z</cp:lastPrinted>
  <dcterms:modified xsi:type="dcterms:W3CDTF">2011-11-07T13:28:00Z</dcterms:modified>
  <cp:revision>15</cp:revision>
  <dc:subject/>
  <dc:title> </dc:title>
</cp:coreProperties>
</file>