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у рішення Чернівецької міської рад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"Про внесення змін і доповнень до Положення про порядок розрахунку плати за оренду майна, що належить до комунальної власності територіальної громади м.Чернівців, </w:t>
      </w:r>
      <w:r>
        <w:rPr>
          <w:b/>
          <w:bCs/>
          <w:sz w:val="27"/>
          <w:szCs w:val="27"/>
        </w:rPr>
        <w:t xml:space="preserve">затвердженого рішенням 17 сесії міської ради </w:t>
      </w: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</w:rPr>
        <w:t xml:space="preserve"> скликання від  31.05.2007 року № 332 з доповненнями, внесеними рішенням 47 сесії </w:t>
      </w: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</w:rPr>
        <w:t xml:space="preserve"> скликання від 24.12.2009 року № 1180"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Опис Проблем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несення змін до Положення про порядок розрахунку плати за оренду майна, що належить до комунальної власності територіальної громади м.Чернівців, зумовлено змінами чинного законодавства Україн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та та завдання регулюванн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Забезпечення дотримання вимог чинного законодавства щодо орендних відноси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досконалення порядку розрахунку та справляння плати за оренду комунального майна міста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Ефективне використання майна, що належить до комунальної власності територіальної громади м.Чернівців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льтернатив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льтернатив  запропонованому проекту рішення немає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ханізми та заход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блеми, які зумовили необхідність прийняття запропонованого проекту рішення, вирішуються шляхом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забезпечення правильності та прозорості процедури передачі в оренду майна територіальної громади міста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ознайомлення суб’єктів господарської діяльності з даним регуляторним актом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розміщення проекту рішення в засобах масової інформації та на офіційному порталі Чернівецької міської рад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>Аналіз вигод та витрат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ийняття рішення дозволить вдосконалити регулювання організаційних відносин, пов’язаних з передачею в оренду майна, що перебуває у власності територіальної громади м.Чернівців, підвищити ефективності використання комунального майна, розширення використання  комунального майна міста за  цільовим призначенням.</w:t>
      </w:r>
    </w:p>
    <w:p>
      <w:pPr>
        <w:pStyle w:val="Normal"/>
        <w:ind w:left="60" w:hanging="0"/>
        <w:jc w:val="center"/>
        <w:rPr/>
      </w:pPr>
      <w:r>
        <w:rPr/>
        <w:t>Таблиця вигод і витр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фера вплив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ериторіальної громади міс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ідвищення ефективності використання комунального майна міс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 суб’єктів господарю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тановлення  чіткої процедури нарахування орендної  пла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тримують прозорий механізм відносин щодо оренди майна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их витрат не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рганів місцевого самовряду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збільшення надходжень коштів у бюджет міста  від оренди май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мін дії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ермін дії рішення – необмежений та передбачає можливість внесення до нього змін та його відміни (або його окремих положень) у разі зміни чинного законодавства та з інших поважних причин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Показники результативності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Результативність цього регуляторного акта буде відстежуватися  постійно шляхом здійснення контролю за своєчасним та повним  надходженням коштів від орендної плати, збільшенням обсягів їх надходження. У разі виявлення неврегульованих та проблематичних питань, вони будуть усунені шляхом внесення відповідних змін до регуляторного акт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дстеження результативності регуляторного акта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азове відстеження результативності регуляторного акта проведено на етапі його підготовки. Повторне відстеження результативності регуляторного акта буде здійснюватись через рік після набрання ним чинності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i/>
          <w:sz w:val="28"/>
          <w:szCs w:val="28"/>
        </w:rPr>
        <w:t>Проект регуляторного акта розміщено на офіційному веб-порталі міської ради в мережі Інтернет. Зауваження та пропозиції  приймаються впродовж місяця з дня опублікування за адресою м.Чернівці, вул.О.Кобилянської,3, тел. 52-48-70, 52-63-17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right="20" w:first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ший заступник директора, начальник </w:t>
      </w:r>
    </w:p>
    <w:p>
      <w:pPr>
        <w:pStyle w:val="TextBody"/>
        <w:ind w:right="20" w:first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правління обліку, використання  та </w:t>
      </w:r>
    </w:p>
    <w:p>
      <w:pPr>
        <w:pStyle w:val="TextBody"/>
        <w:ind w:right="20" w:first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ватизації майна  департаменту економіки  </w:t>
        <w:tab/>
        <w:tab/>
        <w:tab/>
        <w:t>Л.Волко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right="20" w:firstLine="709"/>
        <w:rPr>
          <w:sz w:val="27"/>
          <w:szCs w:val="27"/>
        </w:rPr>
      </w:pPr>
      <w:r>
        <w:rPr>
          <w:sz w:val="27"/>
          <w:szCs w:val="27"/>
        </w:rPr>
        <w:br/>
      </w:r>
    </w:p>
    <w:p>
      <w:pPr>
        <w:pStyle w:val="TextBody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textAlignment w:val="baseline"/>
      <w:outlineLvl w:val="0"/>
    </w:pPr>
    <w:rPr>
      <w:color w:val="000000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13:00Z</dcterms:created>
  <dc:creator>SPA</dc:creator>
  <dc:description/>
  <cp:keywords/>
  <dc:language>en-US</dc:language>
  <cp:lastModifiedBy>Admin</cp:lastModifiedBy>
  <cp:lastPrinted>2011-06-20T11:32:00Z</cp:lastPrinted>
  <dcterms:modified xsi:type="dcterms:W3CDTF">2011-06-20T08:41:00Z</dcterms:modified>
  <cp:revision>12</cp:revision>
  <dc:subject/>
  <dc:title>АНАЛІЗ ВПЛИВУ РЕГУЛЯТОРНОГО АКТА</dc:title>
</cp:coreProperties>
</file>