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  сесія  VІ скликання </w:t>
      </w:r>
    </w:p>
    <w:p>
      <w:pPr>
        <w:pStyle w:val="Heading3"/>
        <w:ind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  <w:u w:val="single"/>
        </w:rPr>
        <w:t>24.04.2011</w:t>
      </w:r>
      <w:r>
        <w:rPr>
          <w:b/>
          <w:bCs/>
          <w:sz w:val="27"/>
          <w:szCs w:val="27"/>
        </w:rPr>
        <w:t xml:space="preserve">№ </w:t>
      </w:r>
      <w:r>
        <w:rPr>
          <w:b/>
          <w:bCs/>
          <w:sz w:val="27"/>
          <w:szCs w:val="27"/>
          <w:u w:val="single"/>
        </w:rPr>
        <w:t>_____</w:t>
      </w:r>
      <w:r>
        <w:rPr>
          <w:b/>
          <w:bCs/>
          <w:sz w:val="27"/>
          <w:szCs w:val="27"/>
        </w:rPr>
        <w:t xml:space="preserve">    </w:t>
      </w:r>
      <w:r>
        <w:rPr>
          <w:b/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м. Чернівці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43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ро затвердження охоронних зон пам’ятників і монументі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території м.Чернівців</w:t>
            </w:r>
          </w:p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ей, 25,26, підпункту 5 пункту «б» частини першої статті 31, підпункту 10 пункту «б» частини першої статті 32 статей 59,73 Закону України «Про місцеве самоврядування в Україні», підпункту «б» пункту 1 частини першої статті 13, статей 14,16 розділу ІІІ, статей 20-24 розділу І</w:t>
      </w:r>
      <w:r>
        <w:rPr>
          <w:szCs w:val="28"/>
          <w:lang w:val="en-US"/>
        </w:rPr>
        <w:t>V</w:t>
      </w:r>
      <w:r>
        <w:rPr>
          <w:szCs w:val="28"/>
        </w:rPr>
        <w:t xml:space="preserve"> Закону України «Про благоустрій населених пунктів», пункту 2 статті 14 розділу ІІІ, пункту 5 статті 24 розділу </w:t>
      </w:r>
      <w:r>
        <w:rPr>
          <w:szCs w:val="28"/>
          <w:lang w:val="en-US"/>
        </w:rPr>
        <w:t>V</w:t>
      </w:r>
      <w:r>
        <w:rPr>
          <w:szCs w:val="28"/>
        </w:rPr>
        <w:t xml:space="preserve">, статей 32,34 розділу </w:t>
      </w:r>
      <w:r>
        <w:rPr>
          <w:szCs w:val="28"/>
          <w:lang w:val="en-US"/>
        </w:rPr>
        <w:t>V</w:t>
      </w:r>
      <w:r>
        <w:rPr>
          <w:szCs w:val="28"/>
        </w:rPr>
        <w:t xml:space="preserve">І Закону України «Про охорону культурної спадщини», Закону України «Про засади державної регуляторної політики у сфері господарської діяльності»; постанови Верховної Ради України від 12.09.1991р. №1545-ХІІ «Про порядок тимчасової дії на території України окремих актів законодавства Союзу РСР», керуючись Тимчасовими Правилами благоустрою м.Чернівців, затвердженими рішенням 18 сесії Чернівецько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7.2007р. №364, враховуючи рішення 14 сесії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2.2007р. №252 «Про затвердження «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», рішенням виконавчого комітету міської ради  від 25.05.2010р. №351/9 «Про практичне застосування на території м.Чернівців чинного законодавства України щодо впорядкування питань обліку, збереження та утримання пам’ятників і монументів місцевого значення», на виконання доручень Чернівецького міського голови від 19.10.2009р. №510, від 15.04.2010р. №97/3, від 20.04.2010р. №187/4, розглянувши Протокол засідання робочої групи з визначення охоронних зон пам’ятників і монументів у м.Чернівцях (від 04.02.2011р.) та відділу охорони культурної спадщини міської ради,  Чернівецька міська  рада                                 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 xml:space="preserve">1. </w:t>
      </w:r>
      <w:r>
        <w:rPr>
          <w:szCs w:val="28"/>
        </w:rPr>
        <w:t>Затвердити охоронні зони пам’ятників і монументів на території м.Чернівців відповідно до додатку 1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Департаменту містобудівного комплексу та земельних відносин міської ради (Юрчак А.П.) та відділу охорони культурної спадщини міської ради (Пушкова О.Д.) забезпечити режим використання охоронних зон пам’ятників і монументів згідно з  чинним законодавство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епартаменту містобудівного комплексу та земельних відносин міської ради (Юрчак А.П.) внести інформацію про визначені охоронні зони пам’ятників і монументів до бази даних містобудівного та земельного кадастру м.Чернівців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Департаменту житлово-комунального господарства міської ради (Шумейко О.М.) забезпечити загальний нагляд за об’єктами благоустрою в межах їх охоронних зон, відповідно до пропозицій, визначених в додатку 3</w:t>
      </w:r>
      <w:r>
        <w:rPr>
          <w:szCs w:val="28"/>
        </w:rPr>
        <w:t xml:space="preserve"> до рішення виконавчого комітету Чернівецької міської ради</w:t>
      </w:r>
      <w:r>
        <w:rPr>
          <w:b/>
          <w:szCs w:val="28"/>
        </w:rPr>
        <w:t xml:space="preserve"> </w:t>
      </w:r>
      <w:r>
        <w:rPr>
          <w:szCs w:val="28"/>
        </w:rPr>
        <w:t>від 25.05.2010р. №351/9 «Про практичне застосування на території м.Чернівців чинного законодавства України щодо впорядкування питань обліку, збереження та утримання пам’ятників і монументів місцевого значення»</w:t>
      </w:r>
      <w:r>
        <w:rPr/>
        <w:t>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 Прийняте рішення довести до відома </w:t>
      </w:r>
      <w:r>
        <w:rPr>
          <w:szCs w:val="28"/>
        </w:rPr>
        <w:t>балансоутримувачів</w:t>
      </w:r>
      <w:r>
        <w:rPr/>
        <w:t xml:space="preserve"> пам’ятників та монументів на території міста Чернівці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6.</w:t>
      </w:r>
      <w:r>
        <w:rPr/>
        <w:t xml:space="preserve"> Департаменту містобудівного комплексу та земельних відносин міської ради (Юрчак А.П.), департаменту житлово-комунального господарства міської ради (Шумейко О.М.), відділу охорони культурної спадщини міської ради (Пушкова О.Д.) про хід виконання цього рішення поінформувати виконавчий комітет міської ради у вересні 2011 ро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</w:t>
      </w:r>
      <w:r>
        <w:rPr/>
        <w:t xml:space="preserve"> Рішення набирає чинності з моменту його прийняття та підлягає опублікуванню в газеті «Чернівці» і розміщенню на веб-сторінці міста в мережі Інтер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b/>
        </w:rPr>
        <w:t>8.</w:t>
      </w:r>
      <w:r>
        <w:rPr/>
        <w:t xml:space="preserve"> Контроль за виконанням цього рішення </w:t>
      </w:r>
      <w:r>
        <w:rPr>
          <w:szCs w:val="28"/>
        </w:rPr>
        <w:t>покласти на постійну комісію міської ради з питань земельних відносин, архітектури та будівництва              (Редько О.М.).</w:t>
      </w:r>
    </w:p>
    <w:p>
      <w:pPr>
        <w:pStyle w:val="Normal"/>
        <w:ind w:right="-851" w:hanging="0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   М. Федорук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  <w:t>Виконавець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ик відділу охорони культурної                                                                           О.Пушкова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спадщини міської ради                                                                                      ______________2011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міської ради</w:t>
            </w:r>
          </w:p>
        </w:tc>
        <w:tc>
          <w:tcPr>
            <w:tcW w:w="4322" w:type="dxa"/>
            <w:tcBorders/>
          </w:tcPr>
          <w:p>
            <w:pPr>
              <w:pStyle w:val="Normal"/>
              <w:ind w:right="4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ихайлішин                                                                                                                   _____________2011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ший заступник міського голови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питань діяльності виконавчих органів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опадюк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2011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у містобудів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у та земельних відносин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іської ради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 Юрчак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2011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тупник директора, начальник  управління містобудування та архітектури департаменту містобудівного комплексу та земельних відносин міської рад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ий архітектор міста                   </w:t>
            </w:r>
          </w:p>
          <w:p>
            <w:pPr>
              <w:pStyle w:val="Normal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Гомонович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2011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 постійної комісії міської ради</w:t>
            </w:r>
          </w:p>
          <w:p>
            <w:pPr>
              <w:pStyle w:val="Normal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питань земельних відносин,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ітектури та будівництв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Редьк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2011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директора департамент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іння земельних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ів департаменту комплексу  містобудівного  та земельних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носин міської ради                                                                                                                                 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Чинчик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20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у житлово-комунального господарства міської ради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Шумейк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2011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юридичного </w:t>
            </w:r>
          </w:p>
          <w:p>
            <w:pPr>
              <w:pStyle w:val="Normal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міської ради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 Сарафінчан                                                                                                                   _____________2011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рганізаційного                                                                                   </w:t>
            </w:r>
          </w:p>
          <w:p>
            <w:pPr>
              <w:pStyle w:val="Normal"/>
              <w:ind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у міської ради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Онуфрійчук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2011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/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ішення надіслано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Загальний відділ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Департамент МБКтаЗ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Департамент ЖКГ</w:t>
            </w:r>
          </w:p>
        </w:tc>
        <w:tc>
          <w:tcPr>
            <w:tcW w:w="43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4.О.Редьк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5.Відділ охорони культурної спадщин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6.Районні в місті рад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7.Юридичне управлінн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39:00Z</dcterms:created>
  <dc:creator>Admin</dc:creator>
  <dc:description/>
  <cp:keywords/>
  <dc:language>en-US</dc:language>
  <cp:lastModifiedBy>PublicRel</cp:lastModifiedBy>
  <dcterms:modified xsi:type="dcterms:W3CDTF">2011-03-17T09:38:00Z</dcterms:modified>
  <cp:revision>14</cp:revision>
  <dc:subject/>
  <dc:title> </dc:title>
</cp:coreProperties>
</file>