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_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№ </w:t>
      </w:r>
      <w:r>
        <w:rPr>
          <w:i/>
          <w:sz w:val="28"/>
          <w:szCs w:val="28"/>
        </w:rPr>
        <w:t>_____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/>
      </w:pPr>
      <w:r>
        <w:rPr>
          <w:b/>
          <w:sz w:val="28"/>
          <w:szCs w:val="28"/>
        </w:rPr>
        <w:t xml:space="preserve">Про затвердження Правил обліку громадян для отримання земельних ділянок для будівництва індивідуальних житлових будинків в                 м. Чернівцях 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13, 14, 140, 142, 144 Конституції України, статей 12, 118, 121 Земельного кодексу України, </w:t>
      </w:r>
      <w:r>
        <w:rPr>
          <w:color w:val="000000"/>
          <w:spacing w:val="1"/>
          <w:sz w:val="28"/>
          <w:szCs w:val="28"/>
        </w:rPr>
        <w:t xml:space="preserve">Цивільного кодексу України, </w:t>
      </w:r>
      <w:r>
        <w:rPr>
          <w:sz w:val="28"/>
          <w:szCs w:val="28"/>
        </w:rPr>
        <w:t xml:space="preserve">статті 25, пункту 34 статті 26, статей 46, 50, 54, 59, 60, 73 Закону України “Про місцеве самоврядування в Україні”, Законів України “Про засади державної регуляторної політики у сфері господарської діяльності”, “Про регулювання містобудівної діяльності”, “Про основи містобудування”, “Про архітектурну діяльність”, </w:t>
      </w:r>
      <w:r>
        <w:rPr>
          <w:color w:val="000000"/>
          <w:spacing w:val="5"/>
          <w:sz w:val="28"/>
          <w:szCs w:val="28"/>
        </w:rPr>
        <w:t xml:space="preserve">“Про основи соціальної захищеності інвалідів в Україні”, </w:t>
      </w:r>
      <w:r>
        <w:rPr>
          <w:sz w:val="28"/>
          <w:szCs w:val="28"/>
        </w:rPr>
        <w:t xml:space="preserve">“Про статус і соціальний захист громадян, які постраждали внаслідок Чорнобильської катастрофи”, “Про статус ветеранів війни, гарантії їх соціального захисту”, “Про соціальний захист дітей війни”, постанов Ради Міністрів Української РСР і Української республіканської ради професійних спілок від 11.12.1984 року №470 “Про затвердження Правил обліку громадян, які потребують поліпшення житлових умов, і надання їм житлових приміщень в Українській РСР”, Кабінету Міністрів України від        06.04.2011 року №365 “Про внесення змін до деяких рішень Уряду з питань обліку громадян, які потребують поліпшення житлових умов”, </w:t>
      </w:r>
      <w:r>
        <w:rPr>
          <w:color w:val="000000"/>
          <w:spacing w:val="1"/>
          <w:sz w:val="28"/>
          <w:szCs w:val="28"/>
        </w:rPr>
        <w:t xml:space="preserve">від  31.03.2004 року №427 </w:t>
      </w:r>
      <w:r>
        <w:rPr>
          <w:sz w:val="28"/>
          <w:szCs w:val="28"/>
        </w:rPr>
        <w:t>“Про затвердження Порядку вибору земельних ділянок для розміщення об’єктів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Державних будівельних норм України ДБН 360-92** “Містобудування. Планування і забудова міських і сільських </w:t>
      </w:r>
      <w:r>
        <w:rPr>
          <w:color w:val="000000"/>
          <w:sz w:val="28"/>
          <w:szCs w:val="28"/>
        </w:rPr>
        <w:t xml:space="preserve">поселень”, генерального плану міста Чернівців, затвердженого рішенням 26 сесії міської рад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кликання від 04.11.2004 року №562 з наступними змінами, розглянувши пропозиції департаменту містобудівного  комплексу  та  земельних  відносин, Чернівецька  міська рад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Затвердити Правила обліку громадян для отримання земельних ділянок для будівництва індивідуальних житлових будинків в м. Чернівцях (додаються)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Затвердити список громадян, які перебувають на обліку індивідуальних забудовників на час прийняття цих Правил (додається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>Заяви громадян про взяття на облік індивідуальних забудовників, які подані відповідно до вимог цих Правил, реєструються в електронному обліку індивідуальних забудовників з останнього чергового номеру, яким завершується список, що затверджений пунктом 2 цього рішен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містобудівного комплексу та земельних відносин міської ради (Ніконов В.М.) забезпечити здійснення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Повторного відстеження результативності цього регуляторного акта через один рік з дня набрання чинності цим рішенням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 xml:space="preserve">Оприлюднення у газет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>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5. </w:t>
      </w:r>
      <w:r>
        <w:rPr>
          <w:sz w:val="28"/>
          <w:szCs w:val="28"/>
        </w:rPr>
        <w:t xml:space="preserve">Рішення набирає чинності з моменту його оприлюднення в газеті  “Чернівці” та підлягає розміщенню на офіційному веб-порталі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Ніконова В.М.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</w:rPr>
        <w:t xml:space="preserve">Секретар Чернівецької  міської ради                                      В. Михайлішин  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485" w:leader="underscore"/>
        </w:tabs>
        <w:spacing w:lineRule="exact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1:02:00Z</dcterms:created>
  <dc:creator>Admin</dc:creator>
  <dc:description/>
  <cp:keywords/>
  <dc:language>en-US</dc:language>
  <cp:lastModifiedBy>Kostey</cp:lastModifiedBy>
  <cp:lastPrinted>2011-10-24T14:59:00Z</cp:lastPrinted>
  <dcterms:modified xsi:type="dcterms:W3CDTF">2011-11-01T08:13:00Z</dcterms:modified>
  <cp:revision>17</cp:revision>
  <dc:subject/>
  <dc:title>                                                                                                                                        ПРОЕКТ </dc:title>
</cp:coreProperties>
</file>