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46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27"/>
                <w:szCs w:val="27"/>
                <w:lang w:val="uk-UA"/>
              </w:rPr>
              <w:t xml:space="preserve">Додаток 2                                                              </w:t>
            </w:r>
            <w:r>
              <w:rPr>
                <w:iCs/>
                <w:sz w:val="28"/>
                <w:szCs w:val="28"/>
                <w:lang w:val="uk-UA"/>
              </w:rPr>
              <w:t xml:space="preserve">до Методики </w:t>
            </w:r>
            <w:r>
              <w:rPr>
                <w:sz w:val="28"/>
                <w:szCs w:val="28"/>
              </w:rPr>
              <w:t>розрахунку плати за орен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айна,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що належить до комунальної </w:t>
            </w:r>
            <w:r>
              <w:rPr>
                <w:sz w:val="28"/>
                <w:szCs w:val="28"/>
                <w:lang w:val="uk-UA"/>
              </w:rPr>
              <w:t xml:space="preserve">власності територіальної громади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Чернівців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ab/>
        <w:t xml:space="preserve">                </w:t>
        <w:tab/>
      </w:r>
    </w:p>
    <w:p>
      <w:pPr>
        <w:pStyle w:val="Normal"/>
        <w:shd w:fill="FFFFFF" w:val="clear"/>
        <w:jc w:val="center"/>
        <w:rPr>
          <w:sz w:val="27"/>
          <w:szCs w:val="27"/>
          <w:lang w:val="uk-UA"/>
        </w:rPr>
      </w:pPr>
      <w:hyperlink r:id="rId2" w:tgtFrame="_top">
        <w:r>
          <w:rPr>
            <w:rStyle w:val="InternetLink"/>
            <w:b/>
            <w:bCs/>
            <w:sz w:val="27"/>
            <w:szCs w:val="27"/>
            <w:lang w:val="uk-UA"/>
          </w:rPr>
          <w:t>ОРЕНДНІ СТАВКИ</w:t>
          <w:br/>
          <w:t>за використання нерухомого комунального майна</w:t>
        </w:r>
      </w:hyperlink>
    </w:p>
    <w:p>
      <w:pPr>
        <w:pStyle w:val="Normal"/>
        <w:shd w:fill="FFFFFF" w:val="clear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217"/>
        <w:gridCol w:w="1392"/>
        <w:gridCol w:w="1559"/>
      </w:tblGrid>
      <w:tr>
        <w:trPr>
          <w:trHeight w:val="28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563C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тавка у відсотках від незалежної оцін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тавка на підставі визначеної виконавчим комітетом міської ради мінімальної вартості одного квадратного метра загальної площі нерухомого майна, з врахуванням коефіцентів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9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користання орендарем нерухомого майна за цільовим призначенням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казино, інших гральних закладів, гральних автоматів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пунктів продажу лотерейних білетів, пунктів обміну валюти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ind w:left="271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нансових установ, ломбардів, бірж, брокерських, дилерських, маклерських, рієлторських контор (агентств нерухомості)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ind w:left="271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торанів з нічним режимом роботи 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ind w:left="271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ельних об'єктів з продажу ювелірних виробів, виробів з дорогоцінних металів та дорогоцінного каміння, антикваріату, зброї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ind w:left="271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орів телекомунікацій, які надають послуги з рухомого (мобільного) зв'язку, операторів та провайдерів телекомунікацій, які надають послуги з доступу до Інтернет, операторів кабельного телебачення </w:t>
            </w:r>
          </w:p>
          <w:p>
            <w:pPr>
              <w:pStyle w:val="Normal"/>
              <w:ind w:left="271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475"/>
        <w:gridCol w:w="1134"/>
        <w:gridCol w:w="1559"/>
      </w:tblGrid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ind w:left="271" w:hanging="2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робників реклами  (рекламних конто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ind w:left="271" w:hanging="2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онів краси, соляріїв, кабінетів масажу, тренажерних зал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ind w:left="271" w:hanging="2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ун, турецьких лазень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ind w:left="271" w:hanging="2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ельних об'єктів з продажу автомобіл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 концертів та іншої видовищно-розважальної діяльності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суб'єктів господарювання, що провадять туроператорську та турагентську діяльність, готел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суб'єктів господарювання, що провадять діяльність з ремонту об'єктів нерухомості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ірингових устано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стерень, що здійснюють технічне обслуговування та ремонт автомобіл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стерень з ремонту ювелірних вироб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торан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тних закладів охорони здоров'я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'єктів господарювання, що діють на основі приватної власності і провадять господарську діяльність з медичної практик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торговельних об'єктів з продажу окулярів, лінз, скелець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'єктів господарювання, що провадять діяльність у сфері права, бухгалтерського обліку та оподаткування 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акцій засобів масової інформації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ламного та еротичного характеру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, що засновані в Україні міжнародними організаціями або за участю юридичних чи фізичних осіб інших держав, осіб без громадянства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, де понад 50 відсотків загального обсягу випуску становлять матеріали іноземних засобів масової інформації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7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, що засновані за участю суб'єктів господарювання, одним із видів діяльності яких є виробництво та постачання паперу, поліграфічного обладнання, технічних засобів мовлення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мниць-складів, магазинів-склад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баз, мотелів, кемпінгів, літніх будиночк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існих приміщ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ельних об'єктів з продажу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ислових товарів, що були у використанні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товар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ео- та аудіопродукції 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довольчих товар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271" w:hanging="27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когольних та тютюнових вироб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фізкультурно-спортивних закладів, діяльність яких спрямована на організацію та проведення занять різними видами спорту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271" w:hanging="2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'єктів господарювання, що надають послуги, пов'язані з переказом грошей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271" w:hanging="2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рж, що мають статус неприбуткових організацій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271" w:hanging="2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фе, барів, закусочних, буфетів, кафетеріїв, що здійснюють продаж товарів підакцизної груп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271" w:hanging="2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еринарних лікарень (клінік), лабораторій ветеринарної медицин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271" w:hanging="2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'єктів господарювання, що провадять діяльність з організації шлюбних знайомств та весіль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1" w:hanging="271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271" w:hanging="2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'єктів господарювання, що провадять діяльність з вирощування квітів, гриб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адів ресторанного господарства з постачання страв, приготовлених централізовано для споживання в інших місцях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'єктів господарювання, що надають послуги з утримання домашніх тварин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271" w:hanging="2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'єктів господарювання, що діють на основі приватної власності і надають послуги з перевезення та доставки (вручення) поштових відправлень (кур'єрська служба)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271" w:hanging="27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янок для автомобіл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'ютерних клубів та інтернет-кафе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еринарних аптек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бних господарст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тних навчальних заклад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іл, курсів з навчання водіїв автомобіл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ельних об'єктів з продажу книг, газет і журналів, виданих іноземними мовам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'єктів господарювання, що здійснюють проектні, проектно-вишукувальні, проектно-конструкторські робот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вництв друкованих засобів масової інформації та видавничої продукції, що друкуються іноземними мовам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акцій засобів масової інформації, крім зазначених у пункті 8 цього додатка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виставок непродовольчих товарів без здійснення торгівлі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271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фе, барів, закусочних, кафетеріїв, які не здійснюють продаж товарів підакцизної груп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271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рговельних об'єктів з продажу продовольчих товарів, крім товарів підакцизної груп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71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, що реалізують готові лік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торговельних об'єктів з продажу ортопедичних вироб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політичних партій, громадських приймалень народних депутатів Украї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виставок образотворчої та книжкової продукції, виробленої в Україні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їдалень, буфетів, які не здійснюють продаж товарів підакцизної груп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рмових магазинів вітчизняних промислових підприємств-товаровиробників, крім тих, що виробляють товари підакцизної груп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'єктів поштового зв'язку на площі, що використовується для надання послуг поштового зв'язку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'єктів господарювання, що надають послуги з перевезення та доставки (вручення) поштових відправлень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ельних об'єктів з продажу поліграфічної продукції та канцтоварів, ліцензованої відео- та аудіопродукції, що призначається для навчальних заклад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21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их та комунальних закладів охорони здоров'я, що частково фінансуються за рахунок державного та місцевих бюджет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доровчих закладів для дітей та молоді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аторно-курортних закладів для дітей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их навчальних закладів, що частково фінансуються з державного бюджету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ельних об'єктів з продажу книг, газет і журналів, виданих українською мовою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13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ень банків, поштових відділень на площі, що використовується для здійснення платежів за житлово-комунальні послуг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413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'єктів господарювання, що здійснюють побутове обслуговування населення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їдалень, буфетів, які не здійснюють продаж товарів підакцизної групи, у навчальних закладах та військових частинах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мадських вбиралень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р схову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авництв друкованих засобів масової інформації та видавничої продукції, що видаються українською мовою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23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13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тек на площі, що використовується для виготовлення ліків за рецептами, аптек-музеї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'єктів господарювання, що надають ритуальні послуг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13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ільних об'єднань органів місцевого самоврядува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рім асоціацій органів місцевого самоврядування із всеукраїнським статусо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ково-дослідних установ, крім бюджетних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24.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тек які обслуговують пільгові категорії населе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000000"/>
                <w:sz w:val="27"/>
                <w:szCs w:val="27"/>
              </w:rPr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й, що надають послуги з нагляду за особами з фізичними чи розумовими вадами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бліотек, архівів, музеї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тячих молочних кухонь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ельних об'єктів з продажу продовольчих товарів для пільгових категорій громадян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25.</w:t>
            </w: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ind w:left="413" w:hanging="4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адів соціального захисту для бездомних громадян, безпритульних дітей та установ, призначених для тимчасового або постійного перебування громадян похилого віку та інвалід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413" w:hanging="4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приємств, установ, організацій, об'єднань (співвласників, громадян), що здійснюють підприємницьку діяльність у сфері надання комунальних послуг з обслуговування житла;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транспортних підприємств з: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413" w:hanging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езення пасажир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ind w:left="413" w:hanging="28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езення вантажів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суб'єктів господарювання, що виготовляють рухомий склад міського електротранспорту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наукового парку, його засновників, партнерів наукового парку, що реалізують проекти наукового пар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29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нше використання нерухомого майна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творчих спілок, громадських, релігійних та благодійних організацій на площі, що не використовується для провадження підприємницької діяльності і становить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 використанні приміщень громадськими організаціями 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площею до 30,0 кв.м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0 кв.метр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д 70 кв.метрів (на загальних умовах вся площ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громадських організацій інвалідів на площі, що не використовується для провадження підприємницької діяльності і становить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о 30</w:t>
            </w:r>
            <w:r>
              <w:rPr>
                <w:sz w:val="28"/>
                <w:szCs w:val="28"/>
              </w:rPr>
              <w:t xml:space="preserve"> кв.метрі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70 кв.метр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ад 70 кв.метр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35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професійних творчих працівників на площі (творчі майстерні), що не використовується для провадження підприємницької діяльності і становить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 50 кв. метр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ад 50 кв. метр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.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енда гаражу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приємств, установ  та організаці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омадян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71" w:hanging="27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гляні гаражі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71" w:hanging="27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талеві гаражі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71" w:hanging="27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Інвалідів, учасників бойових дій  та прирівняних до них осіб – </w:t>
            </w:r>
            <w:r>
              <w:rPr>
                <w:b/>
                <w:bCs/>
                <w:color w:val="000000"/>
                <w:sz w:val="28"/>
                <w:szCs w:val="28"/>
              </w:rPr>
              <w:t>0,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1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71" w:hanging="271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валіди війни, що користуються спеціальними транспортними засобами  з ручним керування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коштовно</w:t>
            </w:r>
          </w:p>
        </w:tc>
      </w:tr>
      <w:tr>
        <w:trPr>
          <w:trHeight w:val="18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34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юджетних організацій, які фінансуються винятково з місцевого чи державного бюджету – 0,5 </w:t>
            </w:r>
            <w:r>
              <w:rPr>
                <w:color w:val="000000"/>
                <w:sz w:val="28"/>
                <w:szCs w:val="28"/>
              </w:rPr>
              <w:t>(для підтвердження статусу бюджетної організації, що повністю фінансується з бюджету, орендар повинен надати підтверджуючі докумен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</w:tbl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9"/>
        <w:gridCol w:w="1559"/>
      </w:tblGrid>
      <w:tr>
        <w:trPr>
          <w:trHeight w:val="128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35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користання орендарем нерухомого майна за цільовим призначенням по фіксованих ставк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іксована орендна ставка, грн </w:t>
            </w:r>
          </w:p>
        </w:tc>
      </w:tr>
      <w:tr>
        <w:trPr>
          <w:trHeight w:val="3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днання стільникового зв’язку - 5000 гриве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 грн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омат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 грн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іжних термінал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 грн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щення торговельних автоматів, що відпускають продовольчі това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 грн</w:t>
            </w:r>
          </w:p>
        </w:tc>
      </w:tr>
      <w:tr>
        <w:trPr>
          <w:trHeight w:val="77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413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ерокопіювальної техніки для надання населенню послуг із ксерокопіювання документів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 грн</w:t>
            </w:r>
          </w:p>
        </w:tc>
      </w:tr>
      <w:tr>
        <w:trPr>
          <w:trHeight w:val="128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6 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використання орендованого приміщення суб'єктами виборчого процесу з метою проведення публічних заходів (зборів, дебатів, дискусій) під час та на період виборчої кампанії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00</w:t>
            </w:r>
            <w:r>
              <w:rPr>
                <w:color w:val="000000"/>
                <w:sz w:val="16"/>
                <w:szCs w:val="16"/>
              </w:rPr>
              <w:t xml:space="preserve">  </w:t>
            </w:r>
            <w:r>
              <w:rPr>
                <w:b/>
                <w:bCs/>
                <w:color w:val="000000"/>
                <w:sz w:val="24"/>
                <w:szCs w:val="24"/>
              </w:rPr>
              <w:t>грн</w:t>
            </w:r>
          </w:p>
        </w:tc>
      </w:tr>
      <w:tr>
        <w:trPr>
          <w:trHeight w:val="5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хоме майно, на яке нарахований 100 відсотковий знос, за кожну одиниц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грн за кожну одиницю</w:t>
            </w:r>
          </w:p>
        </w:tc>
      </w:tr>
    </w:tbl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73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b/>
      <w:bCs/>
      <w:sz w:val="2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hanging="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5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8" w:firstLine="851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lang w:val="uk-UA"/>
    </w:rPr>
  </w:style>
  <w:style w:type="paragraph" w:styleId="Style10">
    <w:name w:val="Знак Знак Знак Знак"/>
    <w:basedOn w:val="Normal"/>
    <w:qFormat/>
    <w:pPr/>
    <w:rPr>
      <w:rFonts w:ascii="Verdana" w:hAnsi="Verdana" w:eastAsia="PMingLiU;新細明體" w:cs="Verdana"/>
      <w:lang w:val="en-US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06184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6:00:00Z</dcterms:created>
  <dc:creator>Admin</dc:creator>
  <dc:description/>
  <cp:keywords/>
  <dc:language>en-US</dc:language>
  <cp:lastModifiedBy>Itina</cp:lastModifiedBy>
  <cp:lastPrinted>2016-09-28T10:26:00Z</cp:lastPrinted>
  <dcterms:modified xsi:type="dcterms:W3CDTF">2016-10-25T07:42:00Z</dcterms:modified>
  <cp:revision>3</cp:revision>
  <dc:subject/>
  <dc:title>Додаток 2                                                              до Положення про порядок                                                                розрахунку плати за оренду майна,  що належить до комунальної</dc:title>
</cp:coreProperties>
</file>