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наліз регуляторного впливу до проекту Положення про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пайової участі замовників у розвитку інфраструктури  м.Чернівців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Опис проблеми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Рішенням Чернівецької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 25.07.2013р. № 926 затверджене Положення про порядок пайової участі замовників у розвитку інфраструктури м.Чернівців. Даним Положенням було обумовлено порядок визначення розміру, організації залучення та використання пайових внесків для розвитку інфраструктури міста, у відповідності до ряду нормативно-правових актів, прийнятих на державному рівні (Закони України «Про регулювання містобудівної діяльності», «Про місцеве самоврядування в Україні» тощо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 1 вересня 2015 року набрали чинності деякі зміни до Закону України «Про регулювання містобудівної діяльності», затверджена Постанова Кабінету міністрів України «Про внесення змін до Порядку прийняття в експлуатацію закінчених будівництвом об’єктів» від 08.09.2015р. №750, які більш чітко регулюють організаційно-правові відносини між органами місцевого самоврядування та замовниками будівництва в частині укладання договорів про пайову участь у розвитку інфраструктури населених пункті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внесення вищевказаних змін існувала правова прогалина, яка дозволяла замовникам будівництва уникати укладання договорів про пайову участь у розвитку інфраструктури населених пунктів, в тому числі м.Чернівці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ть проблеми полягає в необхідності приведення діючого Положення у відповідність до вимог чинного законодавства України в частині встановлення чіткого переліку замовників, які не залучаються до пайової участі у разі будівництва, в частині порядку укладання договорів про пайову участь у розвитку інфраструктури м.Чернівців та в частині визначення величини пайового внеску у випадках, не встановлених даним Положення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Мета та завдання регулювання.</w:t>
      </w:r>
    </w:p>
    <w:p>
      <w:pPr>
        <w:pStyle w:val="Normal"/>
        <w:spacing w:before="120" w:after="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ю цього регуляторного акта є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порядкування відносин міської ради із замовниками будівництва об’єктів на території м.Чернівц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>встановлення прозорого та чітко врегульованого порядку визначення розміру та величини пайової участі (внеску) у розвитку інфраструктури м.Чернівц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збільшення надходження коштів до міського бюджету для фінансування розвитку інфраструктури міс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сприятливих конкурентних умов для суб’єктів підприємницької діяльності у сфері містобудування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Механізми та заходи досягнення  задекларованої мети та завдань.</w:t>
      </w:r>
    </w:p>
    <w:p>
      <w:pPr>
        <w:pStyle w:val="Normal"/>
        <w:spacing w:before="120" w:after="0"/>
        <w:ind w:firstLine="539"/>
        <w:jc w:val="both"/>
        <w:rPr/>
      </w:pPr>
      <w:r>
        <w:rPr>
          <w:sz w:val="28"/>
          <w:szCs w:val="28"/>
          <w:lang w:val="uk-UA"/>
        </w:rPr>
        <w:t xml:space="preserve">Прийняття рішення про затвердження Положення про порядок пайової участі замовників у розвитку інфраструктури м.Чернівців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Альтернативи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uk-UA"/>
        </w:rPr>
        <w:t>Збереження існуючого порядку залучення, розрахунку розміру та використання коштів пайової участі замовників у розвитку інфраструктури м.Чернівців (альтернатива відкинута в зв’язку з внесенням змін та доповнень до законодавчих актів України щодо будівництва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Визначення очікуваних результатів прийняття акта застосуванням методу аналізу вигод та витрат. Опис прогнозованих вигод та витрат від регулювання, яке запроваджується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758"/>
        <w:gridCol w:w="2623"/>
      </w:tblGrid>
      <w:tr>
        <w:trPr>
          <w:trHeight w:val="59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Сфера впливу  регуляторного акта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год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трати</w:t>
            </w:r>
          </w:p>
        </w:tc>
      </w:tr>
      <w:tr>
        <w:trPr>
          <w:trHeight w:val="7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ргани місцевого самоврядування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порядкування відносин Чернівецької міської ради та замовників будівництва, пов’язаних з укладанням договорів про пайову участь, залучення коштів на покращення інфраструктури міст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</w:tc>
      </w:tr>
      <w:tr>
        <w:trPr>
          <w:trHeight w:val="65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Фізичні та юридичні особи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вні конкурентні можливості, рівень фінансових витрат при будівництві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, пов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>язані зі сплатою пайових внесків</w:t>
            </w:r>
          </w:p>
        </w:tc>
      </w:tr>
      <w:tr>
        <w:trPr>
          <w:trHeight w:val="65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селення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інженерно-транспортної та соціальної інфраструктури міст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Строки дії регуляторного акту.</w:t>
      </w:r>
    </w:p>
    <w:p>
      <w:pPr>
        <w:pStyle w:val="Normal"/>
        <w:spacing w:before="120" w:after="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 дії запропонованого регуляторного акта обмежується прийняттям нових законодавчих чи нормативних актів з цього питання. В зв’язку з цим, необхідно буде вносити зміни до Положенн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7. Показники результативності регуляторного акту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20" w:after="0"/>
        <w:ind w:left="0" w:firstLine="5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укладених договорів про пайову участь у розвитку інфраструктури   м.Чернівці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5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мір коштів, залучених на вирішення проблем розвитку інфраструктури міста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 Заходи, з відстеження результативності дії акта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стеження результативності регуляторного акта буде здійснюватись шляхом використання статистичних даних. Згідно Закону України «Про</w:t>
      </w:r>
      <w:r>
        <w:rPr>
          <w:sz w:val="28"/>
          <w:szCs w:val="28"/>
        </w:rPr>
        <w:t xml:space="preserve"> засади державної регуляторної політики у сфері господарської діяльності</w:t>
      </w:r>
      <w:r>
        <w:rPr>
          <w:sz w:val="28"/>
          <w:szCs w:val="28"/>
          <w:lang w:val="uk-UA"/>
        </w:rPr>
        <w:t xml:space="preserve">» базове відстеження результативності регуляторного акта здійснюється до дня набрання чинності цим регуляторним  актом, повторне – через рік з дня набрання чинності, та періодичне – через три роки з моменту проведення та публікування повторного відстеження результативності регуляторного акту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Зауваження та пропозиції до проекту Положення про порядок пайової участі замовників у розвитку інфраструктури м.Чернівців та аналізу регуляторного впливу до цього проекту просимо надсилати в письмовому вигляді протягом одного місяця з дня опублікування на адресу: м.Чернівці, вул.Б.Хмельницького,64-А (відділ контролю платежів та аналізу виконання договорів оренди землі: каб.111, тел.52-06-99); або в електронному вигляді на адресу </w:t>
      </w:r>
      <w:r>
        <w:rPr>
          <w:i/>
          <w:sz w:val="28"/>
          <w:szCs w:val="28"/>
          <w:lang w:val="en-US"/>
        </w:rPr>
        <w:t>kontrol</w:t>
      </w:r>
      <w:r>
        <w:rPr>
          <w:i/>
          <w:sz w:val="28"/>
          <w:szCs w:val="28"/>
        </w:rPr>
        <w:t>_</w:t>
      </w:r>
      <w:r>
        <w:rPr>
          <w:i/>
          <w:sz w:val="28"/>
          <w:szCs w:val="28"/>
          <w:lang w:val="en-US"/>
        </w:rPr>
        <w:t>plateg</w:t>
      </w:r>
      <w:r>
        <w:rPr>
          <w:i/>
          <w:sz w:val="28"/>
          <w:szCs w:val="28"/>
        </w:rPr>
        <w:t>@</w:t>
      </w:r>
      <w:r>
        <w:rPr>
          <w:i/>
          <w:sz w:val="28"/>
          <w:szCs w:val="28"/>
          <w:lang w:val="en-US"/>
        </w:rPr>
        <w:t>ukr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net</w:t>
      </w:r>
      <w:r>
        <w:rPr>
          <w:sz w:val="28"/>
          <w:szCs w:val="28"/>
          <w:lang w:val="uk-UA"/>
        </w:rPr>
        <w:t xml:space="preserve">. З проектом Положення можна ознайомитись на сайті Чернівецької міської ради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hernivts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u</w:t>
      </w:r>
      <w:r>
        <w:rPr>
          <w:sz w:val="28"/>
          <w:szCs w:val="28"/>
          <w:lang w:val="uk-UA"/>
        </w:rPr>
        <w:t>»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втор-розробник проекту регуляторного акта – департамент містобудівного комплексу та земельних відносин Чернівецької мі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09.11.2015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 /А.Тимофійчук/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                                     </w:t>
      </w:r>
      <w:r>
        <w:rPr>
          <w:lang w:val="uk-UA"/>
        </w:rPr>
        <w:t xml:space="preserve">     </w:t>
      </w:r>
      <w:r>
        <w:rPr>
          <w:b/>
          <w:lang w:val="uk-UA"/>
        </w:rPr>
        <w:t xml:space="preserve">____________ /В.Бабчук/ Директор департаменту містобудівного 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комплексу та земельних віднос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590"/>
        </w:tabs>
        <w:ind w:left="1590" w:hanging="87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935"/>
        </w:tabs>
        <w:ind w:left="1935" w:hanging="67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5:46:00Z</dcterms:created>
  <dc:creator>WiZaRd</dc:creator>
  <dc:description/>
  <cp:keywords/>
  <dc:language>en-US</dc:language>
  <cp:lastModifiedBy>WiZaRd</cp:lastModifiedBy>
  <dcterms:modified xsi:type="dcterms:W3CDTF">2015-11-09T17:04:00Z</dcterms:modified>
  <cp:revision>5</cp:revision>
  <dc:subject/>
  <dc:title>Аналіз регуляторного впливу до проекту Положення про </dc:title>
</cp:coreProperties>
</file>