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виконавчого комітету Чернівец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Про вартість гарячого харчування для учнів загальноосвітніх навчальних закладів та для учнів у літніх оздоровч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шкільних таборах на 2016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вартість гарячого харчування для учнів загальноосвітніх навчальних закладів та для учнів у літніх оздоровчих пришкільних таборах на 2016 рік» обумовлено тим, що відповідно до Законів України «Про загальну середню освіту», «Про охорону дитинства», Закону України «Про засади регуляторної політики у сфері господарської діяльності», постанови   Кабінету   Міністрів   України   від   19.06.2002 р.  №856 «Про організацію харчування окремих категорій учнів у загальноосвітніх навчальних закладах» (зі змінами, внесеними згідно з постановою Кабінету Міністрів України №850 від 04.06.2003 р.), постанови Кабінету Міністрів України від 22.11.2004р.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, зареєстрованого в Міністерстві юстиції України 15.06.2005 р. ми зобов’язані  організувати харчування учнів загальноосвітніх навчальних закладів. Місцеві органи виконавчої влади та органи місцевого самоврядування мають право визначати вартість харчування з урахуванням можливостей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артість  харчування  для учнів 1-4 класів (сніданок),  вартість обіду для дітей-сиріт, дітей, позбавлених батьківського піклування, дітей із малозабезпечених сімей, дітей, батьки яких є учасниками військових дій у східних регіонах України, загиблими під час участі у військових діях у східних регіонах України та внутрішньо переміщених з тимчасово окупованої території України, районів проведення антитерористичної операції  вартість гарячого харчування учнів на травень - червень  2016 року у пришкільних оздоровчих таборах  загальноосвітніх навчальних закладів м.Чернівці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рішенням передбачається визначити вартість гарячого харчування для учнів 1-4 класів (сніданок), вартість обіду для дітей-сиріт, дітей, позбавлених батьківського піклування, дітей із малозабезпечених сімей, дітей, батьки яких є учасниками військових дій у східних регіонах України, загиблими під час участі у військових діях у східних регіонах України та внутрішньо переміщених з тимчасово окупованої території України, районів проведення антитерористичної операції,  вартість гарячого харчування учнів на травень - червень  2016 року у пришкільних оздоровчих таборах  загальноосвітніх навчальних закладів м.Чернівц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м проектом рішення з урахуванням економічних розрахунків щодо вартості харчування (розрахунки проведені по середньо обласним цінам на продукти харчування, станом на вересень 2015 року) буде забезпечено організацію харчування учнів у 2016 році. Вартість сніданку з урахуванням націнки складає – 8,89 грн.; обіду для дітей пільгових категорій з урахуванням націнки – 19,47 грн.; вартість гарячого харчування у пришкільних оздоровчих таборах влітку 2016 року з урахуванням націнки – 19,36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регуляторного ак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Термін дії рішення виконавчого комітету Чернівецької міської ради на 2016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казники результативност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ість регуляторного акта оцінюється за результатами вивчення  дотримання норм харчування відповідно до постанови Кабінету Міністрів України від 22.11.2004р. № 1591 «Про затвердження норм харчування у навчальних та оздоровчих закладах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 просимо надсилати в письмовому вигляді впродовж місяця з дня опублікування на адресу: м.Чернівці, вул.Героїв Майдану, 176; управління освіти  Чернівецької міської ради, тел.: 52-49-1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постійної коміс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з питань освіти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уки, культури, спорту та</w:t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олодіж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ітики</w:t>
      </w:r>
      <w:r>
        <w:rPr>
          <w:b/>
          <w:szCs w:val="28"/>
        </w:rPr>
        <w:t xml:space="preserve">         </w:t>
      </w:r>
      <w:r>
        <w:rPr>
          <w:b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Я. Антоняк</w:t>
      </w:r>
      <w:r>
        <w:rPr>
          <w:b/>
          <w:szCs w:val="28"/>
        </w:rPr>
        <w:t xml:space="preserve">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43:00Z</dcterms:created>
  <dc:creator>WiZaRd</dc:creator>
  <dc:description/>
  <cp:keywords/>
  <dc:language>en-US</dc:language>
  <cp:lastModifiedBy>Admin</cp:lastModifiedBy>
  <cp:lastPrinted>2015-10-23T09:18:00Z</cp:lastPrinted>
  <dcterms:modified xsi:type="dcterms:W3CDTF">2015-10-23T12:43:00Z</dcterms:modified>
  <cp:revision>2</cp:revision>
  <dc:subject/>
  <dc:title>АНАЛІЗ  РЕГУЛЯТОРНОГО ВПЛИВУ </dc:title>
</cp:coreProperties>
</file>