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 РЕГУЛЯТОРНОГО  ВПЛИВ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врахуванням пропозицій Державної регуляторної служби України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лист від 28.01.2016 року №520/0/20-16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7"/>
          <w:szCs w:val="27"/>
          <w:lang w:val="uk-UA"/>
        </w:rPr>
        <w:t>Назва акта</w:t>
      </w:r>
      <w:r>
        <w:rPr>
          <w:sz w:val="27"/>
          <w:szCs w:val="27"/>
          <w:lang w:val="uk-UA"/>
        </w:rPr>
        <w:t>: проект рішення Чернівецької міської «Про затвердження Положення про порядок проведення конкурсу з відведення                   новостворених торговельних місць для встановлення пунктів продажу на території КП МТК «Калинівський ринок</w:t>
      </w:r>
      <w:r>
        <w:rPr>
          <w:i/>
          <w:sz w:val="27"/>
          <w:szCs w:val="27"/>
          <w:lang w:val="uk-UA"/>
        </w:rPr>
        <w:t>»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b/>
          <w:sz w:val="27"/>
          <w:szCs w:val="27"/>
          <w:lang w:val="uk-UA"/>
        </w:rPr>
        <w:t xml:space="preserve">1. Визначення та аналіз проблеми, яку передбачається вирішити шляхом державного регулювання. 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МТК «Калинівський ринок» розташований на чітко визначеній правовстановлюючими документами на землекористування території. Кількість місць, які підприємство може створити - обмежена. Попит на майбутні місця для торгівлі перевищує пропозицію, яка є або може бути надан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рішення 61 сесії міської ради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скликання від 26.02.2015 року №1518 «Про запобігання корупційним діянням на комунальному підприємстві «Міський торговельний комплекс «Калинівський ринок», на виконання рішення виконавчого комітету міської ради від 28.04.2015 року №191/8 «Про роботу комунального підприємства «Міський торговельний комплекс «Калинівський ринок», з метою створення рівних і прозорих умов для всіх суб’єктів господарювання при відведенні новостворених торговельних місць на ринку, покращання фінансового стану підприємства та збільшення надходжень у цільовий фонд соціально-економічного розвитку міста, пропонується запровадити конкурсні засади при відведенні новостворених торговельних місць для встановлення індивідуальних пунктів продажу на КП МТК «Калинівський ринок»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Цілі регулюванн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Створення відкритого і прозорого механізму розподілу новостворених торговельних місць для встановлення індивідуальних пунктів продажу на території КП МТК «Калинівський ринок», унеможливлення зловживань з боку адміністрації ринку при розподілі торгівельних місць,  покращення фінансового стану підприємства та збільшення надходжень у цільовий фонд соціально-економічного розвитку міста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7"/>
          <w:szCs w:val="27"/>
          <w:lang w:val="uk-UA"/>
        </w:rPr>
        <w:t xml:space="preserve">Способи досягнення встановлених цілей. </w:t>
      </w:r>
      <w:r>
        <w:rPr>
          <w:sz w:val="27"/>
          <w:szCs w:val="27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ровадження конкурсних засад при відведенні новостворених торговельних місць для встановлення індивідуальних пунктів продажу на території КП МТК «Калинівський ринок»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и цьому, розподіл новостворених торгівельних місць буде відбуватися на конкурсних засадах відповідно до рішення створеної на підприємстві конкурсної комісії, до складу якої  на паритетних засадах входитимуть представники бізнесу. </w:t>
      </w:r>
    </w:p>
    <w:p>
      <w:pPr>
        <w:pStyle w:val="Heading4"/>
        <w:numPr>
          <w:ilvl w:val="0"/>
          <w:numId w:val="3"/>
        </w:numPr>
        <w:rPr>
          <w:b/>
          <w:b/>
          <w:i w:val="false"/>
          <w:i w:val="false"/>
          <w:sz w:val="27"/>
          <w:szCs w:val="27"/>
        </w:rPr>
      </w:pPr>
      <w:r>
        <w:rPr>
          <w:b/>
          <w:i w:val="false"/>
          <w:sz w:val="27"/>
          <w:szCs w:val="27"/>
        </w:rPr>
        <w:t>Альтернативні варіанти вирішення проблем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Єдиним альтернативним варіанти вирішення проблеми є не запровадження регулювання. Проте, він є не прийнятним, оскільки при відсутності регулювання існує вірогідність корупції при розподілі новостворених торгівельних місц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>5. Механізм вирішення проблем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вирішення проблеми пропонується прийняття Чернівецькою міською радою регуляторного акта «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</w:t>
      </w:r>
      <w:r>
        <w:rPr>
          <w:i/>
          <w:sz w:val="27"/>
          <w:szCs w:val="27"/>
          <w:lang w:val="uk-UA"/>
        </w:rPr>
        <w:t>».</w:t>
      </w:r>
      <w:r>
        <w:rPr>
          <w:sz w:val="27"/>
          <w:szCs w:val="27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значення очікуваних результатів прийняття акта застосуванням аналізу вигод та витрат. Опис прогнозованих вигод та витрат від регулювання, яке запроваджується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аблиця вигод та витрат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ind w:left="10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6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b/>
                <w:b/>
                <w:bCs/>
                <w:sz w:val="27"/>
                <w:szCs w:val="27"/>
                <w:lang w:val="uk-UA" w:eastAsia="ar-S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фера впливу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b/>
                <w:b/>
                <w:bCs/>
                <w:sz w:val="27"/>
                <w:szCs w:val="27"/>
                <w:lang w:val="uk-UA" w:eastAsia="ar-S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г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b/>
                <w:b/>
                <w:bCs/>
                <w:sz w:val="27"/>
                <w:szCs w:val="27"/>
                <w:lang w:val="uk-UA" w:eastAsia="ar-S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тра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/>
              </w:rPr>
              <w:t>КП МТК «Калинівський ринок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- забезпечення законності, юридичної визначеності та прозорості у організації розподілу новостворених торговельних місць на території КП МТК «Калинівський ринок»;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побігання корупційним явищам при розподілі торговельних місць на території               КП МТК «Калинівський ринок»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окращення фінансового стану підприємства та збільшення надходжень у цільовий фонд соціально-економічного розвитку міста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7"/>
                <w:szCs w:val="27"/>
                <w:lang w:val="uk-UA" w:eastAsia="ar-SA"/>
              </w:rPr>
            </w:pPr>
            <w:r>
              <w:rPr>
                <w:bCs/>
                <w:sz w:val="27"/>
                <w:szCs w:val="27"/>
                <w:lang w:val="uk-UA"/>
              </w:rPr>
              <w:t>Відсутн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/>
              </w:rPr>
              <w:t>Суб’єкти господарю-ванн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"/>
              <w:rPr/>
            </w:pPr>
            <w:r>
              <w:rPr>
                <w:sz w:val="26"/>
                <w:szCs w:val="26"/>
                <w:lang w:val="uk-UA"/>
              </w:rPr>
              <w:t>- створення відкритого і прозорого механізму розподілу новостворених торговельних місць для встановлення індивідуальних пунктів продажу на території КП МТК «Калинівський ринок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3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bCs/>
                <w:sz w:val="26"/>
                <w:szCs w:val="26"/>
                <w:lang w:val="uk-UA"/>
              </w:rPr>
              <w:t xml:space="preserve">поінформованість про порядок </w:t>
            </w:r>
            <w:r>
              <w:rPr>
                <w:sz w:val="26"/>
                <w:szCs w:val="26"/>
                <w:lang w:val="uk-UA"/>
              </w:rPr>
              <w:t>розподілу новостворених торговельних місць на території КП МТК «Калинівський ринок»;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творення рівних можливостей в отриманні в користування торговельних місць для встановлення пунктів продажу на території КП МТК «Калинівський ринок»;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формування актуальної ринкової вартості відведення новоствореного торговельного місця для встановлення власного пункту продажу на території КП МТК «Калинівський рин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7"/>
                <w:szCs w:val="27"/>
                <w:lang w:val="uk-UA" w:eastAsia="ar-SA"/>
              </w:rPr>
            </w:pPr>
            <w:r>
              <w:rPr>
                <w:sz w:val="27"/>
                <w:szCs w:val="27"/>
                <w:lang w:val="uk-UA"/>
              </w:rPr>
              <w:t>Витрати, пов</w:t>
            </w:r>
            <w:r>
              <w:rPr>
                <w:sz w:val="27"/>
                <w:szCs w:val="27"/>
              </w:rPr>
              <w:t>’язан</w:t>
            </w:r>
            <w:r>
              <w:rPr>
                <w:sz w:val="27"/>
                <w:szCs w:val="27"/>
                <w:lang w:val="uk-UA"/>
              </w:rPr>
              <w:t>і</w:t>
            </w:r>
            <w:r>
              <w:rPr>
                <w:sz w:val="27"/>
                <w:szCs w:val="27"/>
              </w:rPr>
              <w:t xml:space="preserve"> з</w:t>
            </w:r>
            <w:r>
              <w:rPr>
                <w:sz w:val="27"/>
                <w:szCs w:val="27"/>
                <w:lang w:val="uk-UA"/>
              </w:rPr>
              <w:t xml:space="preserve"> участю у конкурсі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селенн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360"/>
              <w:rPr/>
            </w:pPr>
            <w:r>
              <w:rPr>
                <w:sz w:val="26"/>
                <w:szCs w:val="26"/>
                <w:lang w:val="uk-UA"/>
              </w:rPr>
              <w:t>- створення належних умов для здійснення процесу купівлі-продажу товарів на території КП МТК «Калинівський ри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7"/>
          <w:szCs w:val="27"/>
          <w:lang w:val="uk-UA"/>
        </w:rPr>
        <w:t>Запропонований регуляторний акт мотивує суб’єктів господарювання виконувати встановлені вимоги через такі мотиви як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7"/>
          <w:szCs w:val="27"/>
          <w:lang w:val="uk-UA"/>
        </w:rPr>
        <w:tab/>
        <w:t>- простота положень даного акту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7"/>
          <w:szCs w:val="27"/>
          <w:lang w:val="uk-UA"/>
        </w:rPr>
        <w:tab/>
        <w:t>- простота виконання вимог, встановлених 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  <w:lang w:val="uk-UA"/>
        </w:rPr>
        <w:tab/>
        <w:t xml:space="preserve">Регуляторний акт відповідає вимогам діючого законодавства, не потребує додаткових бюджетних витрат. Після проходження процедури оприлюднення може бути затверджений міською радо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>7. Очікувані результати: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Прийняття запропонованого регуляторного акта дозволить досягти встановлених цілей і та створити здорове конкурентне середовище під час розподілу новостворених торговельних місць для встановлення пунктів продажу на території КП МТК «Калинівський ринок» без додаткових фінансових витрат органів місцевого самоврядування і комунального підприємства, покращити фінансовий стан підприємства, збільшити надходження у цільовий фонд соціально-економічного розвитку міста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провадження конкурсних засад під час розподілу новостворених торговельних місць на ринку, прозорість конкурсних торгів унеможливить зловживання з боку адміністрації ринку, та мінімізує часові витрати підприємців на їх отрим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>8. Обґрунтування запропонованого терміну дії регуляторного 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  <w:lang w:val="uk-UA"/>
        </w:rPr>
        <w:tab/>
        <w:t>Термін дії регуляторного акта не обмежується в час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  <w:lang w:val="uk-UA"/>
        </w:rPr>
        <w:tab/>
        <w:t>При внесенні змін чи доповнень до нормативно-правових актів вищої юридичної сили до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</w:t>
      </w:r>
      <w:r>
        <w:rPr>
          <w:i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>вноситимуться відповідні змі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>9. Визначення показників результативності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Головним чинником результативності даного регуляторного акта є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- створення рівних і прозорих умов для всіх суб’єктів господарювання при відведенні новостворених торговельних місць на ринку (кількість суб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єктів господарювання, що прийняли участь у конкурсі) 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розмір надходжень від проведення конкурсів з відведення новостворених торговельних місць для встановлення пунктів продажу на території КП МТК «Калинівський ринок</w:t>
      </w:r>
      <w:r>
        <w:rPr>
          <w:i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 xml:space="preserve"> до цільового фонду соціально-економічного розвитку міста і комунального підприєм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>10. Заходи відстеження результативності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стеження результативності регуляторного акта буде здійснюватись шляхом використання статистичних даних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Базове відстеження результативності регуляторного акта здійснюватиметься після набрання ним чинності, але не пізніше дня,  з  якого  починається  проведення повторного відстеження результативності цього акта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7"/>
          <w:szCs w:val="27"/>
          <w:lang w:val="uk-UA"/>
        </w:rPr>
      </w:pPr>
      <w:bookmarkStart w:id="0" w:name="o120"/>
      <w:bookmarkEnd w:id="0"/>
      <w:r>
        <w:rPr>
          <w:rFonts w:cs="Times New Roman" w:ascii="Times New Roman" w:hAnsi="Times New Roman"/>
          <w:sz w:val="27"/>
          <w:szCs w:val="27"/>
          <w:lang w:val="uk-UA"/>
        </w:rPr>
        <w:tab/>
        <w:t>Повторне відстеження результативності регуляторного акта здійснюватиметься через рік з дня набрання ним  чинності, але не пізніше двох років з дня набрання чинності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o121"/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Періодичні відстеження результативності регуляторного акта здійснюватимуться  раз  на  кожні  три  роки, починаючи з дня закінчення заходів з повторного відстеження результативності  цього  акт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7"/>
          <w:szCs w:val="27"/>
          <w:lang w:val="uk-UA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каб.№5 тел. 520121 та Сектор ДРС у Чернівецькій області, м. Чернівці, вул. Л.Кобилиці, 21 «а», тел.099-068-23-1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економіки міської ради</w:t>
        <w:tab/>
        <w:tab/>
        <w:tab/>
        <w:tab/>
        <w:tab/>
        <w:tab/>
        <w:t>Я. Городен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cs="Calibri"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6:00Z</dcterms:created>
  <dc:creator>Zver</dc:creator>
  <dc:description/>
  <cp:keywords/>
  <dc:language>en-US</dc:language>
  <cp:lastModifiedBy>invest2</cp:lastModifiedBy>
  <cp:lastPrinted>2016-02-24T17:34:00Z</cp:lastPrinted>
  <dcterms:modified xsi:type="dcterms:W3CDTF">2016-02-24T15:38:00Z</dcterms:modified>
  <cp:revision>9</cp:revision>
  <dc:subject/>
  <dc:title> </dc:title>
</cp:coreProperties>
</file>