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екту рішення виконавчого комітету Чернівецької міської ради «Про встановлення тарифів на перевезення пасажирів у міському пасажирському  транспор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 сьогоднішній день у сфері надання послуг з перевезення пасажирів на міських автобусних маршрутах загального користування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Діючі тарифи впроваджені з грудня 2014 року (рішення виконавчого комітету від 25.11.2014 року  № 607/20). За цей час збільшилась вартість пального більше, ніж на 20 %, вартість окремих матеріалів зросла  на 60%. В результаті  існуючі тарифи на проїзд в міському пасажирському транспорті недостатньо компенсують витрати перевізників і, як наслідок, якість надання послуг з перевезення пасажирів погіршується, постійно скорочуються  витрати на ремонт рухомого складу та матеріально-технічної бази, що загрожує безпеці перевезе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ілі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лежну якість надання послуг з перевезення пасажирів міським пасажирським транспорт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і умови роботи пасажирського транспорт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беззбиткову діяльність перевіз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3.Альтернативні способи досягнення цілей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Для вирішення проблеми надання послуг з перевезення пасажирів на міських автобусних маршрутах загального користування можливі такі альтернативні способ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береження  діючих тарифів  без надання дотацій з  бюджет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береження діючого рівня тарифу на перевезення пасажирів на міських автобусних маршрутах загального користування, на яких здійснюються перевезення пасажирів у звичайному режимі, режимі маршрутного таксі та експресному режимі руху,  призведе д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іршення фінансово-економічного стану перевізн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ниження рівня обслуговування насе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NewRoman"/>
          <w:sz w:val="28"/>
          <w:szCs w:val="22"/>
        </w:rPr>
        <w:t>погіршення технічного стану рухомого складу та не можливістю 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иження кількості транспортних засобів на маршрутах від необхідної;</w:t>
      </w:r>
    </w:p>
    <w:p>
      <w:pPr>
        <w:pStyle w:val="Normal"/>
        <w:ind w:firstLine="709"/>
        <w:jc w:val="both"/>
        <w:rPr/>
      </w:pPr>
      <w:r>
        <w:rPr>
          <w:rFonts w:cs="TimesNewRoman"/>
          <w:sz w:val="28"/>
          <w:szCs w:val="22"/>
        </w:rPr>
        <w:t>Дана альтернатива є неприйнятною</w:t>
      </w:r>
      <w:r>
        <w:rPr>
          <w:sz w:val="28"/>
          <w:szCs w:val="28"/>
        </w:rPr>
        <w:t xml:space="preserve">, оскільки діючі тарифи не врегульовують вищенаведені питання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 є неприйнятною – такі суми бюджетом не можуть бути  передбачені, тому що це поставить під загрозу фінансування інших соціально важливих видатків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) прийняття запропонованого проекту рішення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надання послуг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Аналіз вигод та витрат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96"/>
        <w:gridCol w:w="24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рішення питання якісного та регулярного надання послуг з перевезення пасажирів на міських  автобусних маршрут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меншення звернень громадян щодо якості по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- перевізни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ілізація роботи трудових колективів перевізників, які задіяні у сфері пасажирських перевезень,  покращання якості надання послуг з перевезення пасажирів на міських маршрут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ращення якості надання послуг з перевезень пасажирів в  автобусах, підвищення безпеки пасажирських перевезен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більшення вартості проїзду в автобусах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’язання проблеми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>Механізм даного регуляторного акту полягає у забезпеченні збалансованості інтересів споживачів та виконавців по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 перевезення пасажирів міським автомобільним транспор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ходження додаткових коштів, що дасть можливість здійснювати необхідні експлуатаційні витрати, оновлення  транспорту  і забезпечити надійну роботу з перевезення пасажирів. </w:t>
      </w:r>
    </w:p>
    <w:p>
      <w:pPr>
        <w:pStyle w:val="Normal"/>
        <w:ind w:first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Показники якості роботи підприємств-перевізни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ник прибутковості чи збитковості підприємств - перевізник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івень відшкодування тарифом витрат на послуги міського транспор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оказники вивчення громадської думки щодо стану забезпечення послуг з перевезення пасажирів міським пасажирським транспорт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е відстеження результативності буде здійснюватись через рік з дня прийняття регуляторного акту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буде здійснюватися відповідно до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Перший заступник директора, начальник </w:t>
      </w:r>
    </w:p>
    <w:p>
      <w:pPr>
        <w:pStyle w:val="TextBody"/>
        <w:rPr/>
      </w:pPr>
      <w:r>
        <w:rPr>
          <w:b/>
          <w:szCs w:val="28"/>
        </w:rPr>
        <w:t>управління житлового господарства департа-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енту житлово-комунального господарства</w:t>
        <w:tab/>
        <w:t xml:space="preserve">                                  А.Ротарь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33:00Z</dcterms:created>
  <dc:creator>Mama</dc:creator>
  <dc:description/>
  <cp:keywords/>
  <dc:language>en-US</dc:language>
  <cp:lastModifiedBy>Natasha</cp:lastModifiedBy>
  <cp:lastPrinted>2015-07-21T17:36:00Z</cp:lastPrinted>
  <dcterms:modified xsi:type="dcterms:W3CDTF">2015-07-21T14:44:00Z</dcterms:modified>
  <cp:revision>4</cp:revision>
  <dc:subject/>
  <dc:title>       </dc:title>
</cp:coreProperties>
</file>