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11.08.2015</w:t>
      </w:r>
      <w:r>
        <w:rPr>
          <w:sz w:val="28"/>
          <w:lang w:val="uk-UA"/>
        </w:rPr>
        <w:t xml:space="preserve"> 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4 Плану діяльності виконавчого комітету Чернівецької міської ради з підготовки проектів регуляторних актів на 2015 рік, затвердженого рішенням виконавчого комітету міської ради від 09.12.2014р. №649/2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навчання  в  школах  естетичного  виховання,    погодити 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5 – 2016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5 – 2016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5 року до 31 травня 2016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5 року до 30 червня 2016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5 року до 30 червня 2016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орчук М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11.08.2015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5-2016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   О. Стецевич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 w:val="false"/>
        <w:spacing w:before="20" w:after="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8:00Z</dcterms:created>
  <dc:creator>RTI</dc:creator>
  <dc:description/>
  <cp:keywords/>
  <dc:language>en-US</dc:language>
  <cp:lastModifiedBy>рада</cp:lastModifiedBy>
  <dcterms:modified xsi:type="dcterms:W3CDTF">2015-06-11T14:06:00Z</dcterms:modified>
  <cp:revision>4</cp:revision>
  <dc:subject/>
  <dc:title/>
</cp:coreProperties>
</file>