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ішення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мір плати та термін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у школах естетичного виховання м.Чернівц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еобхідність підготовки проекту рішення виконавчого комітету Чернівецької міської ради «Про розмір плати та термін навчання дітей у школах естетичного виховання м.Чернівців» обумовлено тим, що в пункті 1 постанови Кабінету Міністрів України від 25.03.1997р. №260 «Про встановлення розміру плати за навчання у державних школах естетичного виховання дітей», зазначено, що «...розмір плати батьків за навчання у державних школах естетичного виховання дітей визначається один раз на рік дирекцією цього закладу за погодженням з органами виконавчої влади», а в         Законі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від 22.06.2000р. № 1841-ІІІ «Про позашкільну освіту», у частині другій статті 26 зазначено, що «Діти із багатодітних сімей, діти із малозабезпечених сімей, діти-інваліди, діти-сироти і діти, позбавлені батьківського піклування здобувають позашкільну освіту безоплатно»; «Порядок встановлення розміру плати за навчання в початкових спеціалізованих мистецьких навчальних закладах (школах естетичного виховання) визначається Кабінетом Міністрів України.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те, з моменту опублікування Закону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до цього часу Кабінетом Міністрів України не визначений розмір плати за навчання в школах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регулюванн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гулювання порядку визначення розміру щомісячної плати батьків за навчання дітей в музичних та художній школах м. Чернівців на 2014 – 2015 навчальний рік, встановлення пільг для деяких категорій учнів шкіл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та заходи досягнення задекларованої мети та завдань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 рішенням передбачається встановити, до моменту встановлення Кабінетом Міністрів України, розмір щомісячної плати батьків за навчання дітей в музичних та художній школах м.Чернівців в 2015 – 2016 навчальному році та перелік пільг по платі за навчання для окремих категорій учн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значеним проектом рішення забезпечується збереження контингенту учнів та збільшення надходжень до спеціального фонду бюджету міста від плати за навчання дітей у школах естетичного виховання відповідно до «Переліку платних послуг, які можуть надаватися закладами культури, заснованими на державній та комунальній формі власності», затвердженого постановою Кабінету Міністрів України від 12.12.2011р. №1271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Альтернатив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 запропонованому проекту рішення виконавчого комітету Чернівецької міської ради немає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шк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тичного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контингенту учнів, що навчаються в школах естетичного виховання дітей та збільшення надходжень коштів у бюджет             м.Чернівців від плати за навчання. Вирішення організаційно-правових, фінансово-господарських та соціальних взаємовідносин між учнями та школою естетичного вихо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рмін дії регуляторного акт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 виконавчого комітету Чернівецької міської ради на 2015 – 2016 навчальний рік. У разі встановлення Кабінетом Міністрів України розміру щомісячної батьківської плати за навчання дітей в музичних та художній школах це рішення буде приведене у відповідність до Зак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казники результативності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регуляторного акта оцінюється за результатами відстеження таких показників, як: кількість дітей, що навчаються в школах естетичного виховання, надходження коштів від плати за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та пропозиції до проекту рішення та аналізу регуляторного впливу цього проекту, просимо надсилати в письмовому вигляді впродовж місяця з дня опублікування на адресу: м.Чернівці, площа Центральна, 5, управління культури Чернівецької міської ради, тел.: 52-18-82, 52-18-5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лова постійної комісі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ї ради з питань освіти,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уки, культури, спорту та</w:t>
      </w:r>
    </w:p>
    <w:p>
      <w:pPr>
        <w:pStyle w:val="Normal"/>
        <w:ind w:left="-240" w:hanging="0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молодіж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ітики</w:t>
      </w:r>
      <w:r>
        <w:rPr>
          <w:b/>
          <w:szCs w:val="28"/>
        </w:rPr>
        <w:t xml:space="preserve">         </w:t>
      </w:r>
      <w:r>
        <w:rPr>
          <w:b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Я. Антоняк</w:t>
      </w:r>
      <w:r>
        <w:rPr>
          <w:b/>
          <w:szCs w:val="28"/>
        </w:rPr>
        <w:t xml:space="preserve">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06:00Z</dcterms:created>
  <dc:creator>рада</dc:creator>
  <dc:description/>
  <cp:keywords/>
  <dc:language>en-US</dc:language>
  <cp:lastModifiedBy>рада</cp:lastModifiedBy>
  <dcterms:modified xsi:type="dcterms:W3CDTF">2015-06-11T14:06:00Z</dcterms:modified>
  <cp:revision>2</cp:revision>
  <dc:subject/>
  <dc:title/>
</cp:coreProperties>
</file>