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наліз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гуляторного впливу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у</w:t>
      </w:r>
      <w:r>
        <w:rPr>
          <w:sz w:val="28"/>
          <w:szCs w:val="28"/>
        </w:rPr>
        <w:t xml:space="preserve"> рішення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Про внесення змін та доповнень до</w:t>
      </w:r>
      <w:r>
        <w:rPr>
          <w:bCs/>
          <w:sz w:val="28"/>
          <w:szCs w:val="28"/>
        </w:rPr>
        <w:t xml:space="preserve"> Положення </w:t>
      </w:r>
      <w:r>
        <w:rPr>
          <w:sz w:val="28"/>
          <w:szCs w:val="28"/>
        </w:rPr>
        <w:t xml:space="preserve">про порядок надання згоди орендодавця на здійснення невід’ємних поліпшень об’єкта оренди за </w:t>
      </w:r>
      <w:r>
        <w:rPr>
          <w:bCs/>
          <w:sz w:val="28"/>
          <w:szCs w:val="28"/>
        </w:rPr>
        <w:t>рахунок власних коштів орендаря, врахування цих витрат та способи їх відшкодуванн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. Опис проблеми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носини у сфері оренди комунального майна та здійснення його невід'ємних поліпшень в місті регулюються Цивільним кодексом України,  Законом України "Про оренду </w:t>
      </w:r>
      <w:r>
        <w:rPr>
          <w:bCs/>
          <w:sz w:val="28"/>
          <w:szCs w:val="28"/>
        </w:rPr>
        <w:t xml:space="preserve">державного та комунального майна", Положенням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им  рішенням </w:t>
      </w:r>
      <w:r>
        <w:rPr>
          <w:sz w:val="28"/>
          <w:szCs w:val="28"/>
        </w:rPr>
        <w:t>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 лютого 2005 р. № 681 зі змінами та доповненнями, затвердженими рішенням 50 сесії міської ради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 та рішенням міської ради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4 року №1354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2. Мета та завдання регулюва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впорядкування процесу надання згоди орендодавця на здійснення орендарем невід’ємних поліпшень об’єкта оренди за рахунок власних коштів орендаря, врахування цих витрат та способи їх відшкодуванн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3. Механізми та заходи досягнення поставленої мети та завдань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ані зміни і доповнення до Положення регулюю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рганізаційно-технічні питання та механізм надання згоди орендодавця на здійснення орендарем </w:t>
      </w:r>
      <w:r>
        <w:rPr>
          <w:bCs/>
          <w:sz w:val="28"/>
          <w:szCs w:val="28"/>
        </w:rPr>
        <w:t>за рахунок власних коштів невід’ємних поліпшень об’єкта оренд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равовідносини між орендодавцем та орендарем, що виникають під час проведення останнім поліпшень об’єкта оренд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4. Альтернативи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ьтернативні способи – відсутні (в зв’язку з тим, що існуючий стан може привести до неврегульованості відносин між орендарем та орендодавцем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5. Аналіз вигод та витрат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вплив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ів місцевого самовряду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порядкування надання  дозволу орендодавця на здійснення орендарем за рахунок власних коштів невід’ємних поліпшень об’єкта орен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 витрати 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ериторіальної громади міс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ення належного рівня та умов обслуговування  суб’єктів господарської діяльност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і витрати 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суб’єктів господарю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римують прозорий механізм відносин щодо проведення </w:t>
            </w:r>
            <w:r>
              <w:rPr>
                <w:bCs/>
                <w:sz w:val="28"/>
                <w:szCs w:val="28"/>
              </w:rPr>
              <w:t>невід’ємних поліпшень об’єкта орен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’єкти господарювання додаткових витрат не матимуть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6. Термін дії регуляторного акта.</w:t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мін дії – на період дії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7. Показник результативності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ількість об’єктів оренди, в яких орендодавцем надано орендарям згоду на здійснення невід’ємних поліпшень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8. Заходи з відстеження результативності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е відстеження результативності проведено під час підготовки проекту регуляторного ак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торне відстеження планується через один рік після прийняття ак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регуляторного акта розміщено на офіційному веб-порталі міської ради в мережі Інтернет. Пропозиції та зауваження приймаються протягом місяця з дня опублікування за адресою м.Чернівці,                              вул. О.Кобилянської,3 тел.52-59-46, 52-63-17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0" w:firstLine="18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економіки  </w:t>
        <w:tab/>
        <w:tab/>
        <w:tab/>
        <w:t xml:space="preserve">              Я.Городен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49:00Z</dcterms:created>
  <dc:creator>User</dc:creator>
  <dc:description/>
  <cp:keywords/>
  <dc:language>en-US</dc:language>
  <cp:lastModifiedBy>SPA</cp:lastModifiedBy>
  <cp:lastPrinted>2015-04-14T09:59:00Z</cp:lastPrinted>
  <dcterms:modified xsi:type="dcterms:W3CDTF">2015-04-14T07:01:00Z</dcterms:modified>
  <cp:revision>4</cp:revision>
  <dc:subject/>
  <dc:title>Аналіз регуляторного впливу</dc:title>
</cp:coreProperties>
</file>