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НАЛІЗ РЕГУЛЯТОРНОГО ВПЛИВУ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 xml:space="preserve">до проекту рішення виконавчого комітету Чернівецької міської ради «Про затвердження Концепції </w:t>
      </w:r>
      <w:r>
        <w:rPr>
          <w:b/>
          <w:bCs/>
          <w:spacing w:val="-3"/>
          <w:szCs w:val="28"/>
        </w:rPr>
        <w:t xml:space="preserve">розміщення та розвитку </w:t>
      </w:r>
      <w:r>
        <w:rPr>
          <w:b/>
          <w:color w:val="000000"/>
          <w:szCs w:val="28"/>
        </w:rPr>
        <w:t>зовнішньої реклами в місті Чернівцях</w:t>
      </w:r>
      <w:r>
        <w:rPr>
          <w:b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Проблема, яку передбачається розв’язати шляхом державного регулюванн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гуляторний акт приймається в зв’язку із необхідністю регулювання відносин у сфері зовнішньої реклами в місті Чернівцях. Концепція формулює цілі, зміст та напрямки, пріоритети та завдання організації зовнішнього рекламного оформлення міста разом із визначенням принципів та засобів їх реалізації.</w:t>
      </w:r>
    </w:p>
    <w:p>
      <w:pPr>
        <w:pStyle w:val="Normal"/>
        <w:ind w:firstLine="708"/>
        <w:rPr/>
      </w:pPr>
      <w:r>
        <w:rPr>
          <w:b/>
          <w:szCs w:val="28"/>
        </w:rPr>
        <w:t>2. Цілі державного регулюван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ормування зовнішнього рекламного оформлення міста, яке відповідає сучасним вимогам дизайну, ергономіки, урбаністики та естетики міського простору з урахуванням містобудівних умов, громадсько-політичних і соціально-психологічних чинників, історико-культурних традицій і створює такі умови життєдіяльності людини в місті, де зовнішня реклама, система візуальної інформації та навколишнє середовище об'єднані в єдиний гармонійний ансамбл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ворення сприятливих умов для збільшення обсягів інвестування у розробку і впровадження найновітніших технологій рекламних засобів та надходжень до міського бюдже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ворення конкурентного середовища в області розвитку зовнішньої реклами у місті. Стимулювання та забезпечення безперешкодного впровадження сучасних світових рекламних технологі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 Альтернативні способи досягнення зазначених цілей, наводяться аргументи щодо переваги обраного способу:</w:t>
      </w:r>
      <w:r>
        <w:rPr>
          <w:szCs w:val="28"/>
        </w:rPr>
        <w:t xml:space="preserve">  Відсутн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Механізм, який пропонується застосувати для розв’язання проблеми, і відповідні заходи:</w:t>
      </w:r>
    </w:p>
    <w:p>
      <w:pPr>
        <w:pStyle w:val="Normal"/>
        <w:jc w:val="both"/>
        <w:rPr/>
      </w:pPr>
      <w:r>
        <w:rPr>
          <w:szCs w:val="28"/>
        </w:rPr>
        <w:t>Затвердження</w:t>
      </w:r>
      <w:r>
        <w:rPr>
          <w:b/>
          <w:szCs w:val="28"/>
        </w:rPr>
        <w:t xml:space="preserve"> </w:t>
      </w:r>
      <w:r>
        <w:rPr>
          <w:szCs w:val="28"/>
        </w:rPr>
        <w:t>розміщення рекламних засобів на території міс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досконалення та подальшого розвитку нормативної бази організації зовнішнього рекламного оформлення міс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зроблення та реалізації заходів з організації зовнішнього рекламного оформлення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 </w:t>
      </w:r>
      <w:r>
        <w:rPr/>
        <w:t>Аналіз вигод та ви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494"/>
        <w:gridCol w:w="592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’єкт вплив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а</w:t>
            </w:r>
          </w:p>
        </w:tc>
      </w:tr>
      <w:tr>
        <w:trPr>
          <w:trHeight w:val="117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 місцевого самоврядуванн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сутні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окращення іміджу влади через встановлення відкритого та прозорого механізму вирішення зазначених в пункті 2 аналізу регуляторного впливу проблем;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мадяни, підприємц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ізнаність громади про розміщення та розвиток зовнішньої реклами в місті Чернівцях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Cs w:val="28"/>
        </w:rPr>
        <w:t>6. Можливості досягнення визначених цілей у разі прийняття регуляторного ак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йняття цього регуляторного акту забезпечить досягнення вищезазначеної мет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 Очікувані результати прийняття ак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ська зовнішня реклама та візуальна інформація будуть відповідати характеру життєдіяльності людини. Головні вимоги до них - забезпечення ефективної реклами та оперативного орієнтування в лабіринтах вулиць, площ міста, інформування про місцезнаходження об'єктів, створення образу сучасного міста, впровадження сучасних рекламних технологій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Термін дії регуляторного ак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рмін дії регуляторного акта – необмежений з визначенням можливості наступного перегляду його результативності та можливості внесення змін та доповнень до нього з врахуванням об’єктивних  факторів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 Заходи з відстеження результативності акт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провадження заходів по встановленню нових сучасних рекламних засобів. Впорядкування вже встановлених рекламних засоб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, передбачені Законом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оки відстеження результативності регуляторного акта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вторне дослідження результативності буде проведено через рік з дня набуття чинності даного регуляторного  акта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іодичне відстеження результативності регуляторного акта буде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втор – розробник проекту регуляторного акта –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b/>
        </w:rPr>
        <w:t>Директор департаменту                                                                 В.Бабчук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Cs w:val="2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00:00Z</dcterms:created>
  <dc:creator>USER</dc:creator>
  <dc:description/>
  <dc:language>en-US</dc:language>
  <cp:lastModifiedBy>Merimar</cp:lastModifiedBy>
  <cp:lastPrinted>2015-03-30T14:02:00Z</cp:lastPrinted>
  <dcterms:modified xsi:type="dcterms:W3CDTF">2015-04-09T08:01:00Z</dcterms:modified>
  <cp:revision>3</cp:revision>
  <dc:subject/>
  <dc:title/>
</cp:coreProperties>
</file>